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5 мая 2018 г. N 5111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4 апреля 2018 г. N 324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5.03.04 ИНТЕЛЛЕКТУАЛЬНЫЕ СИСТЕМЫ В ГУМАНИТАРНОЙ СФЕРЕ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; N 25, ст. 3688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; 2018, N 3, ст. 562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6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45.03.04 Интеллектуальные системы в гуманитарной сфере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6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45.03.04 Интеллектуальные системы в гуманитарной сфере (уровень бакалавриата), утвержденным приказом Министерства образования и науки Российской Федерации от 7 августа 2014 г. N 933 (зарегистрирован Министерством юстиции Российской Федерации 25 августа 2014 г., регистрационный N 33806), прекращается 31 декабря 2018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24 апреля 2018 г. N 3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5.03.04 ИНТЕЛЛЕКТУАЛЬНЫЕ СИСТЕМЫ В ГУМАНИТАРНОЙ СФЕРЕ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45.03.04 Интеллектуальные системы в гуманитарной сфере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Статья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0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; N 31, ст. 4765; N 50, ст. 7563; 2018, N 1, ст. 57; N 9, ст. 1282; N 11, ст. 15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6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0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6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0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5"/>
      <w:bookmarkEnd w:id="3"/>
      <w:r>
        <w:rPr/>
        <w:t>1.11. Области профессиональной деятельности &lt;2&gt; и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</w:t>
      </w:r>
      <w:hyperlink r:id="rId8">
        <w:r>
          <w:rPr>
            <w:rStyle w:val="InternetLink"/>
            <w:color w:val="0000FF"/>
          </w:rPr>
          <w:t>Таблица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1 Образование и наука (в сфере: научных исследован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06 Связь, информационные и коммуникационные технологии (в сферах: программирования, информационных ресурсов, систем и технологий, системного анализ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2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ственно-технологи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кспертно-аналитиче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96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99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2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89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4320"/>
        <w:gridCol w:w="3513"/>
      </w:tblGrid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96"/>
            <w:bookmarkEnd w:id="5"/>
            <w:r>
              <w:rPr/>
              <w:t>Блок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6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99"/>
            <w:bookmarkEnd w:id="6"/>
            <w:r>
              <w:rPr/>
              <w:t>Блок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2"/>
            <w:bookmarkEnd w:id="7"/>
            <w:r>
              <w:rPr/>
              <w:t>Блок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08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96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96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3"/>
      <w:bookmarkEnd w:id="9"/>
      <w:r>
        <w:rPr/>
        <w:t xml:space="preserve">2.4. В </w:t>
      </w:r>
      <w:hyperlink w:anchor="P99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вмест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знакомитель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ая (проектно-технологическая)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ая работа (получение первичных навыков научно-исследовательской работ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ая (проектно-технологическая)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ая рабо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3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учебной и один или несколько типов производственной практик из перечня, указанного в </w:t>
      </w:r>
      <w:hyperlink w:anchor="P113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практики и (или) производственной практики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2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процедуре защиты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08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96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60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02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1 Способен применять в профессиональной деятельности методы математического анализа, логики и моделирования, теоретического и экспериментального исследования в информатике, лингвистике и гуманитарных наук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2 Способен к профессиональному росту и самосовершенствованию в области гуманитарных, социальных и лингвистических наук, а также в сфере техники и технологии информати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3 Способен разрабатывать алгоритмы и компьютерные програм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4 Способен осваивать и применять в практической деятельности документацию к программным системам и стандартам в области программирования и информационных сист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54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сфере профессиональной деятельности, установленных в соответствии с </w:t>
      </w:r>
      <w:hyperlink w:anchor="P65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 чем одного типа, установленного в соответствии с </w:t>
      </w:r>
      <w:hyperlink w:anchor="P72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96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2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; N 48, ст. 6645; 2015, N 1, ст. 84; N 27, ст. 3979; N 29, ст. 4389, ст. 4390; 2016, N 26, ст. 3877; N 28, ст. 4558; N 52, ст. 7491; 2017, N 18, ст. 2664; N 24, ст. 3478; N 25, ст. 3596; N 27, ст. 3953; N 31, ст. 4790, ст. 4825, ст. 4827; N 48, ст. 7051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; N 27, ст. 3945; N 31, ст. 477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ограммах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5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, ст. 5926; N 46, ст. 6468; 2017, N 38, ст. 5636; N 51, ст. 7812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 отвечающими требованиям профессиональных стандартов (при наличии) и (или)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 высшего</w:t>
      </w:r>
    </w:p>
    <w:p>
      <w:pPr>
        <w:pStyle w:val="ConsPlusNormal"/>
        <w:jc w:val="right"/>
        <w:rPr/>
      </w:pPr>
      <w:r>
        <w:rPr/>
        <w:t>образования - бакалавриат</w:t>
      </w:r>
    </w:p>
    <w:p>
      <w:pPr>
        <w:pStyle w:val="ConsPlusNormal"/>
        <w:jc w:val="right"/>
        <w:rPr/>
      </w:pPr>
      <w:r>
        <w:rPr/>
        <w:t>по направлению подготовки 45.03.04</w:t>
      </w:r>
    </w:p>
    <w:p>
      <w:pPr>
        <w:pStyle w:val="ConsPlusNormal"/>
        <w:jc w:val="right"/>
        <w:rPr/>
      </w:pPr>
      <w:r>
        <w:rPr/>
        <w:t>Интеллектуальные системы в гуманитарной</w:t>
      </w:r>
    </w:p>
    <w:p>
      <w:pPr>
        <w:pStyle w:val="ConsPlusNormal"/>
        <w:jc w:val="right"/>
        <w:rPr/>
      </w:pPr>
      <w:r>
        <w:rPr/>
        <w:t>сфере, 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24 апреля 2018 г. N 3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54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 45.03.04</w:t>
      </w:r>
    </w:p>
    <w:p>
      <w:pPr>
        <w:pStyle w:val="ConsPlusTitle"/>
        <w:jc w:val="center"/>
        <w:rPr/>
      </w:pPr>
      <w:r>
        <w:rPr/>
        <w:t>ИНТЕЛЛЕКТУАЛЬНЫЕ СИСТЕМЫ В ГУМАНИТАРНОЙ СФЕРЕ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7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 Наименование профессионального стандарта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 Связь, информационные и коммуникационные техн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Программист", утвержденный приказом Министерства труда и социальной защиты Российской Федерации от 18 ноября 2013 г. N 679н (зарегистрирован Министерством юстиции Российской Федерации 18 декабря 2013 г., регистрационный N 30635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1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Архитектор программного обеспечения", утвержденный приказом Министерства труда и социальной защиты Российской Федерации от 11 апреля 2014 г. N 228н (зарегистрирован Министерством юстиции Российской Федерации 2 июня 2014 г., регистрационный N 32534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2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информационным ресурсам", утвержденный приказом Министерства труда и социальной защиты Российской Федерации от 8 сентября 2014 г. N 629н (зарегистрирован Министерством юстиции Российской Федерации 26 сентября 2014 г., регистрационный N 34136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3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Менеджер по информационным технологиям", утвержденный приказом Министерства труда и социальной защиты Российской Федерации от 13 октября 2014 г. N 716н (зарегистрирован Министерством юстиции Российской Федерации 14 ноября 2014 г., регистрационный N 34714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4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информационным системам", утвержденный приказом Министерства труда и социальной защиты Российской Федерации от 18 ноября 2014 г. N 896н (зарегистрирован Министерством юстиции Российской Федерации 24 декабря 2014 г., регистрационный N 35361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5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Руководитель проектов в области информационных технологий", утвержденный приказом Министерства труда и социальной защиты Российской Федерации от 18 ноября 2014 г. N 893н (зарегистрирован Министерством юстиции Российской Федерации 9 декабря 2014 г., регистрационный N 35117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6.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6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истемный аналитик", утвержденный приказом Министерства труда и социальной защиты Российской Федерации от 28 октября 2014 г. N 809н (зарегистрирован Министерством юстиции Российской Федерации 24 ноября 2014 г., регистрационный N 34882), с изменением, внесенным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151C2FBE4C5ADF2E738DAD9464A5A3B723C326FBF91585881B2CE76816C31AAC041F6C30948741063AF6CE7D16A0674E97AB61DD26DAD1E5N6F2F" TargetMode="External"/><Relationship Id="rId4" Type="http://schemas.openxmlformats.org/officeDocument/2006/relationships/hyperlink" Target="consultantplus://offline/ref=151C2FBE4C5ADF2E738DAD9464A5A3B722CC28FFF01F85881B2CE76816C31AAC041F6C309486440138F6CE7D16A0674E97AB61DD26DAD1E5N6F2F" TargetMode="External"/><Relationship Id="rId5" Type="http://schemas.openxmlformats.org/officeDocument/2006/relationships/hyperlink" Target="consultantplus://offline/ref=151C2FBE4C5ADF2E738DAD9464A5A3B721C227FFF51685881B2CE76816C31AAC041F6C30948644043EF6CE7D16A0674E97AB61DD26DAD1E5N6F2F" TargetMode="External"/><Relationship Id="rId6" Type="http://schemas.openxmlformats.org/officeDocument/2006/relationships/hyperlink" Target="consultantplus://offline/ref=151C2FBE4C5ADF2E738DAD9464A5A3B723C326FBF91585881B2CE76816C31AAC041F6C30948741063AF6CE7D16A0674E97AB61DD26DAD1E5N6F2F" TargetMode="External"/><Relationship Id="rId7" Type="http://schemas.openxmlformats.org/officeDocument/2006/relationships/hyperlink" Target="consultantplus://offline/ref=151C2FBE4C5ADF2E738DAD9464A5A3B723C328FAF71485881B2CE76816C31AAC041F6C309486460133F6CE7D16A0674E97AB61DD26DAD1E5N6F2F" TargetMode="External"/><Relationship Id="rId8" Type="http://schemas.openxmlformats.org/officeDocument/2006/relationships/hyperlink" Target="consultantplus://offline/ref=151C2FBE4C5ADF2E738DAD9464A5A3B722C52BFEF31785881B2CE76816C31AAC041F6C30948644013DF6CE7D16A0674E97AB61DD26DAD1E5N6F2F" TargetMode="External"/><Relationship Id="rId9" Type="http://schemas.openxmlformats.org/officeDocument/2006/relationships/hyperlink" Target="consultantplus://offline/ref=151C2FBE4C5ADF2E738DAD9464A5A3B723C326FBF91585881B2CE76816C31AAC041F6C309487410638F6CE7D16A0674E97AB61DD26DAD1E5N6F2F" TargetMode="External"/><Relationship Id="rId10" Type="http://schemas.openxmlformats.org/officeDocument/2006/relationships/hyperlink" Target="consultantplus://offline/ref=151C2FBE4C5ADF2E738DAD9464A5A3B723C326FBF91585881B2CE76816C31AAC041F6C30948741063EF6CE7D16A0674E97AB61DD26DAD1E5N6F2F" TargetMode="External"/><Relationship Id="rId11" Type="http://schemas.openxmlformats.org/officeDocument/2006/relationships/hyperlink" Target="consultantplus://offline/ref=151C2FBE4C5ADF2E738DAD9464A5A3B722C52BFEF31785881B2CE76816C31AAC041F6C30948644053CF6CE7D16A0674E97AB61DD26DAD1E5N6F2F" TargetMode="External"/><Relationship Id="rId12" Type="http://schemas.openxmlformats.org/officeDocument/2006/relationships/hyperlink" Target="consultantplus://offline/ref=151C2FBE4C5ADF2E738DAD9464A5A3B723C326FBF91585881B2CE76816C31AAC041F6C30948741063CF6CE7D16A0674E97AB61DD26DAD1E5N6F2F" TargetMode="External"/><Relationship Id="rId13" Type="http://schemas.openxmlformats.org/officeDocument/2006/relationships/hyperlink" Target="consultantplus://offline/ref=151C2FBE4C5ADF2E738DAD9464A5A3B721C029F0F61785881B2CE76816C31AAC161F343C96805A0539E3982C50NFF4F" TargetMode="External"/><Relationship Id="rId14" Type="http://schemas.openxmlformats.org/officeDocument/2006/relationships/hyperlink" Target="consultantplus://offline/ref=151C2FBE4C5ADF2E738DAD9464A5A3B723C326FBF91585881B2CE76816C31AAC041F6C30948741013AF6CE7D16A0674E97AB61DD26DAD1E5N6F2F" TargetMode="External"/><Relationship Id="rId15" Type="http://schemas.openxmlformats.org/officeDocument/2006/relationships/hyperlink" Target="consultantplus://offline/ref=151C2FBE4C5ADF2E738DAD9464A5A3B723C326FBF91585881B2CE76816C31AAC041F6C30948741013BF6CE7D16A0674E97AB61DD26DAD1E5N6F2F" TargetMode="External"/><Relationship Id="rId16" Type="http://schemas.openxmlformats.org/officeDocument/2006/relationships/hyperlink" Target="consultantplus://offline/ref=151C2FBE4C5ADF2E738DAD9464A5A3B723C327F0F61485881B2CE76816C31AAC161F343C96805A0539E3982C50NFF4F" TargetMode="External"/><Relationship Id="rId17" Type="http://schemas.openxmlformats.org/officeDocument/2006/relationships/hyperlink" Target="consultantplus://offline/ref=151C2FBE4C5ADF2E738DAD9464A5A3B723C32CF8F21785881B2CE76816C31AAC161F343C96805A0539E3982C50NFF4F" TargetMode="External"/><Relationship Id="rId18" Type="http://schemas.openxmlformats.org/officeDocument/2006/relationships/hyperlink" Target="consultantplus://offline/ref=151C2FBE4C5ADF2E738DAD9464A5A3B723C32CF9F51085881B2CE76816C31AAC041F6C3094864D013DF6CE7D16A0674E97AB61DD26DAD1E5N6F2F" TargetMode="External"/><Relationship Id="rId19" Type="http://schemas.openxmlformats.org/officeDocument/2006/relationships/hyperlink" Target="consultantplus://offline/ref=151C2FBE4C5ADF2E738DAD9464A5A3B723C326FBF91585881B2CE76816C31AAC041F6C309487410139F6CE7D16A0674E97AB61DD26DAD1E5N6F2F" TargetMode="External"/><Relationship Id="rId20" Type="http://schemas.openxmlformats.org/officeDocument/2006/relationships/hyperlink" Target="consultantplus://offline/ref=151C2FBE4C5ADF2E738DAD9464A5A3B722C52EFDF71585881B2CE76816C31AAC041F6C309486440533F6CE7D16A0674E97AB61DD26DAD1E5N6F2F" TargetMode="External"/><Relationship Id="rId21" Type="http://schemas.openxmlformats.org/officeDocument/2006/relationships/hyperlink" Target="consultantplus://offline/ref=151C2FBE4C5ADF2E738DAD9464A5A3B722C52EFCF41085881B2CE76816C31AAC041F6C309486440533F6CE7D16A0674E97AB61DD26DAD1E5N6F2F" TargetMode="External"/><Relationship Id="rId22" Type="http://schemas.openxmlformats.org/officeDocument/2006/relationships/hyperlink" Target="consultantplus://offline/ref=151C2FBE4C5ADF2E738DAD9464A5A3B722C52EFFF71285881B2CE76816C31AAC041F6C309486440533F6CE7D16A0674E97AB61DD26DAD1E5N6F2F" TargetMode="External"/><Relationship Id="rId23" Type="http://schemas.openxmlformats.org/officeDocument/2006/relationships/hyperlink" Target="consultantplus://offline/ref=151C2FBE4C5ADF2E738DAD9464A5A3B722C52EFFF51585881B2CE76816C31AAC041F6C309486440533F6CE7D16A0674E97AB61DD26DAD1E5N6F2F" TargetMode="External"/><Relationship Id="rId24" Type="http://schemas.openxmlformats.org/officeDocument/2006/relationships/hyperlink" Target="consultantplus://offline/ref=151C2FBE4C5ADF2E738DAD9464A5A3B722C52EFDF81385881B2CE76816C31AAC041F6C309486440533F6CE7D16A0674E97AB61DD26DAD1E5N6F2F" TargetMode="External"/><Relationship Id="rId25" Type="http://schemas.openxmlformats.org/officeDocument/2006/relationships/hyperlink" Target="consultantplus://offline/ref=151C2FBE4C5ADF2E738DAD9464A5A3B722C52EFFF31485881B2CE76816C31AAC041F6C309486440533F6CE7D16A0674E97AB61DD26DAD1E5N6F2F" TargetMode="External"/><Relationship Id="rId26" Type="http://schemas.openxmlformats.org/officeDocument/2006/relationships/hyperlink" Target="consultantplus://offline/ref=151C2FBE4C5ADF2E738DAD9464A5A3B722C52EFFF51285881B2CE76816C31AAC041F6C309486440533F6CE7D16A0674E97AB61DD26DAD1E5N6F2F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05:00Z</dcterms:created>
  <dc:creator>User</dc:creator>
  <dc:description/>
  <cp:keywords/>
  <dc:language>en-US</dc:language>
  <cp:lastModifiedBy>User</cp:lastModifiedBy>
  <dcterms:modified xsi:type="dcterms:W3CDTF">2021-03-26T05:05:00Z</dcterms:modified>
  <cp:revision>1</cp:revision>
  <dc:subject/>
  <dc:title>Документ предоставлен КонсультантПлюс</dc:title>
</cp:coreProperties>
</file>