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spacing w:lineRule="auto" w:line="240" w:before="280" w:after="0"/>
        <w:jc w:val="center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spacing w:lineRule="auto" w:line="240" w:before="0" w:after="280"/>
        <w:jc w:val="center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/>
      </w:pPr>
      <w:r>
        <w:rPr>
          <w:szCs w:val="28"/>
        </w:rPr>
        <w:t>Кафедра материаловедения и технологии материалов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/>
      </w:pPr>
      <w:bookmarkStart w:id="0" w:name="BookmarkTestIsMustDelChr13"/>
      <w:bookmarkEnd w:id="0"/>
      <w:r>
        <w:rPr/>
        <w:t>по дисциплине</w:t>
      </w:r>
      <w:r>
        <w:rPr>
          <w:i/>
        </w:rPr>
        <w:t xml:space="preserve"> «Технология конструкционных материалов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по дисциплине «Технология конструкционных материалов», рабочая программа по которой зарегистрирована под учетным номером </w:t>
      </w:r>
      <w:r>
        <w:rPr>
          <w:sz w:val="24"/>
          <w:u w:val="single"/>
        </w:rPr>
        <w:t>156840</w:t>
      </w:r>
    </w:p>
    <w:p>
      <w:pPr>
        <w:pStyle w:val="Normal"/>
        <w:spacing w:lineRule="auto" w:line="240" w:before="480" w:after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нд оценочных средств рассмотрен и утвержден на заседании кафедры</w:t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 xml:space="preserve">                           </w:t>
      </w:r>
      <w:r>
        <w:rPr>
          <w:color w:val="000000"/>
          <w:sz w:val="24"/>
          <w:u w:val="single"/>
        </w:rPr>
        <w:t>Материаловедения и технологии материалов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</w:rPr>
        <w:t>протокол № 7 от "20" февраля 2023 г.</w:t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</w:r>
    </w:p>
    <w:p>
      <w:pPr>
        <w:pStyle w:val="Normal"/>
        <w:tabs>
          <w:tab w:val="clear" w:pos="708"/>
          <w:tab w:val="left" w:pos="7797" w:leader="none"/>
          <w:tab w:val="left" w:pos="10205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  <w:u w:val="single"/>
        </w:rPr>
        <w:t>Материаловедения и технологии материалов</w:t>
      </w:r>
      <w:r>
        <w:rPr>
          <w:spacing w:val="-6"/>
          <w:sz w:val="24"/>
          <w:szCs w:val="24"/>
          <w:u w:val="single"/>
        </w:rPr>
        <w:tab/>
      </w:r>
      <w:r>
        <w:rPr>
          <w:color w:val="000000"/>
          <w:sz w:val="24"/>
          <w:szCs w:val="24"/>
          <w:u w:val="single"/>
        </w:rPr>
        <w:t>В.И. Юршев</w:t>
      </w:r>
      <w:r>
        <w:rPr>
          <w:spacing w:val="-6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529" w:leader="none"/>
          <w:tab w:val="left" w:pos="7797" w:leader="none"/>
          <w:tab w:val="left" w:pos="10205" w:leader="none"/>
        </w:tabs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  <w:vertAlign w:val="superscript"/>
        </w:rPr>
        <w:t>наименование кафедры</w:t>
      </w:r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  <w:vertAlign w:val="superscript"/>
        </w:rPr>
        <w:t>подпись</w:t>
        <w:tab/>
      </w:r>
      <w:r>
        <w:rPr>
          <w:sz w:val="24"/>
          <w:szCs w:val="24"/>
          <w:vertAlign w:val="superscript"/>
        </w:rPr>
        <w:t>расшифровка подписи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10205" w:leader="none"/>
        </w:tabs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>доцент кафедры МТМ</w:t>
        <w:tab/>
        <w:t>И.Ш. Тавтилов</w:t>
        <w:tab/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7797" w:leader="none"/>
          <w:tab w:val="left" w:pos="10205" w:leader="none"/>
        </w:tabs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  <w:vertAlign w:val="superscript"/>
        </w:rPr>
        <w:t>должность</w:t>
      </w:r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  <w:vertAlign w:val="superscript"/>
        </w:rPr>
        <w:t>подпись</w:t>
        <w:tab/>
      </w:r>
      <w:r>
        <w:rPr>
          <w:sz w:val="24"/>
          <w:szCs w:val="24"/>
          <w:vertAlign w:val="superscript"/>
        </w:rPr>
        <w:t>расшифровка подписи</w:t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Уполномоченный по качеству Аэрокосмического института</w:t>
      </w:r>
    </w:p>
    <w:p>
      <w:pPr>
        <w:pStyle w:val="Normal"/>
        <w:tabs>
          <w:tab w:val="clear" w:pos="708"/>
          <w:tab w:val="left" w:pos="7797" w:leader="none"/>
          <w:tab w:val="left" w:pos="10205" w:leader="none"/>
        </w:tabs>
        <w:spacing w:lineRule="auto" w:line="240" w:before="120" w:after="0"/>
        <w:rPr/>
      </w:pPr>
      <w:r>
        <w:rPr>
          <w:sz w:val="24"/>
          <w:szCs w:val="24"/>
          <w:u w:val="single"/>
        </w:rPr>
        <w:tab/>
        <w:t>А. М. Черноусова</w:t>
        <w:tab/>
      </w:r>
    </w:p>
    <w:p>
      <w:pPr>
        <w:pStyle w:val="Normal"/>
        <w:tabs>
          <w:tab w:val="clear" w:pos="708"/>
          <w:tab w:val="left" w:pos="5387" w:leader="none"/>
          <w:tab w:val="left" w:pos="7797" w:leader="none"/>
        </w:tabs>
        <w:spacing w:lineRule="auto" w:line="240" w:before="0" w:after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>личная подпись</w:t>
      </w:r>
      <w:r>
        <w:rPr>
          <w:sz w:val="24"/>
          <w:szCs w:val="24"/>
        </w:rPr>
        <w:tab/>
      </w:r>
      <w:r>
        <w:rPr>
          <w:i/>
          <w:sz w:val="24"/>
          <w:szCs w:val="24"/>
          <w:vertAlign w:val="superscript"/>
        </w:rPr>
        <w:t>расшифровка подписи</w:t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  <w:r>
        <w:br w:type="page"/>
      </w:r>
    </w:p>
    <w:p>
      <w:pPr>
        <w:pStyle w:val="Heading1"/>
        <w:spacing w:before="0" w:after="120"/>
        <w:ind w:firstLine="709"/>
        <w:rPr/>
      </w:pPr>
      <w:r>
        <w:rPr/>
        <w:t>Раздел 1. Перечень компетенций, с указанием этапов их формирования в процессе освоения дисциплины</w:t>
      </w:r>
    </w:p>
    <w:tbl>
      <w:tblPr>
        <w:tblW w:w="1020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3"/>
        <w:gridCol w:w="2744"/>
        <w:gridCol w:w="3544"/>
        <w:gridCol w:w="2075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ы оценочных средств/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шифр раздела в данном документ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2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ен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2 Знание основных разделов естественнонаучных и профессиональны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3 Умение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4 Владение методологией инженерного творчества, пониманием особенностей инженерно-технического подхода к решению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3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- основные разделы технологии конструктивных материалов и </w:t>
            </w:r>
            <w:r>
              <w:rPr>
                <w:color w:val="000000"/>
                <w:szCs w:val="24"/>
              </w:rPr>
              <w:t>методов их обработки (основы металлургии, литейное производство, обработка давлением, основы сварки материалов)</w:t>
            </w:r>
            <w:r>
              <w:rPr/>
              <w:t xml:space="preserve"> формирующих теоретическую базу для решения задач профессиональной деятельности.</w:t>
            </w:r>
            <w:r>
              <w:rPr>
                <w:color w:val="000000"/>
                <w:szCs w:val="24"/>
              </w:rPr>
              <w:t xml:space="preserve">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Блок А</w:t>
            </w:r>
            <w:r>
              <w:rPr>
                <w:sz w:val="24"/>
                <w:szCs w:val="24"/>
              </w:rPr>
              <w:t xml:space="preserve"> – задания репродуктив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нд тестовых заданий по дисциплин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37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ind w:firstLine="375"/>
              <w:jc w:val="both"/>
              <w:rPr/>
            </w:pPr>
            <w:r>
              <w:rPr/>
              <w:t>- самостоятельно применять приобретенные знания в сфере проектирования, производства и испытания оружия и систем вооружен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/>
                <w:color w:val="000000"/>
                <w:sz w:val="24"/>
                <w:szCs w:val="24"/>
              </w:rPr>
              <w:t>- назначать альтернативные процессы получения заготовок для конкретных простейших деталей или процессы получения отдельных поверхностей деталей размерной обработкой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Блок В</w:t>
            </w:r>
            <w:r>
              <w:rPr>
                <w:sz w:val="24"/>
                <w:szCs w:val="24"/>
              </w:rPr>
              <w:t xml:space="preserve"> – задания реконструктивного уров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37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методологией инженерного творчества, пониманием особенностей инженерно-технического подхода при</w:t>
            </w:r>
            <w:r>
              <w:rPr>
                <w:color w:val="000000"/>
              </w:rPr>
              <w:t xml:space="preserve"> </w:t>
            </w:r>
            <w:r>
              <w:rPr/>
              <w:t>наладке оружия и систем вооружения, осуществлении их регламентного обслуживания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color w:val="000000"/>
              </w:rPr>
              <w:t>- навыками исследования влияния различных факторов обработки на свойства материалов (твердость, предел прочности при растяжении и сжатии, относительное удлинение, микроструктуру)</w:t>
            </w:r>
            <w:r>
              <w:rPr/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Блок С</w:t>
            </w:r>
            <w:r>
              <w:rPr>
                <w:sz w:val="24"/>
                <w:szCs w:val="24"/>
              </w:rPr>
              <w:t xml:space="preserve"> – задания практико-ориентированного и/или исследователь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ое зада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2127" w:leader="none"/>
        </w:tabs>
        <w:ind w:firstLine="709"/>
        <w:rPr/>
      </w:pPr>
      <w:r>
        <w:rPr/>
        <w:t>Раздел 2. Типов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Heading2"/>
        <w:rPr/>
      </w:pPr>
      <w:r>
        <w:rPr/>
        <w:t>Блок А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Cs w:val="28"/>
          <w:lang w:eastAsia="ru-RU"/>
        </w:rPr>
        <w:t>Тема 1 Основы производства черных и цветных металлов</w:t>
      </w:r>
      <w:r>
        <w:rPr>
          <w:rFonts w:eastAsia="Times New Roman"/>
          <w:color w:val="000000"/>
          <w:szCs w:val="28"/>
          <w:lang w:eastAsia="ru-RU"/>
        </w:rPr>
        <w:t xml:space="preserve"> ОПК-2-В-2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. (ответ словом, числом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кой группе металлов принадлежит железо и его сплавы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к черным. 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.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Металлургия это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/>
        </w:rPr>
        <w:t>– ___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ка о промышленных способах производства металлов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3.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Задачи металлурги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/>
        </w:rPr>
        <w:t>– __________________________________________________________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металлов и сплавов из руд и других исходных материалов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4. (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ургическое топливо это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оль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дород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лерод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леводороды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нтрацит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5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76" w:firstLine="1285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Высококалорийное металлургическое топливо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кс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зут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дород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родный газ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рова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6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76" w:firstLine="1285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Черные металлы это 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ы, имеющие черный цвет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ы на основе желез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ы на основе углерод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угун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ль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7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Кокс это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новидность шлак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новидность флюс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ходы доменного производств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калорийное металлургическое топливо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з, полученный из коксующихся углей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8.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Огнеупорность это</w:t>
      </w:r>
      <w:r>
        <w:rPr>
          <w:rFonts w:eastAsia="Times New Roman"/>
          <w:color w:val="000000"/>
          <w:sz w:val="24"/>
          <w:szCs w:val="24"/>
          <w:lang w:val="en-US"/>
        </w:rPr>
        <w:t>– __________________________________________________________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ность выдерживать высокие температуры, не расплавляясь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color w:val="000000"/>
          <w:sz w:val="24"/>
          <w:szCs w:val="24"/>
          <w:lang w:val="en-US"/>
        </w:rPr>
        <w:t xml:space="preserve">Вопрос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en-US"/>
        </w:rPr>
        <w:t>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Огнеупорные материалы это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сок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ин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амот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жженный кирпич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итняк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0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Высокоогнеупорные материалы это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гнезит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ломит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лерод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сок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ьный чугун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1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Классификация огнеупоров по химическому составу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ислые, основные, нейтральны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койные, полуспокойные, кипящи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гнезитовые, доломитовые, шамотны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ые, сложные, нейтральны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ные, второстепенные, нейтральные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2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Классификация руды по типу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гнитный железняк, бурый железняк, шпатовый железняк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едные, средние, богаты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ые, сложные, нейтральны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ислые, основные, нейтральны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койные, полуспокойные, кипящие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3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доменного флюса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аскисления сплава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удаления тугоплавкой пустой породы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ддержания горения топлива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ускорения плавки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материалов требуемого химсостава.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color w:val="000000"/>
          <w:sz w:val="24"/>
          <w:szCs w:val="24"/>
          <w:lang w:val="en-US"/>
        </w:rPr>
        <w:t>Вопрос 1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en-US"/>
        </w:rPr>
        <w:t>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Операции подготовки руды к плавке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робление, сортировка, обогащение, агломерация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зрыв в карьере, погрузка, перевозк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мешивание с топливом, увлажнение, офлюсовывание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броуплотнение, прессование, сушк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звешивание, перемешивание, загрузк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5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Агломерация это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геометрически правильных брикетов путем прессования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готовление топлива в доменную печь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кание пылевидных частиц руды с флюсом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 приготовления окатышей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 сортировки руд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6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называется рудой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родное минеральное сырье, содержащее металл (горные породы)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емат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лом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дер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7. (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устая порода это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ругие исходные химические соединения, не содержащие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дер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лом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ематит 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гнетит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8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Продукты доменной плавки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угуны и ферросплавы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дельные чугуны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менный шлак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лошниковый газ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опрос 19. (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гломерат это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гнеупорный материал;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укт спекания рудной мелочи, мелкого кокса или каменноугольной мелочи;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месь руды, топлива, флюса;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ьное топливо для доменной печи;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нтрацит, кокс, углерод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0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доменной  печи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стали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чугун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кокс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коксового и колошникового газа;</w:t>
      </w:r>
    </w:p>
    <w:p>
      <w:pPr>
        <w:pStyle w:val="Normal"/>
        <w:spacing w:lineRule="auto" w:line="240" w:before="0" w:after="0"/>
        <w:ind w:left="73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азливки стали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1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Для чего предназначен конвертор?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стали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чугун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коксового и колошникового газ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кокс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азливки стали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2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Назначение конвертора </w:t>
      </w:r>
    </w:p>
    <w:p>
      <w:pPr>
        <w:pStyle w:val="Normal"/>
        <w:spacing w:lineRule="auto" w:line="240" w:before="0" w:after="0"/>
        <w:ind w:left="142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чугуна;</w:t>
      </w:r>
    </w:p>
    <w:p>
      <w:pPr>
        <w:pStyle w:val="Normal"/>
        <w:spacing w:lineRule="auto" w:line="240" w:before="0" w:after="0"/>
        <w:ind w:left="142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флюса;</w:t>
      </w:r>
    </w:p>
    <w:p>
      <w:pPr>
        <w:pStyle w:val="Normal"/>
        <w:spacing w:lineRule="auto" w:line="240" w:before="0" w:after="0"/>
        <w:ind w:left="142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конвертации топлива;</w:t>
      </w:r>
    </w:p>
    <w:p>
      <w:pPr>
        <w:pStyle w:val="Normal"/>
        <w:spacing w:lineRule="auto" w:line="240" w:before="0" w:after="0"/>
        <w:ind w:left="142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стали из чугуна;</w:t>
      </w:r>
    </w:p>
    <w:p>
      <w:pPr>
        <w:pStyle w:val="Normal"/>
        <w:spacing w:lineRule="auto" w:line="240" w:before="0" w:after="0"/>
        <w:ind w:left="142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цветных металлов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3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Классификация стали по степени раскисления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ислая, нейтральная, основная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ыкновенного качества, качественная, легированная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ипящая, спокойная, полуспокойная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олегированная, среднелегированная, высоколегированная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эвтектоидная, эвтектоидная, заэвтектоидная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4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Чем раскисляют сталь?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ислородом и углеродом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дородом и азотом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ганцем, кремнием и алюминием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ой и фосфором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рьма, медь, и никель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5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Дуговая печь предназначе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146" w:firstLine="142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Для выплавки стали;</w:t>
      </w:r>
    </w:p>
    <w:p>
      <w:pPr>
        <w:pStyle w:val="Normal"/>
        <w:spacing w:lineRule="auto" w:line="240" w:before="0" w:after="0"/>
        <w:ind w:left="1146"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термообработки;</w:t>
      </w:r>
    </w:p>
    <w:p>
      <w:pPr>
        <w:pStyle w:val="Normal"/>
        <w:spacing w:lineRule="auto" w:line="240" w:before="0" w:after="0"/>
        <w:ind w:left="1146"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чугуна;</w:t>
      </w:r>
    </w:p>
    <w:p>
      <w:pPr>
        <w:pStyle w:val="Normal"/>
        <w:spacing w:lineRule="auto" w:line="240" w:before="0" w:after="0"/>
        <w:ind w:left="1146"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легированных сталей;</w:t>
      </w:r>
    </w:p>
    <w:p>
      <w:pPr>
        <w:pStyle w:val="Normal"/>
        <w:spacing w:lineRule="auto" w:line="240" w:before="0" w:after="0"/>
        <w:ind w:left="1146"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цветных металлов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6.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Электрошлаковый переплав предназначен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вышения качества чугуна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удаления шлака из стали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вышения качества стали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аскисления стали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вышения качества цветных металлов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7. (выбор нескольких правильных ответ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Оборудование и материалы для выплавки стали в индукционной печи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енератор ТВЧ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дуктор водоохлаждаемый; 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преер; 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металлический тигель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ислородный конвертор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8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называется чугуном?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 железа с углеродом, где углерода от 2,14 до 6,67 %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 железа с углеродом, где углерода от 0 до 2,14  %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 немагнитных металлов с углеродом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 стали с углеродом, где углерода от 2,14 до 6,67 %;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 железа с легирующими элементами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9. ((ответ словом, числом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ное топливо при выплавке чугун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кс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0. (выбор нескольких правильных ответов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ихтовый материал для конверторной плав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кс, агломерат, окатыш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ередельный чугун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льной скрап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амот, магнезит, долом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асный железняк, магнитный железняк, бурый железняк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1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оянная вредная примесь в стал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ганец и кремн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лерод и водород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рросилиций и ферромарганец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а и фосфо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рьма, медь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2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оянная вредная примесь в чугун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ганец и кремн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лерод и водород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рросилиций и ферромарганец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а и фосфо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рьма, медь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3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ль особо высокого качества выплавляют в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менной печ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вертор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теновской печ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акуумной дуговой печ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дукционной печи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4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вертор предназначен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стал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выплавки чугун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кокс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азливки стал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флюса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5. (установление правильной последовательности)</w:t>
      </w:r>
    </w:p>
    <w:p>
      <w:pPr>
        <w:pStyle w:val="Normal"/>
        <w:spacing w:lineRule="auto" w:line="240" w:before="0" w:after="0"/>
        <w:ind w:firstLine="567"/>
        <w:rPr/>
      </w:pPr>
      <w:r>
        <w:rPr/>
        <w:t>Расположите основные зоны рабочего пространства доменной печи начиная с верхнего</w:t>
      </w:r>
    </w:p>
    <w:tbl>
      <w:tblPr>
        <w:tblW w:w="6062" w:type="dxa"/>
        <w:jc w:val="left"/>
        <w:tblInd w:w="1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лошни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ах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спа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плечи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орн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6. (выбор одного правильного ответа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рросплавы это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ы железа с кремнием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ы железа с марганцем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ы железа с хромом;</w:t>
      </w:r>
    </w:p>
    <w:p>
      <w:pPr>
        <w:pStyle w:val="Normal"/>
        <w:spacing w:lineRule="auto" w:line="240" w:before="0" w:after="0"/>
        <w:ind w:left="72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ы железа с титаном;</w:t>
      </w:r>
    </w:p>
    <w:p>
      <w:pPr>
        <w:pStyle w:val="Normal"/>
        <w:spacing w:lineRule="auto" w:line="240" w:before="0" w:after="0"/>
        <w:ind w:left="709"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7. (ответ словом, числом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им способом получают алюминий в металлургии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лектрометаллургически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8. (установление соответствия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37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Чугун получаю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Электролитическим способом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таль получают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 доменных печах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Алюминий получат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артеновским, конверторным способами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2 </w:t>
      </w:r>
      <w:r>
        <w:rPr>
          <w:rFonts w:eastAsia="Times New Roman"/>
          <w:szCs w:val="28"/>
          <w:lang w:eastAsia="ru-RU"/>
        </w:rPr>
        <w:t>Основы литейного производства</w:t>
      </w:r>
      <w:r>
        <w:rPr>
          <w:rFonts w:eastAsia="Times New Roman"/>
          <w:color w:val="000000"/>
          <w:szCs w:val="28"/>
          <w:lang w:eastAsia="ru-RU"/>
        </w:rPr>
        <w:t xml:space="preserve"> ОПК-2-В-2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1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Сущность литейного производств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лавке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лавке и разливке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выпуске стал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выпуске чугун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олучении литых металлических изделий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2. (ответ в свободной форме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Жидкотекучесть это </w:t>
      </w:r>
      <w:r>
        <w:rPr>
          <w:rFonts w:eastAsia="Times New Roman"/>
          <w:color w:val="000000"/>
          <w:sz w:val="24"/>
          <w:szCs w:val="24"/>
          <w:lang w:eastAsia="ru-RU"/>
        </w:rPr>
        <w:t>– 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ность расплава спокойно заполнять литейную форму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Как определяется жидкотекучесть М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критическим точка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рафоаналитическим способ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диаграмм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длине пути в стандартной проб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углу растекаемости по поверхност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4 </w:t>
      </w:r>
      <w:r>
        <w:rPr>
          <w:color w:val="000000"/>
          <w:sz w:val="24"/>
          <w:szCs w:val="24"/>
        </w:rPr>
        <w:t>(ответ в свободной форме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садка это </w:t>
      </w:r>
      <w:r>
        <w:rPr>
          <w:rFonts w:eastAsia="Times New Roman"/>
          <w:color w:val="000000"/>
          <w:sz w:val="24"/>
          <w:szCs w:val="24"/>
          <w:lang w:eastAsia="ru-RU"/>
        </w:rPr>
        <w:t>– 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ойство сплава уменьшать объем при кристаллизации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5 </w:t>
      </w:r>
      <w:r>
        <w:rPr>
          <w:color w:val="000000"/>
          <w:sz w:val="24"/>
          <w:szCs w:val="24"/>
        </w:rPr>
        <w:t>(ответ в свободной форме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Ликвация это </w:t>
      </w:r>
      <w:r>
        <w:rPr>
          <w:rFonts w:eastAsia="Times New Roman"/>
          <w:color w:val="000000"/>
          <w:sz w:val="24"/>
          <w:szCs w:val="24"/>
          <w:lang w:eastAsia="ru-RU"/>
        </w:rPr>
        <w:t>– 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равномерность химического состава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6 (</w:t>
      </w:r>
      <w:r>
        <w:rPr>
          <w:color w:val="000000"/>
          <w:sz w:val="24"/>
          <w:szCs w:val="24"/>
        </w:rPr>
        <w:t>выбор нескольких правильных ответов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ейная технологическая оснастка это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одели, подмодельные плиты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оки, стержневые ящи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Шлакоуловитель, питатель,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есок, глина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ический расплав, печ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никовая система состоит из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дели, подмодельные плиты, опоки, стержневые ящи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лакоуловитель, питатель, стояк, выпор, литейная чаш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сок, глина, графит, трамбов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скомет, вибростол, прес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ический расплав, ковш, печ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литейных уклонов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улучшения заполняемости литейной форм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лучшей газопроницаемост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легчения извлечения заготовки из форм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легчения извлечения модели из форм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увеличения стойкости литейной формы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литейного холодильник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редотвращения образования усадочной раковины в утолщенной части отлив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мелкокристаллической структуры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необходимых механических свойст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технологичности отли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формирования внутренней полости или отверстия в отливк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литейной прибыл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редотвращения образования усадочной раковины в утолщенной части отли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мелкокристаллической структуры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олучения необходимых механических свойст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технологичности отли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формирования внутренней полости или отверстия в отливк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1 (</w:t>
      </w:r>
      <w:r>
        <w:rPr>
          <w:color w:val="000000"/>
          <w:sz w:val="24"/>
          <w:szCs w:val="24"/>
        </w:rPr>
        <w:t>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sz w:val="24"/>
          <w:szCs w:val="24"/>
          <w:lang w:val="en-US"/>
        </w:rPr>
        <w:t xml:space="preserve">Приспособление, при помощи которого получают отпечатки в ПГС соответствующие наружной конфигурации отливки </w:t>
      </w:r>
      <w:r>
        <w:rPr>
          <w:rFonts w:eastAsia="Times New Roman"/>
          <w:sz w:val="24"/>
          <w:szCs w:val="24"/>
        </w:rPr>
        <w:t>называется 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/>
          <w:sz w:val="24"/>
          <w:szCs w:val="24"/>
          <w:lang w:val="en-US"/>
        </w:rPr>
        <w:t>Модель</w:t>
      </w:r>
      <w:r>
        <w:rPr>
          <w:rFonts w:eastAsia="Times New Roman"/>
          <w:sz w:val="24"/>
          <w:szCs w:val="24"/>
        </w:rPr>
        <w:t>ю.</w:t>
      </w: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Из чего делают модел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рева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масс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еарин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3 (</w:t>
      </w:r>
      <w:r>
        <w:rPr>
          <w:color w:val="000000"/>
          <w:sz w:val="24"/>
          <w:szCs w:val="24"/>
        </w:rPr>
        <w:t>выбор нескольких правильных ответ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Цвет модел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ричнев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елт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ас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н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елены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прибыли под давлением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лучшение качества поверхности отли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вышение чистоты поверхности отли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ьшение шероховатости поверхности отли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отливки без усадочной раковин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технологичности отливк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начение легкоотделяемой прибыли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лучшение качества поверхности отливк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вышение чистоты поверхности отливк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ьшение шероховатости поверхности отливк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отливки без усадочной раковины с минимальной механической обработко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технологичности отливк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Дефекты отливок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зовые поры, газовые раковины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Холодные и горячие трещины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ливы, недолив, переко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робление, песчаные раковины, разностен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Способы получения отливок разовые формы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формы из ПГС, в оболочковую форму, по выплавляемым моделям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окиль, центробежн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под давлением, электрошлаков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выжиманием, непрерывн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выше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Способы получения отливок многократные формы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формы из ПГ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землю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оболочковую форму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 выплавляемым моделям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окиль, центробежное литье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Способы получения отливок многократные формы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окиль, центробежн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под давлением, электрошлаков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выжимание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прерывное и полунепрерывн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выше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Основные механические свойства формовочной смес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хнологичность, непригораемость, негигроскопи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ость, удельный вес, плот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зонасыщенность, обрабатываемость резанием, свариваем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идрофобность, огнеупорност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Технологические свойства ПГС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кучесть, непригораемость, негигроскопичность, выбиваемость, газопроницаемость, долговечн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ость, удельный вес, плотн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зонасыщенность, обрабатываемость резанием, свариваем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ность, поверхностная прочность, пластичность, податлив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носостойкость, коррозионностойкость, жаростойкост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Виды формовки ПГС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ч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ханизирован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шин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чная и машин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зированная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Вопрос 2</w:t>
      </w:r>
      <w:r>
        <w:rPr>
          <w:rFonts w:eastAsia="Times New Roman"/>
          <w:color w:val="000000"/>
          <w:sz w:val="24"/>
          <w:szCs w:val="24"/>
        </w:rPr>
        <w:t>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Механические свойства ПГС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кучесть, непригораемость, негигроскопи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ость, удельный вес, плот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иваемость, газопроницаемость, долгове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зонасыщенность, обрабатываемость резанием, свариваем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ность, поверхностная прочность, пластичность, податливост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4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Теплофизические свойства ПГС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кучесть, непригораемость, негигроскопи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иваемость, газопроницаемость, долгове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ость, удельный вес, плот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плопроводность, удельная теплоемк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ность, поверхностная прочность, пластичность, податливост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5 (</w:t>
      </w:r>
      <w:r>
        <w:rPr>
          <w:color w:val="000000"/>
          <w:sz w:val="24"/>
          <w:szCs w:val="24"/>
        </w:rPr>
        <w:t>ответ словом, числом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чего изготавливают кокиль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ре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масс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ов с низким удельным вес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лавов с высокой плотностью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угуна, стал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Специальные способы лить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формы из ПГС, в землю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оболочковую форму, по выплавляемым моделя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окиль, центробежн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под давление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лектрошлаковое литье, литье выжимание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Специальные способы лить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формы из ПГС, в землю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оболочковую форму, по выплавляемым моделя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окиль, центробежное лить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под давление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с кристаллизацией под давлением, непрерывное лить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8 (</w:t>
      </w:r>
      <w:r>
        <w:rPr>
          <w:color w:val="000000"/>
          <w:sz w:val="24"/>
          <w:szCs w:val="24"/>
        </w:rPr>
        <w:t>выбор нескольких правильных ответов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Назовите литейный сплав на основе мед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ронз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луми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атун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мпа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льхиор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Назовите литейный сплав на основе </w:t>
      </w:r>
      <w:r>
        <w:rPr>
          <w:rFonts w:eastAsia="Times New Roman"/>
          <w:sz w:val="24"/>
          <w:szCs w:val="24"/>
          <w:lang w:val="en-US"/>
        </w:rPr>
        <w:t>Al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ронз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атун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луми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мпа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льхиор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опрос 30</w:t>
      </w:r>
      <w:r>
        <w:rPr>
          <w:color w:val="000000"/>
          <w:sz w:val="24"/>
          <w:szCs w:val="24"/>
        </w:rPr>
        <w:t>. (установление правильной последовательности)</w:t>
      </w:r>
    </w:p>
    <w:p>
      <w:pPr>
        <w:pStyle w:val="Normal"/>
        <w:spacing w:lineRule="auto" w:line="240" w:before="0" w:after="0"/>
        <w:ind w:firstLine="567"/>
        <w:rPr/>
      </w:pPr>
      <w:r>
        <w:rPr/>
        <w:t>Расположите технологический процесс литья начиная с самого раннего этапа</w:t>
      </w:r>
    </w:p>
    <w:tbl>
      <w:tblPr>
        <w:tblW w:w="6062" w:type="dxa"/>
        <w:jc w:val="left"/>
        <w:tblInd w:w="1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готовление формовочной и стержневой смес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борка формы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готовление расплав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аливка расплав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твердевание расплава, выбивка литников, контроль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1. (установление соответствия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373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Литье в разовые формы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Электрошлаковое, выжиманием, с кристаллизацией под давлением, непрерывное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Литье в постоянные формы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 песчано-глинистые формы, оболочковое, по выплавляемым моделям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пециальные способы лить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 кокиль, центробежное, под давлением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04" w:right="-113" w:hanging="0"/>
        <w:jc w:val="both"/>
        <w:rPr>
          <w:color w:val="000000"/>
          <w:szCs w:val="28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3 </w:t>
      </w:r>
      <w:r>
        <w:rPr>
          <w:rFonts w:eastAsia="Times New Roman"/>
          <w:szCs w:val="28"/>
          <w:lang w:eastAsia="ru-RU"/>
        </w:rPr>
        <w:t>Обработка металлов давлением</w:t>
      </w:r>
      <w:r>
        <w:rPr>
          <w:rFonts w:eastAsia="Times New Roman"/>
          <w:color w:val="000000"/>
          <w:szCs w:val="28"/>
          <w:lang w:eastAsia="ru-RU"/>
        </w:rPr>
        <w:t xml:space="preserve"> ОПК-2-В-3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1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sz w:val="24"/>
          <w:szCs w:val="24"/>
          <w:lang w:val="en-US"/>
        </w:rPr>
        <w:t>Перегрев это –</w:t>
      </w:r>
      <w:r>
        <w:rPr>
          <w:rFonts w:eastAsia="Times New Roman"/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ект нагрева, сопровождающийся ростом зерна в структуре металла, снимается отжигом или нормализацией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жог это –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исправимый брак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ект термообработк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ект нагрева, сопровождающийся ростом зерна в структуре металла, снимается отжигом или нормализацие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ект сопровождающийся усталостью металл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ект сопровождающийся потерей пластичности металл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ханизм деформаци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ольжение и двойникован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упругих силах последейств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повороте зерен металла и пластическом их течени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лючается в межатомном взаимодействи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копление повреждений у концентраторах напряжени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ой закон при обработке давлением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ем металла до обработки равен объему металла после обработ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ем металла до обработки больше объема металла после обработ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ичность металла зависит от температур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 наиболее пластичен в однофазном состояни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ъем металла до обработки меньше объема металла после обработк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ботка металлов давлением основана н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ности металлов необратимо менять свою форму без разрушения под действием внешних си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ическом течении металл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аллических связях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теории упругост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оне сохранения энергии и масс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6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sz w:val="24"/>
          <w:szCs w:val="24"/>
          <w:lang w:val="en-US"/>
        </w:rPr>
        <w:t>Пластичность металла это</w:t>
      </w:r>
      <w:r>
        <w:rPr>
          <w:rFonts w:eastAsia="Times New Roman"/>
          <w:color w:val="000000"/>
          <w:sz w:val="24"/>
          <w:szCs w:val="24"/>
        </w:rPr>
        <w:t xml:space="preserve"> – 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ность металла деформироваться без разрушения, под действием внешних сил и сохранять полученную форму после прекращения действия этих сил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ическая деформация происходит путем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ольж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войник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ольжения и двойник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кажения кристаллической решет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вижения дислокаци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чего зависит пластичность металл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природы металла и сплава, его химического состава, структур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ханических свойств, температуры нагрев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корости и степени деформаци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хемы напряженного состоян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се перечисленные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ормированное состояние в элементарно малом объеме характеризуетс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хемой главных деформац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хемой напряженного состоя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остью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ностью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носостойкостью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0 (ответ словом, числом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ботка давлением, выполняемая ниже температуры рекристаллизации называетс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олодно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1 (ответ словом, числом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ботка давлением, выполняемая выше температуры рекристаллизации называетс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ряче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пература рекристаллизации равна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0,1 Т</w:t>
      </w:r>
      <w:r>
        <w:rPr>
          <w:rFonts w:eastAsia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0,2 Т</w:t>
      </w:r>
      <w:r>
        <w:rPr>
          <w:rFonts w:eastAsia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0,4 Т</w:t>
      </w:r>
      <w:r>
        <w:rPr>
          <w:rFonts w:eastAsia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0,6 Т</w:t>
      </w:r>
      <w:r>
        <w:rPr>
          <w:rFonts w:eastAsia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0,8 Т</w:t>
      </w:r>
      <w:r>
        <w:rPr>
          <w:rFonts w:eastAsia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ристаллизация это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становление зерен металла до равноосного состоя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становление первоначальных свойст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упрочнение металла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Нагрев до температуры 0,4 Т</w:t>
      </w:r>
      <w:r>
        <w:rPr>
          <w:rFonts w:eastAsia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законы пластической деформаци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он постоянства объем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он наименьшего сопротивл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он сдвигающего напряж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Закон дополнительных напряжен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ы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лы контактного трени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тиводействуют течению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ствуют износу инструмент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азывают влияние на схему напряженного состоя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ияют на пластичность и сопротивление металла деформированию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вышеперечисленных пункта применимы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нагреве металла для пластического деформирования в поверхностных слоях происходит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исление металл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езуглероживание металл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ар металл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зование окалины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четыре вышеперечисленных пункта имеют место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ие печи применяют для подогрева металла перед обработкой давлением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мен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ртеновск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фель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акуум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вертор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ие печи применяют для подогрева металла перед обработкой давлением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дукцион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противл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фель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ическ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ы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ботке давлением лучше поддаютс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ый чугу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елый чугу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вкий чугу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прочный чугу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угуны не подаются обработке давление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/>
          <w:color w:val="000000"/>
          <w:sz w:val="24"/>
          <w:szCs w:val="24"/>
          <w:lang w:eastAsia="ru-RU"/>
        </w:rPr>
        <w:t>Вопрос 2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ботке давлением лучше поддаются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ли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егированные стали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угуны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ветные сплавы на основе меди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ые сплавы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Вопрос 21 (установление соответствия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о соотнесите виды обработки давления и их характеристик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973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в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дольная, поперечная, косая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ессовани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адка, протяжка, прошивка и др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кат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ямое и обратное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ампов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орячая и холодная, объемная и листовая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2 (</w:t>
      </w:r>
      <w:r>
        <w:rPr>
          <w:color w:val="000000"/>
          <w:sz w:val="24"/>
          <w:szCs w:val="24"/>
        </w:rPr>
        <w:t>выбор нескольких правильных ответов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ы обработки давлением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вка и штампов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ссование и волочен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кат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тье выжимае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кристаллизацией под давление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3 (установление правильной последовательности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положите рабочие зоны волоки по ходу движения заготовки при обработке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ходн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формирую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алибрую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ходная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териал волоки при высокоскоростном волочении проволо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л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угу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вердый спла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нтетический алмаз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рбид бор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сковые ножницы предназначены для резки</w:t>
      </w:r>
    </w:p>
    <w:p>
      <w:pPr>
        <w:pStyle w:val="Normal"/>
        <w:spacing w:lineRule="auto" w:line="240" w:before="0" w:after="0"/>
        <w:ind w:left="698"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естигранника, кругля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олка, двутавр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ового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лес, бандажей, колец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фили, получаемые волочением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гля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вутав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оло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веллер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катка это операция</w:t>
      </w:r>
    </w:p>
    <w:p>
      <w:pPr>
        <w:pStyle w:val="Normal"/>
        <w:spacing w:lineRule="auto" w:line="240" w:before="0" w:after="0"/>
        <w:ind w:left="698"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кат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лоч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сс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тамповк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 определяют длину заготовки до гиб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тангенциркуле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крометр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онциркуле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иной средней лини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филометро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закрытого штамп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ньшая масса загото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ньше масса штамп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ольшая производитель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ньше обло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лая себестоимость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открытого штампа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ньшая масса загото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ньше масса штамп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ольшая производитель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ягкое соударение половин штамп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ньше облоя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ие детали в автомобилестроении получают листовой штамповкой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узов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рпус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и, вал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массов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зиновы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чему детали, полученные в закрытом штампе, обладают лучшими характеристикам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акроструктуре детали волокна металла не перерезан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икроструктуре детали волокна металла не перерезан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 счет наклеп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 счет высокой скорости штампов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 счет перераспределения усили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ислите операции ков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адка, протяжка, раскат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ибка, скручивание, отруб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бивка, прошивка, свар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адка, разгонка, протяжка с оправко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рудование для ков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невматические ковочные молот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аровоздушные ковочные молот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идравлические пресс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ьные машин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укция продольной прокат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, уголок, рельс, двутав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гляк, шестигранник, квадра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профил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укция поперечной прокат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, уголок, рельс, двутав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гляк, шестигранник, квадра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гля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укция поперечно-винтовой прокат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, уголок, рельс, двутав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гляк, шестигранник, квадра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профил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ртамент это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вокупность различных профилей и их размер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рт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новидности сорта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рт цветного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лиционер определенного сорт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овой прокат подразделяется н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ртовой, листовой, профили специального назначения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ростой геометрической формы (круг, квадрат, шестигранник, овал) и фасонный (уголок, швеллер, двутавр, рельс)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нколистовой до 4 мм., толстолистовой свыше 4 м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фили специального назначения (колеса, бандажи, кольца)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ный (бесшовные и сварные)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ьные виды прокат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ртовой прокат, листовой прокат, профили специального назначен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ой геометрической формы (круг, квадрат, шестигранник, овал) и фасонный (уголок, швеллер, двутавр, рельс)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овой прокат (тонколистовой до 4 мм., толстолистовой свыше 4 мм.)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фили специального назначения (колеса, бандажи, кольца)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ный прокат (бесшовные и сварные)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люм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прямоугольного сеч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квадратного сеч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круглого сече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ьмигранни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для сляб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ляб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прямоугольного сечени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квадратного сечени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круглого сечения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ьмигранник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готовка для блюма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ильотинные ножницы предназначены для резки</w:t>
      </w:r>
    </w:p>
    <w:p>
      <w:pPr>
        <w:pStyle w:val="Normal"/>
        <w:spacing w:lineRule="auto" w:line="240" w:before="0" w:after="0"/>
        <w:ind w:left="698"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естигранника, кругля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голка, двутавр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ового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уб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лес, бандажей, колец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44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sz w:val="24"/>
          <w:szCs w:val="24"/>
          <w:lang w:val="en-US"/>
        </w:rPr>
        <w:t>Обратное прессование</w:t>
      </w:r>
      <w:r>
        <w:rPr>
          <w:rFonts w:eastAsia="Times New Roman"/>
          <w:color w:val="000000"/>
          <w:sz w:val="24"/>
          <w:szCs w:val="24"/>
        </w:rPr>
        <w:t xml:space="preserve"> это – 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то когда металл течет навстречу движению пуансон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45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sz w:val="24"/>
          <w:szCs w:val="24"/>
          <w:lang w:val="en-US"/>
        </w:rPr>
        <w:t>Прямое прессование</w:t>
      </w:r>
      <w:r>
        <w:rPr>
          <w:rFonts w:eastAsia="Times New Roman"/>
          <w:color w:val="000000"/>
          <w:sz w:val="24"/>
          <w:szCs w:val="24"/>
        </w:rPr>
        <w:t xml:space="preserve"> это – 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то когда металл течет в направлении движения пуансон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4 </w:t>
      </w:r>
      <w:r>
        <w:rPr>
          <w:rFonts w:eastAsia="Times New Roman"/>
          <w:szCs w:val="28"/>
          <w:lang w:eastAsia="ru-RU"/>
        </w:rPr>
        <w:t>Основы сварочного производства</w:t>
      </w:r>
      <w:r>
        <w:rPr>
          <w:rFonts w:eastAsia="Times New Roman"/>
          <w:color w:val="000000"/>
          <w:szCs w:val="28"/>
          <w:lang w:eastAsia="ru-RU"/>
        </w:rPr>
        <w:t xml:space="preserve"> ОПК-2-В-3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чего регулируют ток при сварк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егулировки глубины провар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егулировки ширины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бы не прожечь заготовку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технологического режим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бы сделать его безопасным для сварщик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зическая сущность свар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пластичн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сплошн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лит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межатомных сил взаимодейств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учение эстетически красивого шв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свар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озможность механизации и автоматизации процесс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стота регулирования процесс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ешевые расходные материал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ысокая производительность процесс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ина нормальной дуг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0-2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-4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-6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-8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-10 м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ина короткой дуг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0-2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-4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-6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-8 м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-10 м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олб дуги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ранство между анодом и катод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ранство между анодом и электрон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ранство между анодом и ион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ранство между атомом и электрон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транство между катодом и электроно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ямая полярность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на электроде минус, на заготовке плю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на электроде плюс, на заготовке мину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для возбуждения дуги применяют осциллято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для возбуждения дуги применяют генерато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вольтамперная характеристика представляет собой прямую линию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тная полярность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на электроде минус, на заготовке плю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на электроде плюс, на заготовке мину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для возбуждения дуги применяют осциллятор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для возбуждения дуги применяют генератор;</w:t>
      </w:r>
    </w:p>
    <w:p>
      <w:pPr>
        <w:pStyle w:val="Normal"/>
        <w:spacing w:lineRule="auto" w:line="240" w:before="0" w:after="0"/>
        <w:ind w:left="698"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вольтамперная характеристика представляет собой прямую линию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эффициент наплавки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казатель разбрызгивания металла при сварк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казатель введенного в шов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казатель угара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казатель разбрызгивания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величину коэффициента потерь влияют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д и сила сварочного тока, напряжение на дуг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имический состав стержня и покрытия электрод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ина сварочной дуг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личина угла наклона электрода в процессе сварки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1 (установление правильной последовательности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Порядок назначения режима сварки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олщина металл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иаметр электр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ила сварочного то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од ток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производят сварку на обратной полярност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толстостенных детале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тонкостенных детале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тонкостенных деталей и сталей не допускающих перегре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легированных стале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сварке чугунов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садочный материал это –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плавляемый электрод, формирующий сварной ш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рошковый металл, добавляемый в обмазку электрод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егирующие элементы в составе обмаз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онизирующие элементы в составе обмаз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егкоплавкий цветной элемент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пература столба дуг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00 °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00 °С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6000 </w:t>
      </w:r>
      <w:r>
        <w:rPr>
          <w:rFonts w:eastAsia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lang w:eastAsia="ru-RU"/>
        </w:rPr>
        <w:t xml:space="preserve"> 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000 °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0000 °С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сварки перед другими способами производства изделий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хнологич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е качество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изводитель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ступ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6 (ответ словом, числом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пература анодного пятна в дуг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000 °С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7 (ответ словом, числом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пература катодного пятна в дуг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00 °С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чего зависит свариваемость стал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количества углерода и легирующих элемент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серы и фосфор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структуры ме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примесей в металл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качества разделки кромок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сварки на постоянном ток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е качество шва, можно варить на прямой и обратной полярност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ий КПД, высокая надежность, низкая стоимость, простота оборуд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специальных электродов, хорошее качество сварн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ий КПД, дорогое и сложное оборудование, ниже надеж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ая чувствительность к колебаниям в сети и к коротким замыкания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достатки сварки на постоянном ток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е качество шва, можно варить на прямой и обратной полярност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ий КПД, высокая надежность, низкая стоимость, простота оборуд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специальных электродов, хорошее качество сварн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ий КПД, дорогое и сложное оборудование, ниже надежность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Более устойчивое горение дуги из-за отсутствия затуханий</w:t>
      </w:r>
      <w:r>
        <w:rPr>
          <w:rFonts w:eastAsia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достатки сварки на переменном ток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е качество шва, можно варить на прямой и обратной полярност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ий КПД, высокая надежность, низкая стоимость, простота оборуд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специальных электродов, хорошее качество сварн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ий КПД, дорогое и сложное оборудование, ниже надежность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eastAsia="ru-RU"/>
        </w:rPr>
        <w:t>Более устойчивое горение дуги из-за отсутствия затуханий</w:t>
      </w:r>
      <w:r>
        <w:rPr>
          <w:rFonts w:eastAsia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2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сварки на переменном токе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е качество шва, можно варить на прямой и обратной полярност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ий КПД, высокая надежность, низкая стоимость, простота оборудов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специальных электродов, хорошее качество сварного ш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ий КПД, дорогое и сложное оборудование, ниже надежност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ая чувствительность к колебаниям в сети и к коротким замыканиям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23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sz w:val="24"/>
          <w:szCs w:val="24"/>
          <w:lang w:val="en-US"/>
        </w:rPr>
        <w:t>Поясните запись – ТД-500У3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ансформатор для дуговой сварки, 500А номинальная сила тока, для работы в умеренном климате, в закрытых отапливаемых помещениях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4 (ответ в свободной форме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ясните запись – ПСО-300</w:t>
      </w:r>
      <w:r>
        <w:rPr>
          <w:rFonts w:eastAsia="Times New Roman"/>
          <w:color w:val="000000"/>
          <w:sz w:val="20"/>
          <w:szCs w:val="24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образователь сварочный однопостовой, 300 А номинальная сила сварочного ток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 Внешняя характеристика источника питания сварочной дуги это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висимость тока от напряжения на дуг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пературные диапазоны работ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е параметры и характеристики источника питан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баритные размеры и вес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елы регулирования сварочного ток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6 (</w:t>
      </w:r>
      <w:r>
        <w:rPr>
          <w:color w:val="000000"/>
          <w:sz w:val="24"/>
          <w:szCs w:val="24"/>
        </w:rPr>
        <w:t>выбор нескольких правильных ответов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ы внешних характеристик источника питания сварочной дуг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естк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ягк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зрастающ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дк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чная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ы внешних характеристик источника питания сварочной дуг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топадающ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логопадающ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естк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зрастающ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ы контактной сварк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ыков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чеч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ликов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ов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ые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 определяется количество теплоты при точечной сварки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val="en-US" w:eastAsia="ru-RU"/>
        </w:rPr>
        <w:t>Q = 0.24 I</w:t>
      </w:r>
      <w:r>
        <w:rPr>
          <w:rFonts w:eastAsia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/>
          <w:sz w:val="24"/>
          <w:szCs w:val="24"/>
          <w:lang w:val="en-US" w:eastAsia="ru-RU"/>
        </w:rPr>
        <w:t xml:space="preserve"> R t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Q = U I  t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Q =  I R t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val="en-US" w:eastAsia="ru-RU"/>
        </w:rPr>
        <w:t>Q</w:t>
      </w:r>
      <w:r>
        <w:rPr>
          <w:rFonts w:eastAsia="Times New Roman"/>
          <w:sz w:val="24"/>
          <w:szCs w:val="24"/>
          <w:lang w:eastAsia="ru-RU"/>
        </w:rPr>
        <w:t xml:space="preserve"> = 0.24 </w:t>
      </w:r>
      <w:r>
        <w:rPr>
          <w:rFonts w:eastAsia="Times New Roman"/>
          <w:sz w:val="24"/>
          <w:szCs w:val="24"/>
          <w:lang w:val="en-US" w:eastAsia="ru-RU"/>
        </w:rPr>
        <w:t>I</w:t>
      </w:r>
      <w:r>
        <w:rPr>
          <w:rFonts w:eastAsia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F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R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t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sz w:val="24"/>
          <w:szCs w:val="24"/>
          <w:lang w:val="en-US" w:eastAsia="ru-RU"/>
        </w:rPr>
        <w:t>Q</w:t>
      </w:r>
      <w:r>
        <w:rPr>
          <w:rFonts w:eastAsia="Times New Roman"/>
          <w:sz w:val="24"/>
          <w:szCs w:val="24"/>
          <w:lang w:eastAsia="ru-RU"/>
        </w:rPr>
        <w:t xml:space="preserve"> = </w:t>
      </w:r>
      <w:r>
        <w:rPr>
          <w:rFonts w:eastAsia="Times New Roman"/>
          <w:sz w:val="24"/>
          <w:szCs w:val="24"/>
          <w:lang w:val="en-US" w:eastAsia="ru-RU"/>
        </w:rPr>
        <w:t>I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R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t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точечной сварки в автомобилестроении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узовные детал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вигател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асс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ансмисс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одовая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ru-RU"/>
        </w:rPr>
        <w:t>Как сначала дисоциирует СО</w:t>
      </w:r>
      <w:r>
        <w:rPr>
          <w:rFonts w:eastAsia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углерод и кислород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угарный газ и кислород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оксид углерода и кислород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диоксид углерода и кислород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углекислый газ и кислород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2 (ответ словом, числом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ru-RU"/>
        </w:rPr>
        <w:t>Какого цвета баллон с СО</w:t>
      </w:r>
      <w:r>
        <w:rPr>
          <w:rFonts w:eastAsia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рны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обенности сварки с СО</w:t>
      </w:r>
      <w:r>
        <w:rPr>
          <w:rFonts w:eastAsia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специальной проволок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газовой аппаратур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осушителя и подогревателя газ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тоянный ток, обратная полярность, жесткая внешняя характеристи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 перечисленно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3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ого цвета баллон с_______?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973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глекислый га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елый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ислород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Черный.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цителен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олубой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пан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расный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ой вид сварки используется для сварки толстостенных деталей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 флюс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чная дугов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зов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зменна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лектрошлаковая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имущества сварки в среде защитных газов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лая зона термического влияния, высокая производительность, полуавтоматический режим, качественный ш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ложная аппаратура, специальное помещение, специальный присадочный материа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ая температура, высокая производительность, высокое качество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дорогих газов, дополнительная газовая аппаратур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обходимость применения защитных мер против тепловой и световой радиаци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достатки сварки в среде защитных газов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ое качество сварных соединени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зможность сварки разнообразных металлов различной толщин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окая температура, высокая производительность, высокое качество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зкая стоимость при использовании активных защитных газ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дорогих газов, дополнительная газовая аппаратура;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38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sz w:val="24"/>
          <w:szCs w:val="24"/>
        </w:rPr>
        <w:t>Сварка</w:t>
      </w:r>
      <w:r>
        <w:rPr>
          <w:rFonts w:eastAsia="Times New Roman"/>
          <w:color w:val="000000"/>
          <w:sz w:val="24"/>
          <w:szCs w:val="24"/>
        </w:rPr>
        <w:t xml:space="preserve"> это –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цесс получения неразъемных соединений путем образования межатомных связей на кромках соединяемых заготовок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5 </w:t>
      </w:r>
      <w:r>
        <w:rPr>
          <w:rFonts w:eastAsia="Times New Roman"/>
          <w:color w:val="000000"/>
          <w:szCs w:val="28"/>
        </w:rPr>
        <w:t xml:space="preserve">Основы технологии получения композиционных и неметаллических материалов </w:t>
      </w:r>
      <w:r>
        <w:rPr>
          <w:rFonts w:eastAsia="Times New Roman"/>
          <w:color w:val="000000"/>
          <w:szCs w:val="28"/>
          <w:lang w:eastAsia="ru-RU"/>
        </w:rPr>
        <w:t>ОПК-2-В-4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еметаллические материалы на основе полимеров (смол) называются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леям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езинам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ластмассо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ю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ых вариантов отве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одукт химического превращения каучуков называется?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зиной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8"/>
          <w:lang w:eastAsia="ru-RU"/>
        </w:rPr>
      </w:pPr>
      <w:r>
        <w:rPr>
          <w:rFonts w:eastAsia="Times New Roman"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в свободной форме)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Абразив это </w:t>
      </w:r>
      <w:r>
        <w:rPr>
          <w:rFonts w:eastAsia="Times New Roman"/>
          <w:color w:val="000000"/>
          <w:sz w:val="20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698" w:firstLine="72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материал, часто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shd w:fill="FFFFFF" w:val="clear"/>
            <w:lang w:eastAsia="ru-RU"/>
          </w:rPr>
          <w:t>минерал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, который используется для придания формы или отделки заготовке путем трения, что приводит к износу части заготовки из-за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shd w:fill="FFFFFF" w:val="clear"/>
            <w:lang w:eastAsia="ru-RU"/>
          </w:rPr>
          <w:t>трения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val="en-US"/>
        </w:rPr>
      </w:pPr>
      <w:r>
        <w:rPr>
          <w:rFonts w:eastAsia="Times New Roman"/>
          <w:color w:val="000000"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86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лиэтилен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лектроизоляционный слоистый прессованный материал, имеющий бумажную основу, пропитанную полимеризованными фенолформальдегидной или эпоксидной смолами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Текстолит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рмопластичный полимер этилена, относится к классу полиолефинов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Гетинакс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лектроизоляционный конструкционный материал, применяемый для производства подшипников скольжения, шестерён и других деталей, в электро- и радиотехнике.</w:t>
            </w:r>
          </w:p>
        </w:tc>
      </w:tr>
    </w:tbl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5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бразивный инструмент принято характеризовать обозначениями, характеризующими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язку и зернист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язку , зернистость, тверд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бразивный материал, связку, зернистость, тверд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ернистость и твердость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язку, твердость, зернистость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6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правильной последовательност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>По абразивной способности материалы располагаются в следующем порядке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>:</w:t>
      </w:r>
      <w:r>
        <w:rPr/>
        <w:t xml:space="preserve">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Алмаз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Нитрид бор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Электрокорун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аждак</w:t>
            </w:r>
          </w:p>
        </w:tc>
      </w:tr>
    </w:tbl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7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а маркировке шлифовального круга ПП450х50х127ЗАЗЭ50С1Б цифра 450 обозначает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руг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нутренний диаметр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ружный диаметр круг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иаметр отверстия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8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а маркировке шлифовального круга ПП450х50х127ЗАЗЭ50С1Б цифра 127 обозначает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руг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ружный диаметр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иаметр отверстия круг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нутренний диаметр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9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нескольких правильных ответов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омпозиты это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многокомпонентный материал, изготовленный (человеком или природой) из двух или более компонентов с существенно различными физическими и/или химическими свойствами, которые, в сочетании, приводят к появлению нового материала с характеристиками, отличными от характеристик отдельных компонентов и не являющимися простой их 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уперпозицией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локомпонентный материал, изготовленный из нескольких компонент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териалы, представляющие собой объёмное сочетание компонентов с чётко выраженной границей раздела, состоят из матрицы (связующего) и равномерно распределённых в ней упрочнителей и/или армирующих наполнителе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реднекомпонентный материал, изготовленный из множества компонентов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варианты ответов неверны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10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0"/>
          <w:lang w:val="en-US"/>
        </w:rPr>
        <w:t>Углепластики</w:t>
      </w:r>
      <w:r>
        <w:rPr>
          <w:rFonts w:eastAsia="Times New Roman"/>
          <w:iCs/>
          <w:color w:val="000000"/>
          <w:sz w:val="24"/>
          <w:szCs w:val="20"/>
        </w:rPr>
        <w:t xml:space="preserve"> 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лимерные композиционные материалы, армированные стеклянными волокнами, которые формируют из расплавленного неорганического стекл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позиты, в которых наполнителями служат органические, синтетические и реже - природные и искусственные волокна в виде жгутов, нитей, тканей, бумаги и так дале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полнителем в этих полимерных композитах служат углеродные волокн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позиционные материалы, содержащие в качестве наполнителя борные волокна, внедрённые в термореактивную полимерную матрицу, при этом волокна могут быть как в виде мононитей, так и в виде жгутов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left="698" w:firstLine="720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6 </w:t>
      </w:r>
      <w:r>
        <w:rPr>
          <w:rFonts w:eastAsia="Times New Roman"/>
          <w:color w:val="000000"/>
          <w:szCs w:val="28"/>
        </w:rPr>
        <w:t>Основы технологии обработки металлов резанием ОПК-2-В-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в свободной форме)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зание это ___________________________________________________________</w:t>
      </w:r>
    </w:p>
    <w:p>
      <w:pPr>
        <w:pStyle w:val="Normal"/>
        <w:spacing w:lineRule="auto" w:line="240" w:before="0" w:after="0"/>
        <w:ind w:left="698" w:firstLine="72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технологический процесс формоизменения, основанного на образовании новых поверхностей путём отделения силовым воздействием части обрабатываемого материала, подвергнутого пластической деформации или разрушению всего объёма отделяемой части</w:t>
      </w:r>
      <w:r>
        <w:rPr>
          <w:rFonts w:eastAsia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val="en-US"/>
        </w:rPr>
      </w:pPr>
      <w:r>
        <w:rPr>
          <w:rFonts w:eastAsia="Times New Roman"/>
          <w:color w:val="000000"/>
          <w:sz w:val="20"/>
          <w:szCs w:val="20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86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двиг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hyperlink r:id="rId7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eastAsia="ru-RU"/>
                </w:rPr>
                <w:t>газовая резка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eastAsia="ru-RU"/>
                </w:rPr>
                <w:t>плазменная резка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eastAsia="ru-RU"/>
                </w:rPr>
                <w:t>лазерная резка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Истирание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форация, штамповка прессом, резка ножницами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грев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шлифовка, притирка, полирование, </w:t>
            </w:r>
            <w:hyperlink r:id="rId10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eastAsia="ru-RU"/>
                </w:rPr>
                <w:t>гидроабразивная резка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0"/>
          <w:lang w:val="en-US"/>
        </w:rPr>
        <w:t>Резка является физическими процессами</w:t>
      </w:r>
      <w:r>
        <w:rPr>
          <w:rFonts w:eastAsia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ручения и сжат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жатия и волочения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hyperlink r:id="rId11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растяжения-сжатия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двига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ручения и растяжения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4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Методы обработки материалов резанием делятся на: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езвийные и химически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имические и механически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езвийные, абразивные, физико-химически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имические, механические, физические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изические и лезвийные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5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ефект возникающий </w:t>
      </w:r>
      <w:r>
        <w:rPr>
          <w:rFonts w:eastAsia="Times New Roman"/>
          <w:color w:val="000000"/>
          <w:sz w:val="24"/>
          <w:szCs w:val="20"/>
          <w:lang w:val="en-US"/>
        </w:rPr>
        <w:t xml:space="preserve">из-за слабо натянутого полотна </w:t>
      </w:r>
      <w:r>
        <w:rPr>
          <w:rFonts w:eastAsia="Times New Roman"/>
          <w:color w:val="000000"/>
          <w:sz w:val="24"/>
          <w:szCs w:val="20"/>
        </w:rPr>
        <w:t xml:space="preserve">пилы </w:t>
      </w:r>
      <w:r>
        <w:rPr>
          <w:rFonts w:eastAsia="Times New Roman"/>
          <w:color w:val="000000"/>
          <w:sz w:val="24"/>
          <w:szCs w:val="20"/>
          <w:lang w:val="en-US"/>
        </w:rPr>
        <w:t>или если резание проводилось по узкой стороне полосы или уголка</w:t>
      </w:r>
      <w:r>
        <w:rPr>
          <w:rFonts w:eastAsia="Times New Roman"/>
          <w:color w:val="000000"/>
          <w:sz w:val="24"/>
          <w:szCs w:val="20"/>
        </w:rPr>
        <w:t>?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кос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6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0"/>
          <w:lang w:val="en-US"/>
        </w:rPr>
        <w:t>Дефект</w:t>
      </w:r>
      <w:r>
        <w:rPr>
          <w:rFonts w:eastAsia="Times New Roman"/>
          <w:color w:val="000000"/>
          <w:sz w:val="24"/>
          <w:szCs w:val="20"/>
        </w:rPr>
        <w:t xml:space="preserve"> </w:t>
      </w:r>
      <w:r>
        <w:rPr>
          <w:rFonts w:eastAsia="Times New Roman"/>
          <w:color w:val="000000"/>
          <w:sz w:val="24"/>
          <w:szCs w:val="20"/>
          <w:lang w:val="en-US"/>
        </w:rPr>
        <w:t>возника</w:t>
      </w:r>
      <w:r>
        <w:rPr>
          <w:rFonts w:eastAsia="Times New Roman"/>
          <w:color w:val="000000"/>
          <w:sz w:val="24"/>
          <w:szCs w:val="20"/>
        </w:rPr>
        <w:t>ющий</w:t>
      </w:r>
      <w:r>
        <w:rPr>
          <w:rFonts w:eastAsia="Times New Roman"/>
          <w:color w:val="000000"/>
          <w:sz w:val="24"/>
          <w:szCs w:val="20"/>
          <w:lang w:val="en-US"/>
        </w:rPr>
        <w:t xml:space="preserve"> из-за неправильного окрашивания или если полотно перекалено. при резке труб</w:t>
      </w:r>
      <w:r>
        <w:rPr>
          <w:rFonts w:eastAsia="Times New Roman"/>
          <w:color w:val="000000"/>
          <w:sz w:val="24"/>
          <w:szCs w:val="20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екос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ломка полотн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крашивание зубьев полотн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ломка полотна и перекос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7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правильной последовательност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>П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>оследовательно</w:t>
      </w:r>
      <w:r>
        <w:rPr>
          <w:rFonts w:eastAsia="Times New Roman"/>
          <w:color w:val="000000"/>
          <w:sz w:val="24"/>
          <w:szCs w:val="24"/>
          <w:shd w:fill="FFFFFF" w:val="clear"/>
        </w:rPr>
        <w:t>сть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о</w:t>
      </w:r>
      <w:r>
        <w:rPr>
          <w:rFonts w:eastAsia="Times New Roman"/>
          <w:color w:val="000000"/>
          <w:sz w:val="24"/>
          <w:szCs w:val="24"/>
          <w:shd w:fill="FFFFFF" w:val="clear"/>
        </w:rPr>
        <w:t>пераций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металла резанием при токарной </w:t>
      </w:r>
      <w:r>
        <w:rPr>
          <w:rFonts w:eastAsia="Times New Roman"/>
          <w:color w:val="000000"/>
          <w:sz w:val="24"/>
          <w:szCs w:val="24"/>
          <w:shd w:fill="FFFFFF" w:val="clear"/>
        </w:rPr>
        <w:t>обработ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готовка закрепляется в патроне или на двух центрах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зависимости от вида резца выбираются параметры режима рез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Заготовка устанавливается в правильное положение и проверяется надёжность всех фиксаций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ходится первая точка кас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 Начинается снятие металла или другого материал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. Контролируются габариты штангенциркулем и микрометром.</w:t>
            </w:r>
          </w:p>
        </w:tc>
      </w:tr>
    </w:tbl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8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  <w:lang w:val="en-US"/>
        </w:rPr>
        <w:t>Плоскостью резания</w:t>
      </w:r>
      <w:r>
        <w:rPr>
          <w:rFonts w:eastAsia="Times New Roman"/>
          <w:iCs/>
          <w:color w:val="000000"/>
          <w:sz w:val="24"/>
          <w:szCs w:val="24"/>
        </w:rPr>
        <w:t xml:space="preserve"> при точении </w:t>
      </w:r>
      <w:r>
        <w:rPr>
          <w:rFonts w:eastAsia="Times New Roman"/>
          <w:color w:val="000000"/>
          <w:sz w:val="24"/>
          <w:szCs w:val="24"/>
          <w:lang w:val="en-US"/>
        </w:rPr>
        <w:t>называют плоскость _________________-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пендикулярную к проекции вспомогательной режущей кромки на основную плоск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пендикулярную к проекции вспомогательной режущей кромки на вспомогательную плоск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сательную к поверхности резания и проходящую через главную режущую кромку резц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араллельную направлению продольной и поперечной подач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9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>Обрабатываемая поверхность</w:t>
      </w:r>
      <w:r>
        <w:rPr>
          <w:rFonts w:eastAsia="Times New Roman"/>
          <w:color w:val="000000"/>
          <w:sz w:val="24"/>
          <w:szCs w:val="24"/>
        </w:rPr>
        <w:t xml:space="preserve"> это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верхность заготовки, полученная после снятия стружк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верхность заготовки, образующаяся вспомогательной режущей кромко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верхность заготовки, с которой в процессе резания снимается слой материала в виде стружк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верхность заготовки, образуемая непосредственно главной режущей кромкой (кромками) инструмента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нескольких правильных ответов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ефекты при резки труб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грубые задиры в местах закрепления труб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рещин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«рваный» торец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рещины и сколы;</w:t>
      </w:r>
    </w:p>
    <w:p>
      <w:pPr>
        <w:pStyle w:val="Normal"/>
        <w:spacing w:lineRule="auto" w:line="240" w:before="0" w:after="0"/>
        <w:ind w:left="698" w:firstLine="72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диры и сколы.</w:t>
      </w:r>
    </w:p>
    <w:p>
      <w:pPr>
        <w:pStyle w:val="Heading2"/>
        <w:rPr/>
      </w:pPr>
      <w:r>
        <w:rPr/>
        <w:t>Блок B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 xml:space="preserve">В.0 </w:t>
      </w:r>
      <w:r>
        <w:rPr>
          <w:i/>
          <w:iCs/>
          <w:szCs w:val="28"/>
        </w:rPr>
        <w:t xml:space="preserve">Методика выполнения </w:t>
      </w:r>
      <w:r>
        <w:rPr>
          <w:i/>
          <w:szCs w:val="28"/>
        </w:rPr>
        <w:t>практических занятий</w:t>
      </w:r>
      <w:r>
        <w:rPr>
          <w:i/>
          <w:sz w:val="24"/>
          <w:szCs w:val="24"/>
        </w:rPr>
        <w:t xml:space="preserve"> </w:t>
      </w:r>
      <w:r>
        <w:rPr>
          <w:i/>
          <w:iCs/>
          <w:szCs w:val="28"/>
        </w:rPr>
        <w:t>представлены в источнике, указанном в списке литературы рабочей программы дисциплины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териаловедение и технологические процессы в машиностроении [Текст] : учеб. пособие для студентов вузов: [в 2 ч.] / С. И. Богодухов [и др.]; под ред. С. И. Богодухова. - Старый Оскол : ТНТ, 2010. - 560 с.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Блок 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</w:rPr>
        <w:t xml:space="preserve">С.0 </w:t>
      </w:r>
      <w:r>
        <w:rPr>
          <w:i/>
          <w:iCs/>
          <w:szCs w:val="28"/>
        </w:rPr>
        <w:t>Рабочей программой дисциплины предусмотрено выполнение</w:t>
      </w:r>
      <w:r>
        <w:rPr>
          <w:i/>
          <w:iCs/>
          <w:color w:val="000000"/>
          <w:szCs w:val="28"/>
        </w:rPr>
        <w:t xml:space="preserve"> индивидуального задания</w:t>
      </w:r>
      <w:r>
        <w:rPr>
          <w:i/>
          <w:iCs/>
          <w:szCs w:val="28"/>
        </w:rPr>
        <w:t xml:space="preserve">. Целью </w:t>
      </w:r>
      <w:r>
        <w:rPr>
          <w:i/>
          <w:iCs/>
          <w:color w:val="000000"/>
          <w:szCs w:val="28"/>
        </w:rPr>
        <w:t>выполнения индивидуального задания</w:t>
      </w:r>
      <w:r>
        <w:rPr>
          <w:i/>
          <w:iCs/>
          <w:szCs w:val="28"/>
        </w:rPr>
        <w:t xml:space="preserve"> является более углубленное изучение конкретных материалов и методов технологической обработки деталей. При этом обучающийся должен подходить к решению </w:t>
      </w:r>
      <w:r>
        <w:rPr>
          <w:i/>
          <w:iCs/>
          <w:color w:val="000000"/>
          <w:szCs w:val="28"/>
        </w:rPr>
        <w:t>индивидуального задания</w:t>
      </w:r>
      <w:r>
        <w:rPr>
          <w:i/>
          <w:iCs/>
          <w:szCs w:val="28"/>
        </w:rPr>
        <w:t xml:space="preserve"> творчески и ответственно с тем, чтобы принятые решения с учетом условий реального производства могли быть рекомендованы для практическо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iCs/>
          <w:szCs w:val="28"/>
        </w:rPr>
        <w:t xml:space="preserve">При выполнении </w:t>
      </w:r>
      <w:r>
        <w:rPr>
          <w:i/>
          <w:iCs/>
          <w:color w:val="000000"/>
          <w:szCs w:val="28"/>
        </w:rPr>
        <w:t>индивидуального задания</w:t>
      </w:r>
      <w:r>
        <w:rPr>
          <w:i/>
          <w:iCs/>
          <w:szCs w:val="28"/>
        </w:rPr>
        <w:t xml:space="preserve"> следует ориентироваться на применение наиболее перспективных и экономичных технологических процессов, современных материалов, прогрессивных форм организации рабо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iCs/>
          <w:color w:val="000000"/>
          <w:szCs w:val="28"/>
        </w:rPr>
        <w:t>Пояснительная записка к индивидуальному заданию</w:t>
      </w:r>
      <w:r>
        <w:rPr>
          <w:i/>
          <w:iCs/>
          <w:szCs w:val="28"/>
        </w:rPr>
        <w:t xml:space="preserve"> состоит из следующих раздел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задание, выданное преподавател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содерж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введ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специальная ча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заключ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iCs/>
          <w:szCs w:val="28"/>
        </w:rPr>
        <w:t>- список использованных источников.</w:t>
      </w:r>
    </w:p>
    <w:p>
      <w:pPr>
        <w:pStyle w:val="Default"/>
        <w:ind w:firstLine="720"/>
        <w:jc w:val="both"/>
        <w:rPr/>
      </w:pPr>
      <w:r>
        <w:rPr>
          <w:i/>
          <w:iCs/>
          <w:sz w:val="28"/>
          <w:szCs w:val="28"/>
        </w:rPr>
        <w:t>При написании работы обязательны ссылки на используемые источники, нормативные документы (ГОСТ, ОСТ, ТУ), нормативно-правовые акты (законы, приказы), что придает работе научно-исследовательский характер. Работа требует также знакомства с периодической печатью, которая отражает актуальную информацию по теме, над которой работает обучающий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iCs/>
          <w:szCs w:val="28"/>
        </w:rPr>
        <w:t xml:space="preserve">Объем </w:t>
      </w:r>
      <w:r>
        <w:rPr>
          <w:i/>
          <w:iCs/>
          <w:color w:val="000000"/>
          <w:szCs w:val="28"/>
        </w:rPr>
        <w:t>индивидуального задания</w:t>
      </w:r>
      <w:r>
        <w:rPr>
          <w:i/>
          <w:iCs/>
          <w:szCs w:val="28"/>
        </w:rPr>
        <w:t xml:space="preserve"> должен составлять не менее 1 п.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С.1 </w:t>
      </w:r>
      <w:r>
        <w:rPr>
          <w:i/>
          <w:iCs/>
          <w:szCs w:val="28"/>
        </w:rPr>
        <w:t>Примерные</w:t>
      </w:r>
      <w:r>
        <w:rPr>
          <w:bCs/>
          <w:i/>
          <w:iCs/>
          <w:szCs w:val="28"/>
        </w:rPr>
        <w:t xml:space="preserve"> темы индивидуального задания</w:t>
      </w:r>
      <w:r>
        <w:rPr>
          <w:i/>
          <w:iCs/>
          <w:color w:val="000000"/>
          <w:szCs w:val="28"/>
        </w:rPr>
        <w:t>:</w:t>
      </w:r>
      <w:r>
        <w:rPr>
          <w:i/>
          <w:iCs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Производства чугу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Производство стал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 Производство цветных металл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Огнеупорные материалы, топливо, флюсы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Общая характеристика литейного производства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Изготовление отливок в песчаных формах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Изготовление отливок в оболочковых формах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 Изготовление отливок по выплавляемым моделям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 Изготовление отливок в постоянных металлических формах: в кокиль, под давлением, центробежным способом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Литейные сплавы и их свойства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Общая характеристика обработки металлов давлением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Прокатное производство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 Прессование и волочение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Ковка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Объемная штампов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 Листовая штампов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17 Основы сварочного производ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18 Сварка плавление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19 Сварка давление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0 Электродуговая свар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1 Газопламенная сварка и сварка токами высокой часто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2 Нанесение износостойких и жаростойких покрыт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3 Физико-механические основы обработки металлов резание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4 Инструментальные материал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5 Обработка заготовок на станках токарной групп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6 Обработка заготовок на фрезерных станк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6 Обработка заготовок на строгальных станк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8 Холодная прокатка листовой стал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9 Основы термической обработки стал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0 Электрофизические и электрохимические методы обработ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1 Обработка заготовок на сверлильных станк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2 Точность и качество обработанных поверхност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3 Разновидности электроэрозионной обработки металл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4 Электроискровые стан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5 Восстановление деталей электролиз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 Виды наплавк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i/>
          <w:i/>
          <w:iCs/>
        </w:rPr>
      </w:pPr>
      <w:r>
        <w:rPr>
          <w:i/>
          <w:iCs/>
        </w:rPr>
        <w:t xml:space="preserve">Блок </w:t>
      </w:r>
      <w:r>
        <w:rPr>
          <w:i/>
          <w:iCs/>
          <w:lang w:val="en-US"/>
        </w:rPr>
        <w:t>D</w:t>
      </w:r>
    </w:p>
    <w:p>
      <w:pPr>
        <w:pStyle w:val="Normal"/>
        <w:spacing w:lineRule="auto" w:line="240" w:before="0" w:after="0"/>
        <w:ind w:firstLine="567"/>
        <w:jc w:val="both"/>
        <w:rPr>
          <w:rStyle w:val="8"/>
          <w:rFonts w:eastAsia="Calibri"/>
          <w:b w:val="false"/>
          <w:b w:val="false"/>
          <w:bCs w:val="false"/>
          <w:i/>
          <w:i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8"/>
          <w:rFonts w:eastAsia="Calibri"/>
          <w:b w:val="false"/>
          <w:bCs w:val="false"/>
          <w:i/>
        </w:rPr>
        <w:t>D.1</w:t>
      </w:r>
      <w:r>
        <w:rPr>
          <w:i/>
          <w:iCs/>
          <w:szCs w:val="28"/>
        </w:rPr>
        <w:t xml:space="preserve"> </w:t>
      </w:r>
      <w:r>
        <w:rPr>
          <w:bCs/>
          <w:i/>
          <w:iCs/>
          <w:szCs w:val="28"/>
        </w:rPr>
        <w:t xml:space="preserve">Вопросы к зачету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1 Общая характеристика металлургических процес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2 Производство чугу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 Производство ста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 Общая характеристика литейного производ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 Изготовление отливок в разовых фор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6 Изготовление отливок в постоянных форм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7 Общая характеристика обработки металлов давлением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</w:t>
      </w:r>
      <w:r>
        <w:rPr>
          <w:spacing w:val="-2"/>
          <w:sz w:val="24"/>
          <w:szCs w:val="24"/>
        </w:rPr>
        <w:t xml:space="preserve">Классификация </w:t>
      </w:r>
      <w:r>
        <w:rPr>
          <w:spacing w:val="5"/>
          <w:sz w:val="24"/>
          <w:szCs w:val="24"/>
        </w:rPr>
        <w:t>способов свар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pacing w:val="-2"/>
          <w:sz w:val="24"/>
          <w:szCs w:val="24"/>
        </w:rPr>
        <w:t>9</w:t>
      </w:r>
      <w:r>
        <w:rPr>
          <w:sz w:val="24"/>
          <w:szCs w:val="24"/>
        </w:rPr>
        <w:t xml:space="preserve"> Процесс стружко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 Классификация металлорежущих станков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/>
        <w:t>Описание показателей и критериев оценивания компетенций, описание шкал оцени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2"/>
      </w:tblGrid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выполнения тес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олнота выполнения тестовых заданий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оевременность выполнения.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ьность ответов на вопросы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Выполнено более 50 % заданий (50 баллов) предложенного тес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Выполнено менее 50 % (50 баллов) предложенного теста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выполнения практических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лнота</w:t>
            </w:r>
            <w:r>
              <w:rPr>
                <w:i/>
                <w:spacing w:val="-2"/>
                <w:sz w:val="24"/>
                <w:szCs w:val="24"/>
              </w:rPr>
              <w:t xml:space="preserve"> выполнения практических заданий.</w:t>
            </w:r>
          </w:p>
          <w:p>
            <w:pPr>
              <w:pStyle w:val="Style11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оевременность выполнения.</w:t>
            </w:r>
          </w:p>
          <w:p>
            <w:pPr>
              <w:pStyle w:val="Style11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следовательность и правильность выполнения заданий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Все практические работы выполнены в полном объеме, в соответствии с предъявляемыми к ним требованиями и при отсутствии существенных ошибок в результатах их выполн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ие работы выполнены не в полном объеме при несоблюдении предъявляемых к ним требований и/или при наличии существенных ошибок в результатах их выполнения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выполнения индивидуальных за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>
          <w:trHeight w:val="45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лнота</w:t>
            </w:r>
            <w:r>
              <w:rPr>
                <w:i/>
                <w:spacing w:val="-2"/>
                <w:sz w:val="24"/>
                <w:szCs w:val="24"/>
              </w:rPr>
              <w:t xml:space="preserve"> выполнения индивидуального задания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оевременность выполнения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довательность и правильность выполнения задания.</w:t>
            </w:r>
          </w:p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сть выполнения задания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 выполнено в полном объеме самостоятельно либо при незначительной помощи преподавателя при отсутствии существенных ошибок в полученных результата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 не выполнено в полном объеме и/или в полученных результатах присутствуют существенные ошибки либо задание не выполнено самостоятельно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ответа на заче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>
          <w:trHeight w:val="45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ота изложения теоретического материала.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сть ответа.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 речи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н ответ, свидетельствующий о наличии знаний основного содержания изучаемой дисциплины, подкрепленный навыками анализа явлений и процессов, умением давать аргументированные ответы при возможных (некритичных) затруднениях с монологической речью, логичностью и последовательностью отве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ан ответ, обнаруживающий незнание содержания изучаемой предметной области, несформированными навыками анализа явлений, процессов, неумением давать аргументированные ответы, слабым владением монологической речью, отсутствием логичности и последовательности. </w:t>
            </w:r>
          </w:p>
        </w:tc>
      </w:tr>
    </w:tbl>
    <w:p>
      <w:pPr>
        <w:pStyle w:val="Heading1"/>
        <w:spacing w:before="280" w:after="280"/>
        <w:ind w:firstLine="709"/>
        <w:rPr/>
      </w:pPr>
      <w:r>
        <w:rPr/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стирование проводится с помощью «Автоматизированной Интерактивной Системы Сетевого Тестирования (АИССТ)» c расширенными возможностями по проведению контроля знаний обучающихся, созданию и настройке предметного материала, администрированию работы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На тестирование </w:t>
      </w:r>
      <w:r>
        <w:rPr>
          <w:i/>
        </w:rPr>
        <w:t xml:space="preserve">дисциплины </w:t>
      </w:r>
      <w:r>
        <w:rPr>
          <w:i/>
          <w:szCs w:val="28"/>
        </w:rPr>
        <w:t>отводится</w:t>
      </w:r>
      <w:r>
        <w:rPr>
          <w:i/>
          <w:szCs w:val="28"/>
          <w:u w:val="single"/>
        </w:rPr>
        <w:t xml:space="preserve"> 80 </w:t>
      </w:r>
      <w:r>
        <w:rPr>
          <w:i/>
          <w:szCs w:val="28"/>
        </w:rPr>
        <w:t xml:space="preserve">минут. Каждый вариант тестовых заданий </w:t>
      </w:r>
      <w:r>
        <w:rPr>
          <w:i/>
          <w:u w:val="single"/>
        </w:rPr>
        <w:t>4</w:t>
      </w:r>
      <w:r>
        <w:rPr>
          <w:i/>
          <w:szCs w:val="28"/>
          <w:u w:val="single"/>
        </w:rPr>
        <w:t xml:space="preserve">0 </w:t>
      </w:r>
      <w:r>
        <w:rPr>
          <w:i/>
          <w:szCs w:val="28"/>
        </w:rPr>
        <w:t>вопросов. Все тестовые задания представлены вопросами двух типов: вопросами с единственным вариантом выбора ответа и множественным вариантом выбора ответа. За каждый правильный ответ на вопрос дается</w:t>
      </w:r>
      <w:r>
        <w:rPr>
          <w:i/>
          <w:szCs w:val="28"/>
          <w:u w:val="single"/>
        </w:rPr>
        <w:t xml:space="preserve">  2,5</w:t>
      </w:r>
      <w:r>
        <w:rPr>
          <w:i/>
          <w:szCs w:val="28"/>
        </w:rPr>
        <w:t xml:space="preserve"> бал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Перевод баллов в оценку: оценка производится ведущим дисциплину преподавателем на основе показателей, указанных в соответствующей вышеприведенной таблице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Оценивание выполнения </w:t>
      </w:r>
      <w:r>
        <w:rPr>
          <w:i/>
        </w:rPr>
        <w:t>практических работ</w:t>
      </w:r>
      <w:r>
        <w:rPr>
          <w:i/>
          <w:szCs w:val="28"/>
        </w:rPr>
        <w:t xml:space="preserve"> производится путем индивидуальной оценки результатов, полученных в ходе выполнения каждого задания. Оценка производится преподавателем, ведущим </w:t>
      </w:r>
      <w:r>
        <w:rPr>
          <w:i/>
        </w:rPr>
        <w:t>практические работы</w:t>
      </w:r>
      <w:r>
        <w:rPr>
          <w:i/>
          <w:szCs w:val="28"/>
        </w:rPr>
        <w:t xml:space="preserve"> по дисциплине на основе показателей, указанных в соответствующей вышеприведенной таблице. Любая </w:t>
      </w:r>
      <w:r>
        <w:rPr>
          <w:i/>
        </w:rPr>
        <w:t>практическая работа</w:t>
      </w:r>
      <w:r>
        <w:rPr>
          <w:i/>
          <w:szCs w:val="28"/>
        </w:rPr>
        <w:t xml:space="preserve"> получившее оценку «Неудовлетворительно» определяет общую оценку «Неудовлетворительно» для всего комплекса заданий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ценивание выполнения индивидуального задания производится при его представлении на проверку в заранее установленные сроки. Оценка задания осуществляется преподавателем, читающим лекционный курс дисциплины, по результатам индивидуального устного собеседования с обучающимся, который представил задание на проверку. При выставлении оценки учитываются показатели, указанные в соответствующей вышеприведенной таблице, а также ответы обучающегося на возможные дополнительные вопросы, касающиеся содержания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Зачет по дисциплине проводится в устной форме по билетам, включающим два теоретических вопроса, соответствующих содержанию формируемых компетенций. На подготовку ответа на вопросы билета отводится </w:t>
      </w:r>
      <w:r>
        <w:rPr>
          <w:i/>
          <w:szCs w:val="28"/>
          <w:u w:val="single"/>
        </w:rPr>
        <w:t>45 минут</w:t>
      </w:r>
      <w:r>
        <w:rPr>
          <w:i/>
          <w:szCs w:val="28"/>
        </w:rPr>
        <w:t>. Итоговая оценка выставляется по результатам ответов на вопросы билета и возможные дополнительные вопросы. Критерии выставления оценки указаны в соответствующей вышеприведенной таблице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7" w:gutter="0" w:header="567" w:top="794" w:footer="34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6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ind w:firstLine="709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iCs/>
      <w:sz w:val="28"/>
      <w:szCs w:val="28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1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Основной текст Знак"/>
    <w:qFormat/>
    <w:rPr>
      <w:rFonts w:eastAsia="Times New Roman"/>
      <w:sz w:val="24"/>
      <w:lang w:val="en-US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sz w:val="13"/>
      <w:szCs w:val="13"/>
      <w:shd w:fill="FFFFFF" w:val="clear"/>
    </w:rPr>
  </w:style>
  <w:style w:type="character" w:styleId="413pt">
    <w:name w:val="Основной текст (4) + 13 pt"/>
    <w:qFormat/>
    <w:rPr>
      <w:color w:val="000000"/>
      <w:spacing w:val="2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11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b/>
      <w:bCs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13"/>
      <w:szCs w:val="13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n.wikipedia.org/wiki/Mineral" TargetMode="External"/><Relationship Id="rId5" Type="http://schemas.openxmlformats.org/officeDocument/2006/relationships/hyperlink" Target="https://en.wikipedia.org/wiki/Friction" TargetMode="External"/><Relationship Id="rId6" Type="http://schemas.openxmlformats.org/officeDocument/2006/relationships/hyperlink" Target="https://ru.wikipedia.org/wiki/&#1055;&#1088;&#1080;&#1085;&#1094;&#1080;&#1087;_&#1089;&#1091;&#1087;&#1077;&#1088;&#1087;&#1086;&#1079;&#1080;&#1094;&#1080;&#1080;" TargetMode="External"/><Relationship Id="rId7" Type="http://schemas.openxmlformats.org/officeDocument/2006/relationships/hyperlink" Target="https://ru.wikipedia.org/wiki/&#1043;&#1072;&#1079;&#1086;&#1074;&#1099;&#1081;_&#1088;&#1077;&#1079;&#1072;&#1082;" TargetMode="External"/><Relationship Id="rId8" Type="http://schemas.openxmlformats.org/officeDocument/2006/relationships/hyperlink" Target="https://ru.wikipedia.org/wiki/&#1055;&#1083;&#1072;&#1079;&#1084;&#1077;&#1085;&#1085;&#1072;&#1103;_&#1088;&#1077;&#1079;&#1082;&#1072;" TargetMode="External"/><Relationship Id="rId9" Type="http://schemas.openxmlformats.org/officeDocument/2006/relationships/hyperlink" Target="https://ru.wikipedia.org/wiki/&#1051;&#1072;&#1079;&#1077;&#1088;&#1085;&#1072;&#1103;_&#1088;&#1077;&#1079;&#1082;&#1072;" TargetMode="External"/><Relationship Id="rId10" Type="http://schemas.openxmlformats.org/officeDocument/2006/relationships/hyperlink" Target="https://ru.wikipedia.org/wiki/&#1043;&#1080;&#1076;&#1088;&#1086;&#1072;&#1073;&#1088;&#1072;&#1079;&#1080;&#1074;&#1085;&#1072;&#1103;_&#1088;&#1077;&#1079;&#1082;&#1072;" TargetMode="External"/><Relationship Id="rId11" Type="http://schemas.openxmlformats.org/officeDocument/2006/relationships/hyperlink" Target="https://ru.wikipedia.org/wiki/&#1056;&#1072;&#1089;&#1090;&#1103;&#1078;&#1077;&#1085;&#1080;&#1077;-&#1089;&#1078;&#1072;&#1090;&#1080;&#1077;" TargetMode="External"/><Relationship Id="rId12" Type="http://schemas.openxmlformats.org/officeDocument/2006/relationships/hyperlink" Target="https://ru.wikipedia.org/wiki/&#1057;&#1076;&#1074;&#1080;&#1075;_(&#1084;&#1077;&#1093;&#1072;&#1085;&#1080;&#1082;&#1072;)" TargetMode="Externa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8:00Z</dcterms:created>
  <dc:creator>Sergey</dc:creator>
  <dc:description/>
  <cp:keywords/>
  <dc:language>en-US</dc:language>
  <cp:lastModifiedBy>user</cp:lastModifiedBy>
  <dcterms:modified xsi:type="dcterms:W3CDTF">2024-11-07T15:14:00Z</dcterms:modified>
  <cp:revision>5</cp:revision>
  <dc:subject/>
  <dc:title>Минобрнауки России</dc:title>
</cp:coreProperties>
</file>