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7.1 Государственно-частное партнерство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Год набора 2017</w:t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ель _____________________ О.М. Харьков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rFonts w:cs="Times New Roman" w:ascii="Times New Roman" w:hAnsi="Times New Roman"/>
          <w:sz w:val="28"/>
          <w:szCs w:val="28"/>
        </w:rPr>
        <w:t>Государственно-частное партнерст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1379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Теоретические подходы к государственно-частному партнерству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 xml:space="preserve">Индивидуальное задание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4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ые механизмы и инструменты государственно-частного партнерств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Государственное регулирование проектов государственно-частного партнерства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4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обходимость и  принципы проектного финансирования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Участники и источники проектного финансирования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4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ые контракты как форма государственно-частного партнерства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Концессионные соглаш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к форма государственно-частного партнерства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Специфика применения государственно-частного партнерства в различных отраслях экономики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Вопросы к экзамену</w:t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 Критерии оценки</w:t>
              <w:tab/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 Литература, рекомендуемая для изучения дисциплины</w:t>
              <w:tab/>
              <w:t>3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center"/>
        <w:rPr/>
      </w:pPr>
      <w:bookmarkStart w:id="2" w:name="__RefHeading___Toc8137918"/>
      <w:bookmarkEnd w:id="2"/>
      <w:r>
        <w:rPr/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ых методических указаний является оказание помощи обучающимся в организации их самостоятельной работы при подготовке к практическим занятиям по дисциплине «Государственно-частное партнерство».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>Процесс изучения дисциплины «Государственно-частное партнерство» направлен на формирование следующих результатов обучения</w:t>
      </w:r>
      <w:r>
        <w:rPr>
          <w:szCs w:val="28"/>
        </w:rPr>
        <w:t>:</w:t>
      </w:r>
    </w:p>
    <w:p>
      <w:pPr>
        <w:pStyle w:val="23"/>
        <w:rPr/>
      </w:pPr>
      <w:r>
        <w:rPr>
          <w:color w:val="000000"/>
          <w:szCs w:val="28"/>
        </w:rPr>
        <w:t xml:space="preserve">- </w:t>
      </w:r>
      <w:r>
        <w:rPr>
          <w:color w:val="000000"/>
          <w:szCs w:val="22"/>
          <w:lang w:val="ru-RU" w:eastAsia="en-US"/>
        </w:rPr>
        <w:t>ОПК-1 владением навыками поиска, анализа и использования нормативных и правовых документов в своей профессиональной деятельности</w:t>
      </w:r>
      <w:r>
        <w:rPr>
          <w:color w:val="000000"/>
          <w:szCs w:val="28"/>
        </w:rPr>
        <w:t>;</w:t>
      </w:r>
    </w:p>
    <w:p>
      <w:pPr>
        <w:pStyle w:val="23"/>
        <w:rPr/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ru-RU" w:eastAsia="en-US"/>
        </w:rPr>
        <w:t>ПК-3 умением применять основные экономические методы для управления государственным и муниципальным имуществом, принятия управленческих решений по бюджетированию и структуре государственных (муниципальных) активов</w:t>
      </w:r>
      <w:r>
        <w:rPr>
          <w:color w:val="000000"/>
          <w:szCs w:val="28"/>
        </w:rPr>
        <w:t>;</w:t>
      </w:r>
    </w:p>
    <w:p>
      <w:pPr>
        <w:pStyle w:val="23"/>
        <w:rPr>
          <w:color w:val="000000"/>
          <w:szCs w:val="28"/>
          <w:lang w:val="ru-RU" w:eastAsia="en-US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ru-RU" w:eastAsia="en-US"/>
        </w:rPr>
        <w:t>ПК-4 способностью проводить оценку инвестиционных проектов при различных условиях инвестирования и финансирования.</w:t>
      </w:r>
    </w:p>
    <w:p>
      <w:pPr>
        <w:pStyle w:val="23"/>
        <w:rPr/>
      </w:pPr>
      <w:r>
        <w:rPr>
          <w:color w:val="000000"/>
          <w:szCs w:val="28"/>
        </w:rPr>
        <w:t xml:space="preserve">Тестовые задания (для диагностирования сформированности уровня компетенций – «знать»), разработанные и утвержденные в соответствии с Положением о Фонде тестовых заданий, размещены в системе компьютерного тестирования АИССТ.                   </w:t>
      </w:r>
      <w:r>
        <w:br w:type="page"/>
      </w:r>
    </w:p>
    <w:p>
      <w:pPr>
        <w:pStyle w:val="Heading1"/>
        <w:ind w:firstLine="709"/>
        <w:rPr>
          <w:lang w:val="ru-RU"/>
        </w:rPr>
      </w:pPr>
      <w:bookmarkStart w:id="3" w:name="__RefHeading___Toc8137919"/>
      <w:bookmarkEnd w:id="3"/>
      <w:r>
        <w:rPr/>
        <w:t>1 Теоретические подходы к государственно-частному партнерств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/>
      </w:pPr>
      <w:bookmarkStart w:id="4" w:name="__RefHeading___Toc8137920"/>
      <w:bookmarkEnd w:id="4"/>
      <w:r>
        <w:rPr>
          <w:rStyle w:val="2"/>
          <w:b/>
        </w:rPr>
        <w:t>Вопросы для подготовки к практическим занятиям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(</w:t>
      </w:r>
      <w:r>
        <w:rPr>
          <w:b w:val="false"/>
          <w:sz w:val="28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тория взаимодействия между государством и частным предприниматель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Возникновение и развитие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Необходимость, принципы и основные инструменты государственно-частного партнерства в современных услов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Новое содержание отношений общества и бизнеса в постиндустриальной эконом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Цели и направления партне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Особенности государственно-частного партнерства в Ро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Реализация долгосрочных проектов в недропользовании, области промышленной и социальной инфраструктуры как основная область партне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оложительные и отрицательные стороны государственно-частного партнерства для государства и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" w:name="__RefHeading___Toc8137921"/>
      <w:r>
        <w:rPr>
          <w:rStyle w:val="2"/>
          <w:szCs w:val="28"/>
        </w:rPr>
        <w:t>Задания для самостоятельной работы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Выяснить факторы успеха, заложенные в механизмах реализации ГЧП, способные обеспечить единство интересов правительства, бизнеса 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оказать различия в определении понятия ГЧ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ый банк: «ГЧП — это соглашения между публичной и частной сторонами по поводу производства и оказания инфраструктурных услуг, заключаемые с целью привлечения дополнительных инвестиций и, что еще более важно, как средство повышения эффективности бюджетного финансир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нига ЕС «Государственно-частное партнерство и законодательство сообщества по государственным контрактам и концессиям»: «Термин “государственно- частное партнерство” не определен на уровне Сообщества. В общем плане под ним понимаются формы кооперации между общественными властями и бизнесом, которые служат цели обеспечения финансирования, строительства, модернизации, управления, эксплуатации инфраструктуры или оказания услуг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ценить следующее высказывание “…не всякое взаимодействие государства и частного капитала в смешанной экономике можно отнести к категории ГЧП. (Клинова М.В. Государство и частный капитал в поисках прагматического взаимодействия. – М., 2009). Какие формы взаимодействия правительства и предпринимательства существуют в мировой практике, кроме ГЧП?</w:t>
      </w:r>
    </w:p>
    <w:p>
      <w:pPr>
        <w:pStyle w:val="Heading2"/>
        <w:ind w:firstLine="709"/>
        <w:jc w:val="both"/>
        <w:rPr/>
      </w:pPr>
      <w:bookmarkStart w:id="6" w:name="__RefHeading___Toc8137922"/>
      <w:bookmarkEnd w:id="6"/>
      <w:r>
        <w:rPr>
          <w:szCs w:val="28"/>
        </w:rPr>
        <w:t xml:space="preserve">Тесты для самоконтроля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1 Первая консультантская фирма современного типа «Служба деловых исследований» создана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913 г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1914 г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915 г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916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2 Пионером научного направления консалтинга, внесшим значительный вклад в развитие консультирования, выступавший как профессиональный консультант по вопросам управления,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итер Друк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урт Лев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Чарлз Т. Сэмпсо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Фредерик У. Тейл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3 Консалтинг как новая область оказания профессиональных услуг возни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 конце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 конце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в конце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в конце XX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4 «Золотой век» консалтинга приходится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0-60-е гг.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0-60-е гг.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0-60-е гг.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50-60-е гг. ХХ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5 Первые консалтинговые фирмы в Англии и Германии появились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0-30-х годах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0-30-х годах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0-30-х годах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20-30-х годах ХХ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6 В странах Центральной и Восточной Европы и в республиках бывшего СССР консалтинг как деятельность независимых фирм возник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це 1880-х г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це 1900-х г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нце 1980-х г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онце 1990-х г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7 Предшественник управленческого консультирования, в 1870 году реорганизовавшим производственный процесс на своей обувной фабрик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итер Друк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редерик У. Тейло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урт Лев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Чарлз Т. Сэмпс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8 Разработал теорию измен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итер Друк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редерик У. Тейло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урт Лев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Чарлз Т. Сэмпс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9 Первые консалтинговые фирмы в Азии, Африке, Латинской Америке появились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0-50 гг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0-50 гг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0-50 гг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40-50 гг. ХХ 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10 Минимальное участие консультанта в экспертизе бизнес-проектов заключаетс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исследовании перспектив сбы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едставлении предлож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выпуске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писании проблемы.</w:t>
      </w:r>
    </w:p>
    <w:p>
      <w:pPr>
        <w:pStyle w:val="Heading2"/>
        <w:ind w:firstLine="709"/>
        <w:jc w:val="both"/>
        <w:rPr>
          <w:szCs w:val="28"/>
        </w:rPr>
      </w:pPr>
      <w:bookmarkStart w:id="7" w:name="__RefHeading___Toc8137923"/>
      <w:bookmarkEnd w:id="7"/>
      <w:r>
        <w:rPr>
          <w:rFonts w:eastAsia="SimSun;宋体"/>
          <w:szCs w:val="28"/>
        </w:rPr>
        <w:t>Индивидуальное задание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b w:val="false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«государственно-частного партнёрства» в современной научной отечественной и зарубежной литературе.</w:t>
      </w:r>
    </w:p>
    <w:p>
      <w:pPr>
        <w:pStyle w:val="TextBody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9"/>
        <w:rPr/>
      </w:pPr>
      <w:bookmarkStart w:id="8" w:name="__RefHeading___Toc8137924"/>
      <w:bookmarkEnd w:id="8"/>
      <w:r>
        <w:rPr>
          <w:bCs/>
        </w:rPr>
        <w:t xml:space="preserve">2 </w:t>
      </w:r>
      <w:r>
        <w:rPr/>
        <w:t>Основные механизмы и инструменты государственно-частного партнер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/>
      </w:pPr>
      <w:bookmarkStart w:id="9" w:name="__RefHeading___Toc8137925"/>
      <w:bookmarkEnd w:id="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ризнаки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убъекты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одели, формы и механизмы осуществления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рубежная практика применения государственно-частного партн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0" w:name="__RefHeading___Toc8137926"/>
      <w:r>
        <w:rPr>
          <w:rStyle w:val="2"/>
          <w:szCs w:val="28"/>
        </w:rPr>
        <w:t>Задания для самостоятельной работы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Доказать выгодность для государства применения форм ГЧП, используя теорию государствен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Сформулировать определение ГЧП на базе институционального подход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характеризовать институциональные и финансовые инструменты ГЧП. Ответ представить в виде табл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Почему в ГЧП, несмотря на использование принципа равенства сторон, роль государства всё равно более значительна? Ответ подтвердить конкретными фактами отечественной практики.</w:t>
      </w:r>
    </w:p>
    <w:p>
      <w:pPr>
        <w:pStyle w:val="Heading2"/>
        <w:ind w:firstLine="709"/>
        <w:jc w:val="both"/>
        <w:rPr/>
      </w:pPr>
      <w:bookmarkStart w:id="11" w:name="__RefHeading___Toc8137927"/>
      <w:bookmarkEnd w:id="1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1 При консультировании по привлечению инвестиций в России оплата услуг консультанта составляет от размера инвести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1-2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-3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3-4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-5 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2 Накладные расходы консультанта составля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5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5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35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3 Основную часть консультационной работы в России осуществля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алые экспертно-ориентированные фир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рупные консалтинговые фир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ссоциации консульта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ерсональные консульта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4 В России обучение и сертификация консультантов проводится в рамках проекта «улучшение качества консалтинговой профессии в России» Ассоциацией консультантов по экономике и управлению (АКЭУ) совместно 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Голландской ассоциацией (ROA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Европейской федерацией ассоциаций консультантов по экономике и управлению (ФЕАКО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Членами Ассоциации менеджмент-консалтинговых фирм (АМКФ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КУОР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5 Оплата, осуществляемая на основе расчета количества рабочего времени, затрачиваемого на реализацию консалтингового проекта, и стоимости единицы рабочего времени консультантов с учетом их квалифик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часов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временн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сдельн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с учетом трудового учас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6 При оценке имущества в России используется метод оплаты работы консультанта в ви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оли от стоимости объекта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цента от стоимости объекта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единого тариф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оговорной сто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7 В России обучение и сертификация консультантов производится в рамках проек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улучшение качества консалтинговой профессии в Росс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«продвижение консалтинга в Росс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стандартизация качества консалтинговых услуг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сертификация консультантов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8 При консультировании составления контракта в России оплата услуг консультанта составляет при простом содержании контракта от его стоим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1-2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-3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3-4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-5 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9 После введения в действие нового Гражданского кодекса РФ наиболее приемлемой для консалтинговых проектов формой является догово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на оказание возмездн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на оказание безвозмездн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 оказание консалтингов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 оказание консультационн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10 Недостаток выбора российского консультационного агентства состоит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бучении стажеров в процессе консультирования заказч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озможности параллельного осуществления работ по всему комплексу проблем с привлечением нескольких консультантов одновременн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ыполнение рутинных работ на высокопрофессиональ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ыполнение работ, объем которых слишком мал для целесообразности содержания отдельного специал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2" w:name="__RefHeading___Toc8137928"/>
      <w:r>
        <w:rPr>
          <w:rStyle w:val="2"/>
          <w:rFonts w:eastAsia="SimSun;宋体"/>
          <w:szCs w:val="28"/>
        </w:rPr>
        <w:t>Индивидуальное задание</w:t>
      </w:r>
      <w:bookmarkEnd w:id="1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бзор официальной статистики по применению проектов ГЧП в мире (отраслевой и географический аспект).</w:t>
      </w:r>
    </w:p>
    <w:p>
      <w:pPr>
        <w:pStyle w:val="TextBody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13" w:name="__RefHeading___Toc8137929"/>
      <w:bookmarkEnd w:id="13"/>
      <w:r>
        <w:rPr/>
        <w:t>3 Государственное регулирование проектов государственно-частного партнер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14" w:name="__RefHeading___Toc8137930"/>
      <w:bookmarkEnd w:id="1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 Роль государственно-частного партнерства в переосмыслении функций госуда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 Направления государственного регулирования государственно-частного партне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Проблемы в реализации проектов государственно-частного партн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5" w:name="__RefHeading___Toc8137931"/>
      <w:r>
        <w:rPr>
          <w:rStyle w:val="2"/>
          <w:szCs w:val="28"/>
        </w:rPr>
        <w:t>Задания для самостоятельной работы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яснить, как в </w:t>
      </w:r>
      <w:r>
        <w:rPr>
          <w:rFonts w:cs="Times New Roman" w:ascii="Times New Roman" w:hAnsi="Times New Roman"/>
          <w:sz w:val="28"/>
          <w:szCs w:val="28"/>
        </w:rPr>
        <w:t>деятельности ГЧП реализуются принци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мешательство государства в сферу ответственности частного партн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тимулов и гарантий для бизне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здность отношений с бизне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тиворечат ли принципы друг друг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Дать определения организационным моделям ГЧП и моделям финансирования и кооп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твет представить в виде табл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ить такие формы ГЧП, используемые в отечественной практике, такие как, </w:t>
      </w:r>
      <w:r>
        <w:rPr>
          <w:rFonts w:cs="Times New Roman" w:ascii="Times New Roman" w:hAnsi="Times New Roman"/>
          <w:sz w:val="28"/>
          <w:szCs w:val="28"/>
        </w:rPr>
        <w:t>аренда государственного имущества и концессионные соглашения.</w:t>
      </w:r>
    </w:p>
    <w:p>
      <w:pPr>
        <w:pStyle w:val="Heading2"/>
        <w:ind w:firstLine="709"/>
        <w:jc w:val="both"/>
        <w:rPr/>
      </w:pPr>
      <w:bookmarkStart w:id="16" w:name="__RefHeading___Toc8137932"/>
      <w:bookmarkEnd w:id="1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1 Совместная деятельность консультанта и клиента с целью решения определенной задачи и осуществления желаемых изменений в организации-клиент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цесс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процесс принятия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оцесс разработки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оцесс проект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2 Консультирование производителей, продавцов и покупателей по широкому кругу вопросов экономики, финансов, внешнеэкономических связей, создания и регистрации фирм, исследования и прогнозирования рынка товаров и услуг, иннова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нсалтинг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менеджмент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аркетинг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3 Оптимизация оргструктуры предприятия проводится с помощь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внешнего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нутреннего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ямого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свенного консульт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4 Разовый заказ или регулярное посещение организации консультантами с целью разъяснения проблем клиента, причин их появления и тенденций развития оформляется договор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 диагности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 безвозмездному оказанию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 возмездному оказанию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 оказанию консалтингов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5 Специалист, который входит в состав консультируемой организации и оказывает помощь руководителям в пределах данной организации – консультан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внутрен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внеш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ивлекаемы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иглашаем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6 Вид интеллектуальной деятельности, целью которого является анализ проблем клиента и обоснование их эффективного решения в сфере управл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енеджмент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е персона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управленческий консалтинг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аркетин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7 Управленческий консалтинг дает предприятию наибольший эффект в ситу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сложных нестандартных единовременных задач по адаптации предприятия к изменениям сре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утинных работ на высокопрофессиональ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араллельного осуществления работ по всему комплексу проблем с привлечением нескольких консультантов одновременн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абот, объем которых слишком мал для целесообразности содержания отдельного специал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8 Качества эффективного консультан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высокая трудоспособность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ммуникабельность;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адаптивность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унктуальность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9 Что из перечисленного относится к управленческому консалтингу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ый аудит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разработка миссии и стратегии компании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тренинг командообразования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сультация юр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10 К внутреннему консалтингу относи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заключение договора подряда о реализации отдельного проекта с консалтинговой фирм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заключение договора подряда на абонентское обслуживание с консалтинговой фирмой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заключение трудового договора с консультантом-специалистом по организационной психолог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заключение трудового договора с бизнес-трене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7" w:name="__RefHeading___Toc8137933"/>
      <w:r>
        <w:rPr>
          <w:rStyle w:val="2"/>
          <w:rFonts w:eastAsia="SimSun;宋体"/>
          <w:szCs w:val="28"/>
        </w:rPr>
        <w:t>Индивидуальное задание</w:t>
      </w:r>
      <w:bookmarkEnd w:id="1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пецифика ГЧП как формы взаимодействия государства и бизнеса, отражённая в Практическом руководстве Европейской экономической комиссии по вопросам эффективного управления в сфере государственно-частного партнерств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Модели государственно-частного партнерства: критерии выделения в зарубежной и отечественной практике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18" w:name="__RefHeading___Toc8137934"/>
      <w:bookmarkEnd w:id="18"/>
      <w:r>
        <w:rPr>
          <w:iCs/>
          <w:lang w:val="ru-RU"/>
        </w:rPr>
        <w:t>4</w:t>
      </w:r>
      <w:r>
        <w:rPr>
          <w:iCs/>
        </w:rPr>
        <w:t xml:space="preserve"> </w:t>
      </w:r>
      <w:r>
        <w:rPr/>
        <w:t>Необходимость и  принципы проектного финансировани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2"/>
        <w:ind w:firstLine="709"/>
        <w:jc w:val="both"/>
        <w:rPr/>
      </w:pPr>
      <w:bookmarkStart w:id="19" w:name="__RefHeading___Toc8137935"/>
      <w:bookmarkEnd w:id="1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нятие инвестиционного проекта, инвестиционный цикл, принципы корпоративного финансирования, применяемые для финансирования про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Необходимость использования проектного финансирования и его основные принципы, обзор инструментов и техники проектного финанс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оектные риски, их экономическая природа и влияние на показатели эффективности долгосроч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0" w:name="__RefHeading___Toc8137936"/>
      <w:r>
        <w:rPr>
          <w:rStyle w:val="2"/>
          <w:szCs w:val="28"/>
        </w:rPr>
        <w:t>Задания для самостоятельной работы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На основании соответствующих статей Гражданского кодекса РФ (ГК РФ; гл. 34) составить типовой договор аренды государственного (муниципального) имущества в рамках государственно-частного партнё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«О концессионных соглашениях» от 21 июля 2005 г. составить типовой договор о концессии в рамках государственно-частного партнё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«О размещении заказов на поставки товаров, выполнение работ, оказание услуг для государственных и муниципальных нужд», составить типовой договор о государственном заказе на выполнение бизнесом работ в сфере ЖКХ в рамках государственно-частного партнё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Охарактеризовать контракты (на реализацию чего-либо), как формы ГЧП, при реализации проектов транспортной инфраструктуры в РФ.</w:t>
      </w:r>
    </w:p>
    <w:p>
      <w:pPr>
        <w:pStyle w:val="Heading2"/>
        <w:ind w:firstLine="709"/>
        <w:jc w:val="both"/>
        <w:rPr/>
      </w:pPr>
      <w:bookmarkStart w:id="21" w:name="__RefHeading___Toc8137937"/>
      <w:bookmarkEnd w:id="2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1 Законность деятельности профессиональных консультантов обеспечив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ертифик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стандартиз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нифик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ерифик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2 Двумя основными международными объединениями консалтинговых фирм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ссоциация менеджмент-консалтинговых фирм и Европейская федерация ассоциаций консультантов по экономике и управле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ссоциация консультантов по экономике и управлению (АКЭУ) и Г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олландская ассоциация (ROA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Европейская федерация ассоциаций консультантов по экономике и управлению (ФЕАКО) и АКУО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ЕАКО и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 ROA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КЭУ и ФЕАКО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3 Члены Ассоциации менеджмент-консалтинговых фирм (АМКФ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рупнейшие американские консалтинговые фирмы, имеющие филиалы во всех регионах ми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крупнейшие европейские консалтинговые фирмы, имеющие филиалы во всех регионах ми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рупнейшие азиатские консалтинговые фирмы, имеющие филиалы во всех регионах ми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рупнейшие западно-европейские консалтинговые фирмы, имеющие филиалы во всех регионах 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4 Недостатки выбора иностранного консультационного агентства состоят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аксимальном применении «домашних заготовок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выполнение работ, объем которых слишком мал для целесообразности содержания отдельного специали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бучении стажеров в процессе консультирования заказч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озможности параллельного осуществления работ по всему комплексу проблем с привлечением нескольких консультантов одноврем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5 Перемены в ценностях, традициях, неформальных отношениях, в мотивах и процессах, стиле руководства включают в себя изменени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рганизационной куль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тиле руковод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етодах упр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адровой поли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6 Роль консультанта, для которой свойственно директивное повед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дженералист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мощник в решении пробле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пагандис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7 Недирективное поведение консультанта заключается в том, что о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едставляет информацию клиенту, которую тот может использова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выполняет работы, объем которых слишком мал для целесообразности содержания отдельного специали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бучает стажеров в процессе консультирования заказч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араллельно осуществляет работу по всему комплексу проблем с привлечением нескольких консультантов одноврем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8 Консультант предлагает пути решения, убеждает или направляет процесс решения проблемы, пытается воздействовать на клиента в рол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дженералист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мощника в решении пробл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пагандис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9 Требованием для профессиональной сертификации, установленным Международным советом консалтинговых институтов, является наличие рекоменда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2-х действительных чле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3-х действительных чле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4-х действительных членов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5-х действительных чле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10 Консультант является постоянным членом группы руководителей высшего звена при заключении договор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егулярн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бонементн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временн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ериодическ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2" w:name="__RefHeading___Toc8137938"/>
      <w:r>
        <w:rPr>
          <w:rStyle w:val="2"/>
          <w:rFonts w:eastAsia="SimSun;宋体"/>
          <w:szCs w:val="28"/>
        </w:rPr>
        <w:t>Индивидуальное задание</w:t>
      </w:r>
      <w:bookmarkEnd w:id="2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Анализ нормативно-законодательной базы в РФ такой формы ГЧП как концессия: проблемы реализации в отечественной практик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Анализ нормативно-законодательной базы в РФ такой формы ГЧП как соглашение о разделе продукции (СРП): проблемы реализации в отечественной практик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23" w:name="__RefHeading___Toc8137939"/>
      <w:bookmarkEnd w:id="23"/>
      <w:r>
        <w:rPr/>
        <w:t>5 Участники и источники проектного финансир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24" w:name="__RefHeading___Toc8137940"/>
      <w:bookmarkEnd w:id="2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Характеристика основных участников проекта (спонсор, клиент, подрядчик, инвестор, финансовый институт (банк), финансовый посредник, страховое агентство, консультанты), их роль на различных этапах проекта, интересы и возможности по принятию на себя обязательств по рискам про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лассификация источников средств для финансирования долгосрочных инвестиц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Свободный поток наличности, амортизационные фонды, прибыль, изменения в оборотном капитале в качестве источника средств для финансирования инвестиционных проек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ланирование инвестиций за счет собственных средств, возможности и ограни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5" w:name="__RefHeading___Toc8137941"/>
      <w:r>
        <w:rPr>
          <w:rStyle w:val="2"/>
          <w:szCs w:val="28"/>
        </w:rPr>
        <w:t>Задания для самостоятельной работы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На основе опыта развитых стран построить схемы организации управления, регулированию и контролю деятельности ГЧП в разных стра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Оценить эффективность функционирования Внешэкономбанка как основного координатора и регулятора ГЧП-деятельности 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характеризовать состав и функции участников крупных инвестиционных проектов на федеральном (региональном) уровне в РФ. Ответ изобразить в виде сх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Сравнить варианты государственного и корпоративного финансирования инвестиционных проектов в рамках государственно-частного партнёрства. Ответ изобразить в виде соответствующих схем взаимодействия участников.</w:t>
      </w:r>
    </w:p>
    <w:p>
      <w:pPr>
        <w:pStyle w:val="Heading2"/>
        <w:ind w:firstLine="709"/>
        <w:jc w:val="both"/>
        <w:rPr/>
      </w:pPr>
      <w:bookmarkStart w:id="26" w:name="__RefHeading___Toc8137942"/>
      <w:bookmarkEnd w:id="2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1 Консультант организует периодический или постоянный инструктаж или обучение в пределах «системы клиента» в ро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инструктора или преподав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трен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у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урато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2 Стимулирует клиента к принятию решений, наводит его на размышления вопросами, которые могут помочь прояснить или изменить ситуацию, консультант пр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флек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енсор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органолеп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психовоздейств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3 Недирективное поведение свойственно роли консультанта, которая называ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флекс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енсори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органолепти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психовоздейств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4 Проблемы управления службой сбыта, рекламы, разработки каналов сбыта, упаковки товаров, оборота товарных запасов решают консультанты п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арке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онсал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ю персона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ому упра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5 Расширение фирмы, управление капиталом и система бухгалтерского учета являются предметами исследования консультантов п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арке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онсал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ю персона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финансовому упра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6 Ответ консультанта на конкретный вопрос руководителя организации оформляется договором на консульта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ову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ногоразову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ериодическу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стоянну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7 На второй «квалификационной» стадии отбора консультанта клиент выясн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фессиональный уровень консультанта, получает рекоменд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словия договора подряда о реализации отдельного проекта с консалтинговой фирм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словия договора подряда на абонентское обслуживание с консалтинговой фирмой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br/>
        <w:t>- условия трудового договора с бизнес-трене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8 План выполнения задания, включающий стратегию, которой следует придерживаться, формально представляется клиенту в ви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едло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рекоменд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сов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суль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9 Консультант универсального типа, разбирающийся в общих проблемах управления, которые не зависят от того, кто является объектом управ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дженералист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мощник в решении пробле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пропагандист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10 Процедура технологии решения проблем, которая включает выявление, определение, анализ основных характеристик задачи, возникшей в практической работе руководителей и специалистов и ее формулировку – диагностик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задач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фун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ет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и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7" w:name="__RefHeading___Toc8137943"/>
      <w:r>
        <w:rPr>
          <w:rStyle w:val="2"/>
          <w:rFonts w:eastAsia="SimSun;宋体"/>
          <w:szCs w:val="28"/>
        </w:rPr>
        <w:t>Индивидуальное задание</w:t>
      </w:r>
      <w:bookmarkEnd w:id="2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Анализ нормативно-законодательной базы ГЧП в Оренбургской области: проблемы и перспективы реализации ГЧП-проект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ерспективы развития в РФ такой формы ГЧП, как контракты жизненного цикла (КЖ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28" w:name="__RefHeading___Toc8137944"/>
      <w:bookmarkEnd w:id="28"/>
      <w:r>
        <w:rPr>
          <w:iCs/>
        </w:rPr>
        <w:t xml:space="preserve">6 </w:t>
      </w:r>
      <w:r>
        <w:rPr/>
        <w:t>Государственные контракты как форма государственно-частного партнер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29" w:name="__RefHeading___Toc8137945"/>
      <w:bookmarkEnd w:id="2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Контракты как административный договор, заключаемый между государством (органом местного самоуправления) и частной фирмой на осуществление определенных общественно необходимых и полезных видов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Формы бюджетного финансирования, используемые в мире и в России, прямое финансирование из федерального и местных бюджетов и бюджета развития, государственные кредиты в денежной и натуральной формах, конкурсы министерств и ведомств, финансирование из внебюджетных фонд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Источники финансирования проектов в форме грантов в России (федеральный и местные бюджеты, федеральные, отраслевые и местные целевые программы, фонды поддержки предпринимательства и развития бизнеса, общественные организации, благотворительные фонды) и за рубежом (международные правительственные и неправительственные организации, национальные правительственные и неправительственные организации, обязательства по международным соглашения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Назначение грантов, базовые условия, особ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0" w:name="__RefHeading___Toc8137946"/>
      <w:r>
        <w:rPr>
          <w:rStyle w:val="2"/>
          <w:szCs w:val="28"/>
        </w:rPr>
        <w:t>Задания для самостоятельной работы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Раскрыть механизм проектного финансирования в рамках государственно-частного партнёрства. Определить, чем проектное финансирование отличается от долгового и долевог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Выяснить, как распределяются риски в условиях долгового и долевого финансирования в рамках ГЧП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ценить законодательно-нормативную базу ГЧП Ростовской области, сравнив её с нормативными основами других реги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Представить процедуру отбора инвестиционного проекта, который получит финансирование из Инвестиционного фонда РФ.</w:t>
      </w:r>
    </w:p>
    <w:p>
      <w:pPr>
        <w:pStyle w:val="Heading2"/>
        <w:ind w:firstLine="709"/>
        <w:jc w:val="both"/>
        <w:rPr/>
      </w:pPr>
      <w:bookmarkStart w:id="31" w:name="__RefHeading___Toc8137947"/>
      <w:bookmarkEnd w:id="3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Программа инвестирования, включающая территориальные инвестиционные проек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Программа инвестирования, включающая  проекты некоммерческого свойства, осуществляемые за счет бюджетных средст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Программа инвестирования, включающая   проекты, реализуемые иными собственниками на данной территор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Метод оценки эффективности инвестиционных проектов, в котором денежные потоки, возникающие в разные моменты времени, оцениваются как равноценны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Метод оценки эффективности инвестиционных проектов, в котором денежные потоки, вызванные реализацией проекта, приводят к единому моменту време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 Показатель оценки экономической эффективности проектов, определяющий промежуток времени  от начала инвестирования проекта до полной компенсации влож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окупаемости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 Показатель оценки экономической эффективности проектов, определяемый как разность совокупных стоимостных результатов и затрат, вызванных реализацией проек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окупаемости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 Показатель оценки экономической эффективности проектов, определяемый как  отношение годовой прибыли к вложенным в проект инвестиция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окупаемости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 Динамический метод оценки экономической эффективности проектов, основанный на определении чистого дисконтированного доход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текущей сто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дохо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рентаб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 Динамический метод оценки экономической эффективности проектов, определяемый как относительный показатель, характеризующий соотношение дисконтированных денежных потоков и величины инвестиций в проек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текущей сто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дохо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рентаб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32" w:name="__RefHeading___Toc8137948"/>
      <w:r>
        <w:rPr>
          <w:rStyle w:val="2"/>
          <w:rFonts w:eastAsia="SimSun;宋体"/>
          <w:szCs w:val="28"/>
        </w:rPr>
        <w:t>Индивидуальное задание</w:t>
      </w:r>
      <w:bookmarkEnd w:id="3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Возможности управления рисками при реализации ГЧП-проект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Оценка финансовых инструментов ГЧП в России на основе отечественно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33" w:name="__RefHeading___Toc8137949"/>
      <w:r>
        <w:rPr/>
        <w:t xml:space="preserve">7 </w:t>
      </w:r>
      <w:r>
        <w:rPr>
          <w:iCs/>
        </w:rPr>
        <w:t xml:space="preserve">Концессионные соглашения </w:t>
      </w:r>
      <w:r>
        <w:rPr/>
        <w:t>как форма государственно-частного партнерства</w:t>
      </w:r>
      <w:bookmarkEnd w:id="33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34" w:name="__RefHeading___Toc8137950"/>
      <w:bookmarkEnd w:id="3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 Исторические формы концессионных соглаш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 Виды современных концессионных соглаш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Концессионные соглашения в России: история и соврем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5" w:name="__RefHeading___Toc8137951"/>
      <w:r>
        <w:rPr>
          <w:rStyle w:val="2"/>
          <w:szCs w:val="28"/>
        </w:rPr>
        <w:t>Задания для самостоятельной работы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казать схему управления проектно-строительными рисками при разработке и реализации проектов-ГЧ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оказать схему управления финансовыми рисками при разработке и реализации проектов-ГЧ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Показать схему управления управленческим рисками при разработке и реализации проектов-ГЧ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Определить, как распределяются специфические риски между участниками ГЧП, в каких сферах и отраслях они чаще всего возникают? Ответ оформить в виде таблицы.</w:t>
      </w:r>
    </w:p>
    <w:p>
      <w:pPr>
        <w:pStyle w:val="Heading2"/>
        <w:ind w:firstLine="709"/>
        <w:jc w:val="both"/>
        <w:rPr/>
      </w:pPr>
      <w:bookmarkStart w:id="36" w:name="__RefHeading___Toc8137952"/>
      <w:bookmarkEnd w:id="3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1 Стадии модели измен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«измене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«повторное заморажива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«разморажива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«замораживан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2 Стадия процесса изменений, для которой характерно ослабление существующих зависимостей, связей и отношений, характеризуется неудовлетворенностью существующим положением, изменением имеющихся потребностей людей и актуализацией нов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«измене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повторное за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раз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«замораживан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3 Заключительная стадия процесса изменений, на которой в организации происходит закрепление новых видов и направлений деятель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«измене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повторное за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раз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замораживан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4 Процесс, позволяющий связать воедино предметы или идеи, которые ранее связаны не были, с целью разработать что-то ново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азработка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инятие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ыбор альтернатив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творческое мыш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5 Не отдельные данные, а их привязанная ко времени совокупность, обычно выражаемая некоторым понятием, обобщающим всю совокупность данных, например «выпуск нового вида продукции за первый квартал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обыт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иннов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овшеств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недр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6 Сдвиги в характере и уровне деловой активности, правовой структуре, собственности, источниках финансирования, международных операциях и их воздействии, диверсификации, слияния, совместные предприятия включают в себя изменени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хозяйственн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организационн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технической струк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7 Решение, спроектированное исходя из существующего положения в концепции идеальной системы, находится на уровн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-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3-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-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5-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8 Финансовые, экономические, социальные сдвиги, показывающие, как организация связана с окружающей средой, выполняет свою задачу и пользуется новыми возможностями, новое в престиже организации в деловых кругах и в обществе включают в себя изменени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эффективности работы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организационн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технической струк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9 Предмет исследования при рассмотрении консультантом ключевой информации о характере, целях, роли и основных параметрах организации-клиен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нализ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 организации в це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нализ отдельных структурных подраздел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нализ должностных лиц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нализ персонала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10 Проект будущей социально-производственной системы представляет собой систему 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решенной проблем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инновац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овшест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недр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37" w:name="__RefHeading___Toc8137953"/>
      <w:r>
        <w:rPr>
          <w:rStyle w:val="2"/>
          <w:rFonts w:eastAsia="SimSun;宋体"/>
          <w:szCs w:val="28"/>
        </w:rPr>
        <w:t>Индивидуальное задание</w:t>
      </w:r>
      <w:bookmarkEnd w:id="3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ценка институциональной среды развития ГЧП в РФ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ценка перспектив использования ГЧП в инновационной сфере РФ.</w:t>
      </w:r>
    </w:p>
    <w:p>
      <w:pPr>
        <w:pStyle w:val="TextBody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38" w:name="__RefHeading___Toc8137954"/>
      <w:bookmarkEnd w:id="38"/>
      <w:r>
        <w:rPr/>
        <w:t>8 Специфика применения государственно-частного партнерства в различных отраслях эконом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39" w:name="__RefHeading___Toc8137955"/>
      <w:bookmarkEnd w:id="3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рактика применения механизмов государственно-частного партнерства в сфере транспорта и дорожного сект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Практика применения механизмов государственно-частного партнерства в жилищно-коммунальном секторе, в проектах социальной инфраструк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Практика применения механизмов государственно-частного партнерства в инновационной 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0" w:name="__RefHeading___Toc8137956"/>
      <w:r>
        <w:rPr>
          <w:rStyle w:val="2"/>
          <w:szCs w:val="28"/>
        </w:rPr>
        <w:t>Задания для самостоятельной работы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Изобразить возможную организационную структуру ГЧП, созданную для функционирования в сфере дорожного строительства и эксплуатации на региональном уровне. Какие при этом возможны варианты финансирован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Оценить необходимость создания специализированной проектной компании (СПК), аккумулирующей финансовые ресурсы для реализации крупных ГЧП-про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пределить форму ГЧП на основе да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вестпроект - строительство нового платного моста через Волгу с подъездными пу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проекта – 70 млрд. рублей (сам мост – 40 млр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ина моста – 4 пол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ок соглашения – 30 лет (строительство – 5 лет, эксплуатация – 25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механизм компенсации государством выпадающих доходов Инвестора в случае снижения траф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Выяснить причины отсутствия заинтересованности бизнеса к проекту «Северный тоннель» (Ростов-на-Дону) на основе да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уемый к строительству платный автомобильный тоннель, соединяющий центр города и Северный жилой масс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очная длина – 3 км (1-я очеред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ина тоннеля – 4 пол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пускная способность – 60 000 автомобилей в с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проекта – 12 млрд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а ГЧП – «концесс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ок концессии – 30 лет (строительство - 5 лет, эксплуатация - 25 лет ).</w:t>
      </w:r>
    </w:p>
    <w:p>
      <w:pPr>
        <w:pStyle w:val="Heading2"/>
        <w:ind w:firstLine="709"/>
        <w:jc w:val="both"/>
        <w:rPr/>
      </w:pPr>
      <w:bookmarkStart w:id="41" w:name="__RefHeading___Toc8137957"/>
      <w:bookmarkEnd w:id="4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1 На этапе проведения проблемного совещания консультант координирует и активизирует деятельнос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участников совещ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мощников в решении пробл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женералис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2 Совещание, проводимое для уточнения и утверждения программы внедрения решений, а также для оценки промежуточных и конечных результатов процесса внедр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блемно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текуще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ланер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экстренн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3 Методы, относящиеся к методам сбора информ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наблюдение, опрос, анализ документации, экспертные оцен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нализ проблем, сил воздействия, взаимного влия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равнение затрат и валовых поступлений предприятия и его конкур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ложения на части, группир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4 Методы обработки информ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е, опрос, анализ документации, экспертные оцен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нализ проблем, сил воздействия, взаимного влия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равнение затрат и валовых поступлений предприятия и его конкур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ложения на части, группир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5 Метод определения оптимальности оргструктуры предприятия на основе отраслевых показателей заключаетс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и, опросе, анализе документации, экспертных оценк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нализе проблем, сил воздействия, взаимного влия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равнении затрат и валовых поступлений предприятия и его конкур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ложения на части, группир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6 Метод мышления, при применении которого совершается переход от умозаключений в частных, единичных случаях к общему выводу, от отдельных фактов к общим положе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индук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дедук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рреля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грессия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7 Метод, заключающийся в работе по двум или трем альтернативам на предпроектном или «эскизном» уровне и позволяющий собрать больше данных, в том числе о предварительных потенциальных затратах и доходах предприят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фазовый подход к оценке альтернативных реш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дедук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рреля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грессия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8 Метод, заключающийся в отделении процедуры генерирования идей в замкнутой группе специалистов от процесса анализа и оценки высказанных ид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мозгового штурма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оциологического интервь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ельф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экспертных оцен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9 Метод исследования какого-либо предмета, явления, состоящий в познании его как единого целого, в единстве и взаимосвязи его част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нали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инте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иагности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10 Последовательное и упорядоченное расчленение задачи, идеи, тезиса и т.д. на части, определение их содержания, особенностей и границ, установление между ними связей применяется для выявления и прояснения обсуждаемого вопроса, для углубленного его поним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нали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инте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иагности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42" w:name="__RefHeading___Toc8137958"/>
      <w:r>
        <w:rPr>
          <w:rStyle w:val="2"/>
          <w:rFonts w:eastAsia="SimSun;宋体"/>
          <w:szCs w:val="28"/>
        </w:rPr>
        <w:t>Индивидуальное задание</w:t>
      </w:r>
      <w:bookmarkEnd w:id="4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ценка перспектив использования ГЧП в сфере транспортной инфраструктуры Росси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Оценка перспектив использования ГЧП в сфере жилищно-коммунального хозяйств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bookmarkStart w:id="43" w:name="__RefHeading___Toc8137959"/>
      <w:r>
        <w:rPr>
          <w:szCs w:val="32"/>
        </w:rPr>
        <w:t>9 Вопросы к экзамену</w:t>
      </w:r>
      <w:bookmarkEnd w:id="43"/>
      <w:r>
        <w:rPr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роль государственно-частного партнерства в экономической системе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новидности институциональных и контрактных форм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одели государственно-частного партнерства в соответствии с методологией международных организац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висимость выбора модели ЧГП от стратегии и приоритетов социально-экономического развития террито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нтрализованная и децентрализованная модели управления развитием механизм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ючевые участники в схемах проектного финансирования на основе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ые инструменты поддержки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ор оптимального источника и организационно-правовой формы привлечения средств для проекта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Этапы разработки и управления проектом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иски проектного финансирования объ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блемы финансового учета и налогообложения в проектах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пособы оценки эффективности инвестиционных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ритерии эффективности реализации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особы управления затратами и прибылью в проектах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Формы ЧГП, практикуемые в ЖК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истема показателей результативности проекта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птимальное соотношений внутренних и внешних источников привлечения финансовых ресурсов для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висимость доходности от рискованности инвестиций в проектах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ценка приемлемости и обоснованности тарифов в проектах ЖК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нструменты государства по управлению реализацией проекта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еры государственной поддержки в проектах ГЧП: мировой и отечественный опы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пециальные режимы и формы государственно-частного партнерства: особая экономическая зона, бизнес-инкубатор, технопар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пецифика отраслей экономики, в которых применяются формы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рганизация деятельности органов государственного управления в сфер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Финансово-кредитный механизм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лияние государственно-частного партнерства на конкурентную сре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Государственная поддержка, ограничение и сопровождение направлений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Информационная и консультационная поддержка проектов в сфере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пецифика государственно-частного партнерства на федеральном, региональном и местном уров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ефинансовые формы поддержки функционирования государственно 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пределение и сферы применения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Мировой опыт применения механизмов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Актуальные проблемы развития государственно-частного партнерства в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оекты государственно-частного партнерства с точки зрения теории контрак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нцессионные схемы типа «строй – эксплуатируй - переда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Типология рисков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иски частного партнера в проекте и способы их миним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Риски государственного партнера и способы их миним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Способы разрешения возможных конфликтов в государственно-частном партнер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Тарифная политика государства как инструмент управления проек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Направления совершенствования текущей правовой базы проектов государственно-частного партнерства в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Условия компонентной полноты контрактов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Инструменты государства по управлению реализацией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Система показателей результативности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омпоненты системы управления реализацией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Распределение полномочий по реализации государственно-частного партнерства между различными уровнями в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Распределение обязанностей частного и государственного партнера на предпроектной и постпроектной стад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Распределение обязанностей частного и государственного партнера на этапе реализации прое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Механизмы государственно-частного партнерства в области транспор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Механизмы государственно-частного партнерства в области жилищно-коммунального хозяйства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szCs w:val="32"/>
        </w:rPr>
      </w:pPr>
      <w:bookmarkStart w:id="44" w:name="__RefHeading___Toc8137960"/>
      <w:bookmarkEnd w:id="44"/>
      <w:r>
        <w:rPr>
          <w:szCs w:val="32"/>
        </w:rPr>
        <w:t>10 Критерии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тличн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ого материала по дисциплине, в</w:t>
      </w:r>
      <w:r>
        <w:rPr>
          <w:rFonts w:cs="Times New Roman" w:ascii="Times New Roman" w:hAnsi="Times New Roman"/>
          <w:color w:val="000000"/>
          <w:sz w:val="28"/>
          <w:szCs w:val="28"/>
        </w:rPr>
        <w:t>ладение навыками поиска, анализа и использования нормативно-правовых актов, умение объяснять сущность понятий, умение выделять главное в учебном материале,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ие аргументировано отвечать па вопросы, вступать в диалоговое общен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н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ерминологии по дисциплине, умение решения стандартных задач, умозаключения, за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оретическое осмысление проблемной ситуации, владение языковыми средствами для ответа на вопрос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полно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ние терминологии по дисциплине, неполное владение терминологией, за неумение обобщать, делать вывод, за одностороннее решение задач, неполное владение языковыми средствами, односторонний ответ на предложенные вопрос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не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ка ставится за отсутствие знаний по дисциплине, представления о вопросах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1"/>
        <w:ind w:firstLine="709"/>
        <w:rPr>
          <w:szCs w:val="32"/>
        </w:rPr>
      </w:pPr>
      <w:bookmarkStart w:id="45" w:name="__RefHeading___Toc8137961"/>
      <w:bookmarkEnd w:id="45"/>
      <w:r>
        <w:rPr>
          <w:szCs w:val="32"/>
        </w:rPr>
        <w:t>11 Литература, рекомендуемая для изучения дисциплины</w:t>
      </w:r>
    </w:p>
    <w:p>
      <w:pPr>
        <w:pStyle w:val="TextBodyIndent"/>
        <w:suppressLineNumbers/>
        <w:rPr>
          <w:rStyle w:val="Applestylespan"/>
          <w:color w:val="000000"/>
          <w:szCs w:val="28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сударственное и муниципальное управление : учеб. пособие / В.П. Орешин. - 2-е изд. — М. : РИОР : ИНФРА-М, 2017. — 178 с. — (ВО: Бакалавриат).-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814351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осударственная власть и местное самоуправление : журнал / Учредитель издательская группа «Юрист». - М. : Агентство «Роспечать», 20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униципальная власть : журнал / Учредитель Министерство экономического развития Российской Федерации. - М. : Агентство «Роспечать», 20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Охотский, Е. В. Теория и механизмы современного государственного управления [Текст] : учебник и практикум для бакалавриата и магистратуры: [в 2 ч.] / Е. В. Охотский ; Моск. гос. ин-т междунар. отношений. - 3-е изд., перераб. и доп. - Москва : Юрайт, 2017. - (Бакалавр и магистр. Академический курс).. - Ч. 1 : . - , 2017. - 368 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Охотский, Е. В. Теория и механизмы современного государственного управления [Текст] : учебник и практикум для бакалавриата и магистратуры: [в 2 ч.] / Е. В. Охотский ; Моск. гос. ин-т междунар. отношений. - 3-е изд., перераб. и доп. - Москва : Юрайт, 2017. - (Бакалавр и магистр. Академический курс).. -  Ч. 2 : . - , 2017. - 300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Угурчиев О. Б. Основы государственного и муниципального управления : учебное пособие [Электронный ресурс]  / Угурчиев О. Б., Угурчиева Р.О. - НИЦ ИНФРА-М, 2016.  – 378 с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21039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Социальная политика государства и бизнеса [Текст] : учебник для бакалавриата и магистратуры: учебник для студентов высших учебных заведений, обучающихся по экономическим направлениям и специальностям / под ред. О. А. Канаевой. - Москва : Юрайт, 2017. - 344 с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Финансы : журнал. - М. : Агентство "Роспечать", 20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130" w:hanging="0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69" w:leader="none"/>
      </w:tabs>
      <w:spacing w:lineRule="auto" w:line="240" w:before="0" w:after="0"/>
      <w:ind w:left="680" w:hanging="680"/>
      <w:jc w:val="both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6">
    <w:name w:val="s6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ReportHead">
    <w:name w:val="Report_Head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387" w:leader="none"/>
      </w:tabs>
      <w:spacing w:lineRule="auto" w:line="240" w:before="0" w:after="0"/>
      <w:jc w:val="center"/>
    </w:pPr>
    <w:rPr>
      <w:rFonts w:ascii="Times New Roman" w:hAnsi="Times New Roman" w:cs="Times New Roman"/>
      <w:sz w:val="52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680"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ind w:firstLine="426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814351" TargetMode="External"/><Relationship Id="rId3" Type="http://schemas.openxmlformats.org/officeDocument/2006/relationships/hyperlink" Target="http://znanium.com/bookread2.php?book=52103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36:00Z</dcterms:created>
  <dc:creator>Лёля</dc:creator>
  <dc:description/>
  <cp:keywords/>
  <dc:language>en-US</dc:language>
  <cp:lastModifiedBy>Лёля</cp:lastModifiedBy>
  <cp:lastPrinted>2019-04-15T18:15:00Z</cp:lastPrinted>
  <dcterms:modified xsi:type="dcterms:W3CDTF">2019-05-07T11:13:00Z</dcterms:modified>
  <cp:revision>99</cp:revision>
  <dc:subject/>
  <dc:title/>
</cp:coreProperties>
</file>