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>Министерство науки и высшего образования Российской Федераци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>Федеральное государственное бюджетное образовательное учреждени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>высшего образова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>«Оренбургский государственный университет»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>Кафедра социальной психологии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32"/>
          <w:szCs w:val="24"/>
          <w:lang w:eastAsia="ar-SA"/>
        </w:rPr>
      </w:pPr>
      <w:r>
        <w:rPr>
          <w:rFonts w:cs="Times New Roman" w:ascii="Times New Roman" w:hAnsi="Times New Roman"/>
          <w:sz w:val="32"/>
          <w:szCs w:val="24"/>
          <w:lang w:eastAsia="ar-SA"/>
        </w:rPr>
        <w:t>Е.В. Логутов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0"/>
          <w:lang w:eastAsia="ar-SA"/>
        </w:rPr>
      </w:pPr>
      <w:r>
        <w:rPr>
          <w:rFonts w:cs="Times New Roman" w:ascii="Times New Roman" w:hAnsi="Times New Roman"/>
          <w:sz w:val="28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aps/>
          <w:sz w:val="52"/>
          <w:szCs w:val="52"/>
          <w:lang w:eastAsia="ar-SA"/>
        </w:rPr>
      </w:pPr>
      <w:r>
        <w:rPr>
          <w:rFonts w:cs="Times New Roman" w:ascii="Times New Roman" w:hAnsi="Times New Roman"/>
          <w:b/>
          <w:iCs/>
          <w:caps/>
          <w:sz w:val="52"/>
          <w:szCs w:val="52"/>
          <w:lang w:eastAsia="ar-SA"/>
        </w:rPr>
        <w:t>Диагностика познавательного развити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aps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iCs/>
          <w:caps/>
          <w:sz w:val="32"/>
          <w:szCs w:val="3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eastAsia="ar-SA"/>
        </w:rPr>
      </w:pPr>
      <w:r>
        <w:rPr>
          <w:rFonts w:cs="Times New Roman" w:ascii="Times New Roman" w:hAnsi="Times New Roman"/>
          <w:sz w:val="32"/>
          <w:szCs w:val="32"/>
          <w:lang w:eastAsia="ar-SA"/>
        </w:rPr>
        <w:t>Методические указани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0"/>
          <w:lang w:eastAsia="ar-SA"/>
        </w:rPr>
      </w:pPr>
      <w:r>
        <w:rPr>
          <w:rFonts w:cs="Times New Roman" w:ascii="Times New Roman" w:hAnsi="Times New Roman"/>
          <w:sz w:val="28"/>
          <w:szCs w:val="20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0"/>
          <w:lang w:eastAsia="ar-SA"/>
        </w:rPr>
      </w:pPr>
      <w:r>
        <w:rPr>
          <w:rFonts w:cs="Times New Roman" w:ascii="Times New Roman" w:hAnsi="Times New Roman"/>
          <w:sz w:val="28"/>
          <w:szCs w:val="20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0"/>
          <w:lang w:eastAsia="ar-SA"/>
        </w:rPr>
      </w:pPr>
      <w:r>
        <w:rPr>
          <w:rFonts w:cs="Times New Roman" w:ascii="Times New Roman" w:hAnsi="Times New Roman"/>
          <w:sz w:val="28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ReportMain1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Рассмотрены  и утверждены на заседание кафедры «Социальной психологии»  </w:t>
      </w:r>
      <w:r>
        <w:rPr>
          <w:sz w:val="28"/>
          <w:szCs w:val="28"/>
        </w:rPr>
        <w:t>Протокол № 5 от 06.02.2017.</w:t>
      </w:r>
    </w:p>
    <w:p>
      <w:pPr>
        <w:pStyle w:val="ReportMain1"/>
        <w:suppressAutoHyphens w:val="true"/>
        <w:ind w:firstLine="85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ReportMain1"/>
        <w:suppressAutoHyphens w:val="true"/>
        <w:ind w:firstLine="8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>Оренбург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8"/>
          <w:szCs w:val="24"/>
          <w:lang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42920</wp:posOffset>
                </wp:positionH>
                <wp:positionV relativeFrom="paragraph">
                  <wp:posOffset>294005</wp:posOffset>
                </wp:positionV>
                <wp:extent cx="439420" cy="245745"/>
                <wp:effectExtent l="12700" t="13335" r="12700" b="12065"/>
                <wp:wrapNone/>
                <wp:docPr id="1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560" cy="245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fillcolor="white" stroked="t" o:allowincell="f" style="position:absolute;margin-left:239.6pt;margin-top:23.15pt;width:34.55pt;height:19.3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4"/>
          <w:lang w:eastAsia="ar-SA"/>
        </w:rPr>
        <w:t>2017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УДК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ББК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Л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>Рецензент – доцент, кандидат педагогических наук О.Н. Мазин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suppressAutoHyphens w:val="true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suppressAutoHyphens w:val="true"/>
        <w:spacing w:lineRule="auto" w:line="240" w:before="0" w:after="0"/>
        <w:ind w:left="142" w:hanging="18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ab/>
        <w:tab/>
        <w:tab/>
        <w:t>Логутова, Е.В.</w:t>
      </w:r>
    </w:p>
    <w:p>
      <w:pPr>
        <w:pStyle w:val="Normal"/>
        <w:tabs>
          <w:tab w:val="clear" w:pos="708"/>
          <w:tab w:val="left" w:pos="-1418" w:leader="none"/>
          <w:tab w:val="left" w:pos="-993" w:leader="none"/>
          <w:tab w:val="left" w:pos="426" w:leader="none"/>
        </w:tabs>
        <w:suppressAutoHyphens w:val="true"/>
        <w:spacing w:lineRule="auto" w:line="240" w:before="0" w:after="0"/>
        <w:ind w:left="1410" w:hanging="1410"/>
        <w:jc w:val="both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Л</w:t>
        <w:tab/>
        <w:tab/>
        <w:t xml:space="preserve">Диагностика познавательного развития: методические указания / Е.В. Логутова; 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>Оренбургский гос. ун-т. –   Оренбург: ОГУ, 2017. – 34 с.</w:t>
      </w:r>
    </w:p>
    <w:p>
      <w:pPr>
        <w:pStyle w:val="Normal"/>
        <w:suppressAutoHyphens w:val="true"/>
        <w:spacing w:lineRule="auto" w:line="240" w:before="0" w:after="0"/>
        <w:ind w:left="1440" w:hanging="0"/>
        <w:jc w:val="both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851" w:right="424" w:firstLine="567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ar-SA"/>
        </w:rPr>
        <w:t>В методических указаниях представлены задания для практических занятий и самостоятельной работы студентов, необходимые для успешного усвоения знаний по дисциплине «Диагностика познавательного развития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8"/>
          <w:szCs w:val="20"/>
          <w:lang w:eastAsia="ar-SA"/>
        </w:rPr>
      </w:pPr>
      <w:r>
        <w:rPr>
          <w:rFonts w:cs="Times New Roman" w:ascii="Times New Roman" w:hAnsi="Times New Roman"/>
          <w:sz w:val="28"/>
          <w:szCs w:val="20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8"/>
          <w:szCs w:val="20"/>
          <w:lang w:eastAsia="ar-SA"/>
        </w:rPr>
      </w:pPr>
      <w:r>
        <w:rPr>
          <w:rFonts w:cs="Times New Roman" w:ascii="Times New Roman" w:hAnsi="Times New Roman"/>
          <w:sz w:val="28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tabs>
          <w:tab w:val="clear" w:pos="708"/>
          <w:tab w:val="left" w:pos="39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ab/>
      </w:r>
    </w:p>
    <w:p>
      <w:pPr>
        <w:pStyle w:val="Normal"/>
        <w:suppressAutoHyphens w:val="true"/>
        <w:spacing w:lineRule="auto" w:line="240" w:before="0" w:after="0"/>
        <w:ind w:left="142" w:hanging="0"/>
        <w:jc w:val="right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pacing w:lineRule="auto" w:line="240" w:before="0" w:after="0"/>
        <w:ind w:left="5387" w:hanging="0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ar-SA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УДК </w:t>
      </w:r>
    </w:p>
    <w:p>
      <w:pPr>
        <w:pStyle w:val="Normal"/>
        <w:suppressAutoHyphens w:val="true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ББ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701" w:hanging="701"/>
        <w:jc w:val="right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>©Логутова Е.В., 2017</w:t>
      </w:r>
    </w:p>
    <w:p>
      <w:pPr>
        <w:pStyle w:val="Normal"/>
        <w:suppressAutoHyphens w:val="true"/>
        <w:spacing w:lineRule="auto" w:line="240" w:before="0" w:after="0"/>
        <w:ind w:firstLine="6804"/>
        <w:jc w:val="both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>© ОГУ, 2017</w:t>
      </w:r>
      <w:r>
        <w:br w:type="page"/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32"/>
          <w:szCs w:val="32"/>
        </w:rPr>
        <w:t>Содержа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FF0000"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color w:val="FF0000"/>
          <w:sz w:val="16"/>
          <w:szCs w:val="16"/>
          <w:lang w:eastAsia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before="0" w:after="0"/>
            <w:rPr>
              <w:rFonts w:ascii="Calibri" w:hAnsi="Calibri" w:eastAsia="Times New Roman" w:cs="Calibri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color w:val="FF0000"/>
            </w:rPr>
            <w:instrText xml:space="preserve"> TOC \o "1-3" \h \z \u </w:instrText>
          </w:r>
          <w:r>
            <w:rPr>
              <w:rStyle w:val="IndexLink"/>
              <w:color w:val="FF0000"/>
            </w:rPr>
            <w:fldChar w:fldCharType="separate"/>
          </w:r>
          <w:hyperlink w:anchor="__RefHeading___Toc23734064">
            <w:r>
              <w:rPr>
                <w:rStyle w:val="IndexLink"/>
                <w:color w:val="FF0000"/>
              </w:rPr>
              <w:t>Введение</w:t>
            </w:r>
            <w:r>
              <w:rPr>
                <w:rStyle w:val="IndexLink"/>
                <w:color w:val="FF0000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23734065">
            <w:r>
              <w:rPr>
                <w:rStyle w:val="IndexLink"/>
              </w:rPr>
              <w:t>1 Особенности изучения дисциплины «Диагностика познавательного развития»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23734066">
            <w:r>
              <w:rPr>
                <w:rStyle w:val="IndexLink"/>
              </w:rPr>
              <w:t>1.1 Выписка из Федерального государственного стандарта высшего образования по направлению подготовки 37.03.01 Психолог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23734067">
            <w:r>
              <w:rPr>
                <w:rStyle w:val="IndexLink"/>
              </w:rPr>
              <w:t>1.2 Компетенции, формируемые в результате прохождения                 практики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23734068">
            <w:r>
              <w:rPr>
                <w:rStyle w:val="IndexLink"/>
              </w:rPr>
              <w:t>2 Методические указания к практическим занятиям и   самостоятельному изучению дисциплины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23734069">
            <w:r>
              <w:rPr>
                <w:rStyle w:val="IndexLink"/>
              </w:rPr>
              <w:t>2.1 Теоретические основы курса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23734070">
            <w:r>
              <w:rPr>
                <w:rStyle w:val="IndexLink"/>
              </w:rPr>
              <w:t>2.2 Методология современных исследований познавательной             сферы</w:t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23734071">
            <w:r>
              <w:rPr>
                <w:rStyle w:val="IndexLink"/>
              </w:rPr>
              <w:t>2.3 Нейропсихологические исследования познавательной сферы</w:t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23734072">
            <w:r>
              <w:rPr>
                <w:rStyle w:val="IndexLink"/>
              </w:rPr>
              <w:t>2.4 Исследование внимания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23734073">
            <w:r>
              <w:rPr>
                <w:rStyle w:val="IndexLink"/>
              </w:rPr>
              <w:t>2.5 Диагностика процессов и особенностей памяти</w:t>
              <w:tab/>
              <w:t>1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23734074">
            <w:r>
              <w:rPr>
                <w:rStyle w:val="IndexLink"/>
              </w:rPr>
              <w:t>2.6 Диагностика речи</w:t>
              <w:tab/>
              <w:t>1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23734075">
            <w:r>
              <w:rPr>
                <w:rStyle w:val="IndexLink"/>
              </w:rPr>
              <w:t>2.7 Исследование мышления и интеллекта</w:t>
              <w:tab/>
              <w:t>2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23734076">
            <w:r>
              <w:rPr>
                <w:rStyle w:val="IndexLink"/>
              </w:rPr>
              <w:t>2.8 Социальный интеллект как познавательная способность</w:t>
              <w:tab/>
              <w:t>2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23734077">
            <w:r>
              <w:rPr>
                <w:rStyle w:val="IndexLink"/>
              </w:rPr>
              <w:t>2.9 Способности и одаренность</w:t>
              <w:tab/>
              <w:t>2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23734078">
            <w:r>
              <w:rPr>
                <w:rStyle w:val="IndexLink"/>
              </w:rPr>
              <w:t>3 Методические указания по адаптации образовательного процесса дисциплины к потребностям обучающихся лиц с ограниченными возможностями здоровья (ОВЗ)</w:t>
              <w:tab/>
              <w:t>2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23734079">
            <w:r>
              <w:rPr>
                <w:rStyle w:val="IndexLink"/>
              </w:rPr>
              <w:t>4 Методические указания к сдаче зачета</w:t>
              <w:tab/>
              <w:t>2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23734080">
            <w:r>
              <w:rPr>
                <w:rStyle w:val="IndexLink"/>
              </w:rPr>
              <w:t>4.1 Примерные вопросы для собеседования на зачете</w:t>
              <w:tab/>
              <w:t>2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23734081">
            <w:r>
              <w:rPr>
                <w:rStyle w:val="IndexLink"/>
              </w:rPr>
              <w:t>4.2 Критерии оценки знаний студентов на зачете</w:t>
              <w:tab/>
              <w:t>2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23734082">
            <w:r>
              <w:rPr>
                <w:rStyle w:val="IndexLink"/>
              </w:rPr>
              <w:t>4.3 Список литературы для подготовки к зачету</w:t>
              <w:tab/>
              <w:t>2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23734083">
            <w:r>
              <w:rPr>
                <w:rStyle w:val="IndexLink"/>
              </w:rPr>
              <w:t>Список использованных источников</w:t>
              <w:tab/>
              <w:t>2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</w:r>
    </w:p>
    <w:p>
      <w:pPr>
        <w:pStyle w:val="Contents2"/>
        <w:spacing w:before="0" w:after="0"/>
        <w:rPr/>
      </w:pPr>
      <w:r>
        <w:rPr/>
      </w:r>
      <w:r>
        <w:br w:type="page"/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bookmarkStart w:id="0" w:name="__RefHeading___Toc23734064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>Введение</w:t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TextBody"/>
        <w:spacing w:lineRule="auto" w:line="360" w:before="0" w:after="0"/>
        <w:ind w:firstLine="720"/>
        <w:jc w:val="both"/>
        <w:rPr>
          <w:spacing w:val="-4"/>
          <w:sz w:val="28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зучение дисциплины основано на формировании у студентов профессиональных компетенций: </w:t>
      </w:r>
      <w:r>
        <w:rPr>
          <w:rFonts w:cs="Times New Roman" w:ascii="Times New Roman" w:hAnsi="Times New Roman"/>
          <w:sz w:val="28"/>
          <w:szCs w:val="28"/>
        </w:rPr>
        <w:t xml:space="preserve">способностей решать стандартные задачи профессиональной деятельности на основе информационной и библиографической культуры с применением информационно-коммуникационных технологий и с учетом основных требований информационной безопасности;  способностей к постановке профессиональных задач в области научно-исследовательской и практической деятельности; способностей к участию в проведении психологических исследований на основе применения общепрофессиональных знаний и умений в различных научных и научно-практических областях психологии. Дисциплина </w:t>
      </w:r>
      <w:r>
        <w:rPr>
          <w:rFonts w:cs="Times New Roman" w:ascii="Times New Roman" w:hAnsi="Times New Roman"/>
          <w:spacing w:val="-4"/>
          <w:sz w:val="28"/>
          <w:szCs w:val="20"/>
        </w:rPr>
        <w:t xml:space="preserve">«Диагностика познавательного развития» является прикладной психологической дисциплиной для профессиональной подготовки социального психолога.  Во многом успешность профессиональной деятельности социального психолога может зависеть от усвоения материала по этой дисциплине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ю </w:t>
      </w:r>
      <w:r>
        <w:rPr>
          <w:rFonts w:cs="Times New Roman" w:ascii="Times New Roman" w:hAnsi="Times New Roman"/>
          <w:sz w:val="28"/>
          <w:szCs w:val="28"/>
        </w:rPr>
        <w:t>изучения дисциплины является освоение студентами методов диагностики познавательной сферы человек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 </w:t>
      </w:r>
      <w:r>
        <w:rPr>
          <w:rFonts w:cs="Times New Roman" w:ascii="Times New Roman" w:hAnsi="Times New Roman"/>
          <w:bCs/>
          <w:sz w:val="28"/>
          <w:szCs w:val="28"/>
        </w:rPr>
        <w:t>изучения дисциплины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зучить основные  подходы к исследованию когнитивной сферы человека в онтогенезе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воить диагностические средства для измерения различных характеристик познавательной сферы в норме и патологии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ставлять план исследования и коррекции познавательных функций и способнос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 процессе овладения знаниями по дисциплин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Диагностика познавательного развития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студенты получают представление о разнообразии методов психологической диагностики познавательного развития людей разного возраста, смогут научиться определять уровень развития познавательных процессов, а также проводить необходимую коррекцию при недостаточном развитии того или иного познавательного процесса, отдельного свойства или операции. 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bookmarkStart w:id="1" w:name="__RefHeading___Toc23734065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>1 Особенности изучения дисциплины «Диагностика познавательного развития»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bookmarkStart w:id="2" w:name="__RefHeading___Toc23734066"/>
      <w:bookmarkEnd w:id="2"/>
      <w:r>
        <w:rPr>
          <w:rFonts w:cs="Times New Roman" w:ascii="Times New Roman" w:hAnsi="Times New Roman"/>
          <w:color w:val="000000"/>
          <w:lang w:eastAsia="ru-RU"/>
        </w:rPr>
        <w:t>1.1 Выписка из Федерального</w:t>
      </w:r>
      <w:r>
        <w:rPr>
          <w:rFonts w:cs="Times New Roman" w:ascii="Times New Roman" w:hAnsi="Times New Roman"/>
          <w:color w:val="000000"/>
          <w:lang w:eastAsia="ru-RU"/>
        </w:rPr>
        <w:t> государственного стандарта высшего образования по направлению подготовки 37.03.01 Психолог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shd w:fill="FFFFFF" w:val="clear"/>
        <w:tabs>
          <w:tab w:val="clear" w:pos="708"/>
          <w:tab w:val="center" w:pos="709" w:leader="none"/>
        </w:tabs>
        <w:spacing w:lineRule="auto" w:line="36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исциплина </w:t>
      </w:r>
      <w:bookmarkStart w:id="3" w:name="_Hlk23526830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Диагностика познавательного развития»</w:t>
      </w:r>
      <w:bookmarkEnd w:id="3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зучается в соответствии с разделом 6.6. Дисциплины (модули), относящиеся к вариативной части программы бакалавриата и практики, определяют направленность (профиль) программы бакалавриата. Набор дисциплин (модулей), относящихся к вариативной части программы бакалавриата и практик, организация определяет самостоятельно в объеме, установленном настоящим ФГОС ВО. После выбора обучающимся направленности (профиля) программы набор соответствующих дисциплин (модулей) и практик становится обязательным для освоения обучающимся.</w:t>
      </w:r>
    </w:p>
    <w:p>
      <w:pPr>
        <w:pStyle w:val="Heading1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bookmarkStart w:id="4" w:name="__RefHeading___Toc23734067"/>
      <w:bookmarkEnd w:id="4"/>
      <w:r>
        <w:rPr>
          <w:rFonts w:cs="Times New Roman" w:ascii="Times New Roman" w:hAnsi="Times New Roman"/>
          <w:color w:val="000000"/>
          <w:lang w:eastAsia="ru-RU"/>
        </w:rPr>
        <w:t>1.2 Компетенции, формируемые в результате прохождения                 практики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pacing w:val="-8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В ходе изучения курса «Диагностика познавательного развития» студенты овладевают знаниями о психодиагностическом инструментарии, позволяющем диагностировать различные познавательные процессы, овладевают умениями и навыками использования диагностических методик в практической работе психолог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мпетенции, формируемые в процессе </w:t>
      </w:r>
      <w:bookmarkStart w:id="5" w:name="_Hlk2240854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учения дисциплины</w:t>
      </w:r>
      <w:bookmarkEnd w:id="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ОПК-1, ПК-6, ПК-7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но данным компетенциям, в результате изучения дисциплины студент должен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нать:  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993" w:leader="none"/>
          <w:tab w:val="left" w:pos="1701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информационно- коммуникационные технологии и основные требования информационной безопасности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993" w:leader="none"/>
          <w:tab w:val="left" w:pos="1701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огику постановки проблемы, полагания целей исследования, выполнения литературного поиска, выдвижения гипотез, планирования эмпирического исследования, математической обработки данных, презентации результатов и их толкования; 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993" w:leader="none"/>
          <w:tab w:val="left" w:pos="1701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ы планирования, организации и проведения научно-исследовательской работы; стандартные процедуры решения исследовательских задач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993" w:leader="none"/>
          <w:tab w:val="left" w:pos="1701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у психологического исследования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993" w:leader="none"/>
          <w:tab w:val="left" w:pos="1701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этические принципы проведения психологических исследований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993" w:leader="none"/>
          <w:tab w:val="left" w:pos="1701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методики и технологии, используемые в психологических исследованиях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меть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решать стандартные задачи профессиональной деятельности на основе информационной и библиографической культуры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оддержке научного руководителя ставить проблему научного, поискового, прикладного или иного характера, ставить цели и задачи исследования, самостоятельно проводить литературный поиск с использованием современных поисковых систем, на основе последних технических возможностей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вигать гипотезы, добиваться их корректного формулирования на основе принятых теоретических положений, планировать эмпирическое исследование, самостоятельно организовывать и проводить сбор эмпирических данных, аккуратно и корректно обрабатывать их с помощью математических процедур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полученные результаты в удобном для работы виде, давать интерпретацию полученным результатам, формулировать выводы, давать оценку выполненной работе, оформлять текст и литературные ссылк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бирать диагностический инструментарий, адекватный целям и задачам психологического исследования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атывать и адекватно интерпретировать полученные данные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ладеть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  <w:tab w:val="left" w:pos="1701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льтурой применения информационно-коммуникационных технологий с учетом основных требований информационной безопасност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  <w:tab w:val="left" w:pos="1701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льтурой исследовательского мышления, методами планирования, организации и проведения научно-исследовательской работы, современными средствами ведения литературного поиска, стандартными процедурами решения исследовательских задач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  <w:tab w:val="left" w:pos="1701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работ, набора испытуемых, логистики документов, организации и хранения данных, средствами создания и оформления текстов, таблиц, рисунков, создания презентаций, простейшими навыками устного выступления и ведения научной дискусси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  <w:tab w:val="left" w:pos="1701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ыками организации и проведения индивидуального и группового психологического исследован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  <w:tab w:val="left" w:pos="1701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ыками оформления и презентации результатов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bookmarkStart w:id="6" w:name="__RefHeading___Toc23734068"/>
      <w:bookmarkEnd w:id="6"/>
      <w:r>
        <w:rPr>
          <w:rFonts w:cs="Times New Roman" w:ascii="Times New Roman" w:hAnsi="Times New Roman"/>
          <w:color w:val="000000"/>
          <w:sz w:val="32"/>
          <w:szCs w:val="32"/>
        </w:rPr>
        <w:t>2 Методические указания к практическим занятиям и   самостоятельному изучению дисциплины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bookmarkStart w:id="7" w:name="__RefHeading___Toc23734069"/>
      <w:bookmarkStart w:id="8" w:name="_Hlk22417214"/>
      <w:bookmarkEnd w:id="7"/>
      <w:bookmarkEnd w:id="8"/>
      <w:r>
        <w:rPr>
          <w:rFonts w:cs="Times New Roman" w:ascii="Times New Roman" w:hAnsi="Times New Roman"/>
          <w:color w:val="000000"/>
          <w:lang w:eastAsia="ru-RU"/>
        </w:rPr>
        <w:t>2.1 Теоретические основы курса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bookmarkStart w:id="9" w:name="_Hlk22417214"/>
      <w:bookmarkStart w:id="10" w:name="_Hlk22410198"/>
      <w:bookmarkEnd w:id="9"/>
      <w:bookmarkEnd w:id="10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еречень вопросов для самоподготовки по теме практического           занятия № 1 «Теории развития человека»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353535"/>
          <w:sz w:val="30"/>
          <w:szCs w:val="30"/>
          <w:shd w:fill="FFFFFF" w:val="clear"/>
        </w:rPr>
      </w:pPr>
      <w:bookmarkStart w:id="11" w:name="_Hlk22410198"/>
      <w:bookmarkStart w:id="12" w:name="_Hlk22411553"/>
      <w:bookmarkEnd w:id="11"/>
      <w:bookmarkEnd w:id="12"/>
      <w:r>
        <w:rPr>
          <w:rFonts w:cs="Times New Roman" w:ascii="Times New Roman" w:hAnsi="Times New Roman"/>
          <w:color w:val="353535"/>
          <w:sz w:val="30"/>
          <w:szCs w:val="30"/>
          <w:shd w:fill="FFFFFF" w:val="clear"/>
        </w:rPr>
        <w:t xml:space="preserve">Теории научения (Б.Ф. Скиннер, Дж. Уотсон, Э. Торндайк, А. Бандура, И.П. Павлов). 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353535"/>
          <w:sz w:val="30"/>
          <w:szCs w:val="30"/>
          <w:shd w:fill="FFFFFF" w:val="clear"/>
        </w:rPr>
        <w:t xml:space="preserve">Теория когнитивного развития Ж. Пиаже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353535"/>
          <w:sz w:val="30"/>
          <w:szCs w:val="30"/>
          <w:shd w:fill="FFFFFF" w:val="clear"/>
        </w:rPr>
        <w:t xml:space="preserve">«Новый взгляд» Дж. Брунера. 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353535"/>
          <w:sz w:val="30"/>
          <w:szCs w:val="30"/>
          <w:shd w:fill="FFFFFF" w:val="clear"/>
        </w:rPr>
        <w:t>Развитие с позиций психоаналитического подхода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тература для подготовки к занятию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bookmarkStart w:id="13" w:name="_Hlk22411553"/>
      <w:bookmarkStart w:id="14" w:name="_Hlk22411637"/>
      <w:bookmarkEnd w:id="13"/>
      <w:bookmarkEnd w:id="14"/>
      <w:r>
        <w:rPr>
          <w:rFonts w:cs="Times New Roman" w:ascii="Times New Roman" w:hAnsi="Times New Roman"/>
          <w:color w:val="353535"/>
          <w:sz w:val="30"/>
          <w:szCs w:val="30"/>
          <w:shd w:fill="FFFFFF" w:val="clear"/>
        </w:rPr>
        <w:t>Психология мышления. Тексты.  - М., 200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353535"/>
          <w:sz w:val="30"/>
          <w:szCs w:val="30"/>
          <w:shd w:fill="FFFFFF" w:val="clear"/>
        </w:rPr>
        <w:t>Психология мышления // Хрестоматия по общей психологии / под ред. Ю.Б. Гиппенрейтер, В.В. Петухова – М.: Изд-во Моск. ун-та, 198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353535"/>
          <w:sz w:val="30"/>
          <w:szCs w:val="30"/>
          <w:shd w:fill="FFFFFF" w:val="clear"/>
        </w:rPr>
        <w:t>Психология одаренности детей и подростков / под ред. Н.С. Лейтеса – М., 2000. - 33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353535"/>
          <w:sz w:val="30"/>
          <w:szCs w:val="30"/>
          <w:shd w:fill="FFFFFF" w:val="clear"/>
        </w:rPr>
        <w:t>Психология развития. Словарь / под. ред. А.Л. Венгера // Психологический лексикон. Энциклопедический словарь в шести томах / Ред.-сост. Л.А. Карпенко. под общ. ред. А.В. Петровского. - М.: ПЕРСЭ, 2005. - 17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353535"/>
          <w:sz w:val="30"/>
          <w:szCs w:val="30"/>
          <w:shd w:fill="FFFFFF" w:val="clear"/>
        </w:rPr>
        <w:t>Ричардсон, Т.Э. Мысленные образы: Когнитивный подход / Т.Э. Ричардсон // пер. с англ. - М.: «Когито-Центр», 2006. – 175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353535"/>
          <w:sz w:val="30"/>
          <w:szCs w:val="30"/>
          <w:shd w:fill="FFFFFF" w:val="clear"/>
        </w:rPr>
        <w:t>Ришар, Ж.Ф. Ментальная активность. Понимание, рассуждение, нахождение решений / Ж.Ф. Ришар. – М.: Ин-т психологии РАН, 1998. –  232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еречень вопросов для самоподготовки по теме практического           занятия № 2 «Гуманистическая психология и понимание развития               человека»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bookmarkStart w:id="15" w:name="_Hlk22411637"/>
      <w:bookmarkStart w:id="16" w:name="_Hlk22412354"/>
      <w:bookmarkEnd w:id="15"/>
      <w:bookmarkEnd w:id="16"/>
      <w:r>
        <w:rPr>
          <w:rFonts w:cs="Times New Roman" w:ascii="Times New Roman" w:hAnsi="Times New Roman"/>
          <w:sz w:val="28"/>
          <w:szCs w:val="28"/>
        </w:rPr>
        <w:t xml:space="preserve">Исследование познавательной сферы в отечественной психологии: Л.С. Выготский, С.Л. Рубинштейн, О.К. Тихомиров, А.В. Брушлинский, Я.А. Пономарев.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ории интеллекта: Многофакторные и однофакторные модели интеллекта.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ллект как организация ментального опыта (М.А. Холодная)), теория когнитивного ресурса (В.Н, Дружинин)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но-динамическая теория интеллекта (Д.В. Ушаков)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тература для подготовки к занятию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bookmarkStart w:id="17" w:name="_Hlk22412354"/>
      <w:bookmarkEnd w:id="17"/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ружинин, В. Н. Психология общих способностей / В.Н. Дружинин. - CПб.: Питер, 2008. - 368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сихология развития / под ред. Т.Д. Марцинковской. - 2-е изд., перераб. и доп. - М.: Академия, 2005. - 528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сихология человека от рождения до смерти: психологический атлас человека / под ред. А. А. Реана. - СПб.: Прайм-ЕВРОЗНАК, 2007. - 656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вич-Щербо, И. В. Психогенетика / И.В. Равич-Щербо. - М.: Аспект Пресс, 2004. - 447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олсо, Р. Л. Когнитивная психология / Р.Л. Солсо. - М.: Тривола: Либерия, 2002. - 600 с.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bookmarkStart w:id="18" w:name="__RefHeading___Toc23734070"/>
      <w:bookmarkEnd w:id="18"/>
      <w:r>
        <w:rPr>
          <w:rFonts w:cs="Times New Roman" w:ascii="Times New Roman" w:hAnsi="Times New Roman"/>
          <w:color w:val="000000"/>
          <w:lang w:eastAsia="ru-RU"/>
        </w:rPr>
        <w:t>2.2 Методология современных исследований познавательной             сферы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вопросов для самоподготовки по теме практического   занятия № 3 «Принципы и закономерности психического развития              человека»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9" w:name="_Hlk22414600"/>
      <w:bookmarkEnd w:id="19"/>
      <w:r>
        <w:rPr>
          <w:rFonts w:cs="Times New Roman" w:ascii="Times New Roman" w:hAnsi="Times New Roman"/>
          <w:sz w:val="28"/>
          <w:szCs w:val="28"/>
        </w:rPr>
        <w:t xml:space="preserve">Познание как всеобщая категория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личные формы и уровни отражения. Основные функции отражен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ятие психического образа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знавательная деятельность, как основная форма активности человека, направленная на адаптацию и развитие человека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положение психических процессов на шкале уровней пространственно-временного изоморфизма (Л.М. Веккер)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ы отражения (ощущение, восприятие, представление, воображение, мышление) и процессы регуляции (память, внимание, эмоции, воля)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тература для подготовки к занятию: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bookmarkStart w:id="20" w:name="_Hlk22414600"/>
      <w:bookmarkEnd w:id="20"/>
      <w:r>
        <w:rPr>
          <w:rFonts w:cs="Times New Roman" w:ascii="Times New Roman" w:hAnsi="Times New Roman"/>
          <w:sz w:val="28"/>
          <w:szCs w:val="28"/>
        </w:rPr>
        <w:t>Акмеология: учеб. для вузов / под ред. А.А. Деркача. - М.: РАГС, 2002. - 650 с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ньев, Б. Г. Человек как предмет познания / Б.Г. Ананьев. - CПб.: Питер, 2002. - 288 с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ккер, Л.М. Психика и реальность: единая теория психических процессов / под общ. ред. А.В. Либина. – М.: Смысл, 2000. – 679 с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чковский, Б. Когнитивная наука. Основы психологии познания: В 2-х томах / Б. Величковский. – М., 2006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вопросов для самоподготовки по теме практического                занятия № 4 «Методы диагностики познавательной сферы»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ссификация методов диагностики познавательной сферы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ые методы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сихометрические и развивающие методы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ятие о диагностическом развивающем эксперименте.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ный подход и нормы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сты, их виды и ограничения применения. 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тература для подготовки к занятию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ружинин, В.Н. Психология общих способностей / В.Н. Дружинин. - 3-е изд. - М., 2007. – 36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льин, В. В. Теория познания. Введение. Общие проблемы / В.В. Ильин. – 2-е издание. – М.: Либроком, 2010. – 16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лаус, Г. Введение в дифференциальную психологию учения / Г.</w:t>
      </w:r>
      <w:r>
        <w:rPr/>
        <w:t> </w:t>
      </w:r>
      <w:r>
        <w:rPr>
          <w:rFonts w:cs="Times New Roman" w:ascii="Times New Roman" w:hAnsi="Times New Roman"/>
          <w:sz w:val="28"/>
          <w:szCs w:val="28"/>
        </w:rPr>
        <w:t>Клау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– М., 1987. – 176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айг, Г. Психология развития / Г. Крайг, Д. Бокум. – 9-е изд. – СПб.: Питер, 2005. – 940 с. (Серия «Мастера психологии»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рменская, Г.В. Современная американская психология развития: учебное пособие / Г.В. Бурменская, Л.Ф. Обухова, А.А. Подольский. – М., 1986.</w:t>
      </w:r>
    </w:p>
    <w:p>
      <w:pPr>
        <w:pStyle w:val="Heading2"/>
        <w:tabs>
          <w:tab w:val="clear" w:pos="708"/>
          <w:tab w:val="left" w:pos="0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bookmarkStart w:id="21" w:name="__RefHeading___Toc23734071"/>
      <w:bookmarkEnd w:id="21"/>
      <w:r>
        <w:rPr>
          <w:rFonts w:cs="Times New Roman" w:ascii="Times New Roman" w:hAnsi="Times New Roman"/>
          <w:color w:val="000000"/>
        </w:rPr>
        <w:t>2.3 Нейропсихологические исследования познавательной сфер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вопросов для самоподготовки по теме практического   занятия № 5 </w:t>
      </w:r>
      <w:bookmarkStart w:id="22" w:name="_Hlk23101467"/>
      <w:r>
        <w:rPr>
          <w:rFonts w:cs="Times New Roman" w:ascii="Times New Roman" w:hAnsi="Times New Roman"/>
          <w:b/>
          <w:sz w:val="28"/>
          <w:szCs w:val="28"/>
        </w:rPr>
        <w:t>«Нейропсихологические методики исследования развития и особенностей когнитивной обработки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ое задани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учите схему нейропсихологического обследования дет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зучите и проанализируйте методы исследования латеральных предпочтений: 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просник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Какой рукой ты складываешь башню из кубиков, собираешь пирамидку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В какой руке держишь ложку во время еды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 Какой рукой размешиваешь сахар в чае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 Какой рукой держишь зубную щетку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 Какой рукой причесываешься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 Какой рукой рисуешь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 Какой рукой режешь ножницами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 Какой рукой пишешь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 Какой рукой пользуешься ластиком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 Какой рукой бросаешь камень, мяч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 Какой рукой раздаешь карты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 Какой рукой бьешь молотком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. Какой рукой держишь ракетку при игре в теннис, бадминтон?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спериментатор просит ребенка продемонстрировать каждый раз манеру исполнения. Общий результат подсчитывается по приведенной далее формул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ждая из нижеприведенных проб выполняется с промежутками в течении нейропсихологического обследования 5–6 раз; в результате подсчитывается коэффициент латерального предпочтения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де П — правая (рука, глаз и т. д.), Л — лева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т (-10) до (+10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езультаты оцениваются как амбилатеральност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ньше (-10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к левостороннее почтение (соответственно доминантность в данной сфере правого полушария)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ольше (+10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как правостороннее (доминантность левого полушария). 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однократное тестирование необходимо, во-первых, для того, чтобы получить более достоверные результаты. Но главное, наши исследования показали различные нагрузки могут приводить к флуктуациям моторного и сенсорного предпочтений ребенка, что свидетельствует о недостаточной сформированности у него доминантности по руке, глазу и т. 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торные асимметр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Функциональная асимметрия ру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ереплетение пальцев рук, поза Наполеона, аплодировани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нструкция:</w:t>
      </w:r>
      <w:r>
        <w:rPr>
          <w:rFonts w:cs="Times New Roman" w:ascii="Times New Roman" w:hAnsi="Times New Roman"/>
          <w:sz w:val="28"/>
          <w:szCs w:val="28"/>
        </w:rPr>
        <w:t xml:space="preserve"> «Сделай, пожалуйста, так». Экспериментатор в течение одной секунды демонстрирует нужную позу. Ведущая рука оказывается сверху; в пробе «переплетение пальцев» сверху - большой палец ведущей ру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змерение силы кисти каждой руки с помощью динамометра. Ведущая рука - сильне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Измерение скорости выполнения любых мануальных заданий (теппинг, рисунок, письмо и т. д.) каждой рукой, затем обеими вместе. Ведущая рука действует быстре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ба Чернашека. Может проводиться с ребенком не младше 7 лет. Перед ребенком кладется чистый лист бумаги; в правую и левую руку дается по карандашу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нструкция:</w:t>
      </w:r>
      <w:r>
        <w:rPr>
          <w:rFonts w:cs="Times New Roman" w:ascii="Times New Roman" w:hAnsi="Times New Roman"/>
          <w:sz w:val="28"/>
          <w:szCs w:val="28"/>
        </w:rPr>
        <w:t xml:space="preserve"> «Закрой глаза. Нарисуй, пожалуйста, одновременно: правой рукой (прикосновение к правой руке) - квадрат, а левой (прикосновение) - круг. Еще раз: квадрат (прикосновение), круг (прикосновение). Запомнил?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ем под первой парой рисунков предлагается нарисовать по аналогичной инструкции следующую, например; «треугольник - квадрат», «крут - квадрат» и т. д. до восьми раз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этом психолог достаточно громко приговаривает: «Быстрей, быстрей» (постукивает по столу) - и внимательно следит за тем, чтобы ребенок не открывал глаза, рисовал одновременно обеими руками и, желательно, с зафиксированным языком. Субдоминантная рука в этой пробе или повторяет движение ведущей, или демонстрирует запаздывающее выполнение зад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Функциональная асимметрия ног и тел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>Инструкция:</w:t>
      </w:r>
      <w:r>
        <w:rPr>
          <w:rFonts w:cs="Times New Roman" w:ascii="Times New Roman" w:hAnsi="Times New Roman"/>
          <w:sz w:val="28"/>
          <w:szCs w:val="28"/>
        </w:rPr>
        <w:t xml:space="preserve"> «Попрыгай на одной ноге». Используется ведущая ног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Инструкция:</w:t>
      </w:r>
      <w:r>
        <w:rPr>
          <w:rFonts w:cs="Times New Roman" w:ascii="Times New Roman" w:hAnsi="Times New Roman"/>
          <w:sz w:val="28"/>
          <w:szCs w:val="28"/>
        </w:rPr>
        <w:t xml:space="preserve"> «Какой ногой ты забиваешь гол в футболе?» Активная (в том числе толчковая) нога - ведуща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>Инструкция:</w:t>
      </w:r>
      <w:r>
        <w:rPr>
          <w:rFonts w:cs="Times New Roman" w:ascii="Times New Roman" w:hAnsi="Times New Roman"/>
          <w:sz w:val="28"/>
          <w:szCs w:val="28"/>
        </w:rPr>
        <w:t xml:space="preserve"> «Закинь ногу на ногу». Ведущая нога сверх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Инструкция:</w:t>
      </w:r>
      <w:r>
        <w:rPr>
          <w:rFonts w:cs="Times New Roman" w:ascii="Times New Roman" w:hAnsi="Times New Roman"/>
          <w:sz w:val="28"/>
          <w:szCs w:val="28"/>
        </w:rPr>
        <w:t xml:space="preserve"> «Повертись, покрутись несколько раз». При вращении вокруг собственной оси предпочитается направление в сторону доминантной половины те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нсорные асимметр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Функциональная слухоречевая асимметр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>Инструкция:</w:t>
      </w:r>
      <w:r>
        <w:rPr>
          <w:rFonts w:cs="Times New Roman" w:ascii="Times New Roman" w:hAnsi="Times New Roman"/>
          <w:sz w:val="28"/>
          <w:szCs w:val="28"/>
        </w:rPr>
        <w:t xml:space="preserve"> «Послушай, идут ли мои часы?» Ребенку прямо, по средней линии, даются часы или аналогичные тихо звучащие приборы. Предлагается поговорить по телефону. Для прислушивания ребенок пользуется ведущим ух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Инструкция:</w:t>
      </w:r>
      <w:r>
        <w:rPr>
          <w:rFonts w:cs="Times New Roman" w:ascii="Times New Roman" w:hAnsi="Times New Roman"/>
          <w:sz w:val="28"/>
          <w:szCs w:val="28"/>
        </w:rPr>
        <w:t xml:space="preserve"> «Повтори, что я скажу». Экспериментатор шепотом произносит слово или фразу. Ребенок нагибается ближе ведущим ух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Функциональная зрительная асимметр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>Инструкция:</w:t>
      </w:r>
      <w:r>
        <w:rPr>
          <w:rFonts w:cs="Times New Roman" w:ascii="Times New Roman" w:hAnsi="Times New Roman"/>
          <w:sz w:val="28"/>
          <w:szCs w:val="28"/>
        </w:rPr>
        <w:t xml:space="preserve"> «Прищурься одним глазом». Первым прищуривается неведущий глаз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Инструкция:</w:t>
      </w:r>
      <w:r>
        <w:rPr>
          <w:rFonts w:cs="Times New Roman" w:ascii="Times New Roman" w:hAnsi="Times New Roman"/>
          <w:sz w:val="28"/>
          <w:szCs w:val="28"/>
        </w:rPr>
        <w:t xml:space="preserve"> «Посмотри в калейдоскоп (в подзорную трубу)». Ребенку прямо, по средней линии, дается один из этих предметов. Для рассматривания используется ведущий глаз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>Инструкция:</w:t>
      </w:r>
      <w:r>
        <w:rPr>
          <w:rFonts w:cs="Times New Roman" w:ascii="Times New Roman" w:hAnsi="Times New Roman"/>
          <w:sz w:val="28"/>
          <w:szCs w:val="28"/>
        </w:rPr>
        <w:t xml:space="preserve"> «Загороди линейкой лампу». Ребенку дается линейка (или что-то аналогичное), которой он должен загородить источник света. Тень при этом падает на ведущий глаз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bookmarkStart w:id="23" w:name="_Hlk22414937"/>
      <w:bookmarkStart w:id="24" w:name="_Hlk22414937"/>
      <w:bookmarkEnd w:id="22"/>
      <w:bookmarkEnd w:id="24"/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тература для подготовки к занятию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менович, А.В. Введение в нейропсихологию детского возраста: учебное пособие / А.В. Семенович. - 5-е изд. - М.: Генезис, 2017. - 321 с.: ISBN 978-5-98563-501-0.; Тоже [Электронный ресурс]. – Режим доступа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znanium.com/catalog/product/978524</w:t>
        </w:r>
      </w:hyperlink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менович, А.В. Нейропсихологическая коррекция в детском возрасте. Метод замещающего онтогенеза: учебное пособие / А.В. Семенович. – 9-е изд. – М.: Генезис, 2017. – 476 с.: ISBN 978-5-98563-502-7.; Тоже [Электронный ресурс]. – Режим доступа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znanium.com/catalog/product/978536</w:t>
        </w:r>
      </w:hyperlink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зруких, М.М. Трудности обучения в начальной школе: причины, диагностика, комплексная помощь / М.М. Безруких. – М.: Эксмо, 2009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руких, М.М. Психофизиология ребенка / М.М. Безруких, Н.В. Дубровинская, Д.А. Фарбер. – М.: Изд-во НПО «МОДЭК», 2005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bookmarkStart w:id="25" w:name="_Hlk22414937"/>
      <w:bookmarkStart w:id="26" w:name="__RefHeading___Toc23734072"/>
      <w:bookmarkStart w:id="27" w:name="_Hlk22415059"/>
      <w:bookmarkEnd w:id="25"/>
      <w:bookmarkEnd w:id="26"/>
      <w:r>
        <w:rPr>
          <w:rFonts w:cs="Times New Roman" w:ascii="Times New Roman" w:hAnsi="Times New Roman"/>
          <w:color w:val="000000"/>
        </w:rPr>
        <w:t>2.4 Исследование вним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вопросов для самоподготовки по теме практического   занятия № 6 «</w:t>
      </w:r>
      <w:r>
        <w:rPr>
          <w:rFonts w:cs="Times New Roman" w:ascii="Times New Roman" w:hAnsi="Times New Roman"/>
          <w:b/>
          <w:sz w:val="28"/>
          <w:szCs w:val="28"/>
        </w:rPr>
        <w:t>Диагностика внимания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bookmarkEnd w:id="27"/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bookmarkStart w:id="28" w:name="_Hlk22415256"/>
      <w:bookmarkEnd w:id="28"/>
      <w:r>
        <w:rPr>
          <w:rFonts w:cs="Times New Roman" w:ascii="Times New Roman" w:hAnsi="Times New Roman"/>
          <w:bCs/>
          <w:sz w:val="28"/>
          <w:szCs w:val="28"/>
        </w:rPr>
        <w:t xml:space="preserve">Диагностика особенностей внимания у детей.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шибки по невнимательности и их коррекция.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сследования свойств внимания и у взрослых.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9" w:name="_Hlk23611545"/>
      <w:r>
        <w:rPr>
          <w:rFonts w:cs="Times New Roman" w:ascii="Times New Roman" w:hAnsi="Times New Roman"/>
          <w:sz w:val="28"/>
          <w:szCs w:val="28"/>
        </w:rPr>
        <w:t>Практическое задание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bookmarkStart w:id="30" w:name="_Hlk23611545"/>
      <w:r>
        <w:rPr>
          <w:rFonts w:cs="Times New Roman" w:ascii="Times New Roman" w:hAnsi="Times New Roman"/>
          <w:bCs/>
          <w:sz w:val="28"/>
          <w:szCs w:val="28"/>
        </w:rPr>
        <w:t>Провести изучение особенностей внимания с помощью методик</w:t>
      </w:r>
      <w:bookmarkEnd w:id="30"/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методика «Расстановка чисел»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методика «Перепутанные линии»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тодика «Корректурная проба (тест Курдона)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тодика «Таблицы Шульте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тодика К.К. Платонова «Арабско-римские таблицы»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ind w:left="709"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тература для подготовки к занятию: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1" w:name="_Hlk22415256"/>
      <w:bookmarkStart w:id="32" w:name="_Hlk23611806"/>
      <w:bookmarkEnd w:id="31"/>
      <w:bookmarkEnd w:id="3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брамова, Г. С. Сборник задач по социальной психологии и психологии развития / Г.С. Абрамова. – М.: Академия, 1999. – 144 с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ейвин, Х. Когнитивная психология / Х. Гвейн. – CПб.: Питер, 2003. – 272 с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ружинин, В.Н. Психология общих способностей / В.Н. Дружинин. – 3-е изд. – М., 2007. – 368 с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сихология развития / под ред. Т.Д. Марцинковской. – 2-е изд., перераб. и доп. – М.: Академия, 2005. – 528 с.</w:t>
      </w:r>
    </w:p>
    <w:p>
      <w:pPr>
        <w:pStyle w:val="Heading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  <w:bookmarkStart w:id="33" w:name="_Hlk23611806"/>
      <w:bookmarkStart w:id="34" w:name="_Hlk23611806"/>
      <w:bookmarkEnd w:id="34"/>
    </w:p>
    <w:p>
      <w:pPr>
        <w:pStyle w:val="Heading2"/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bookmarkStart w:id="35" w:name="__RefHeading___Toc23734073"/>
      <w:bookmarkEnd w:id="35"/>
      <w:r>
        <w:rPr>
          <w:rFonts w:cs="Times New Roman" w:ascii="Times New Roman" w:hAnsi="Times New Roman"/>
          <w:color w:val="000000"/>
        </w:rPr>
        <w:t>2.5 Диагностика процессов и особенностей памят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вопросов для самоподготовки по теме практического   занятия № 7 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Уровни и коды переработки информации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одули переработки и модусы репрезентации. 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немические эффекты (реминисценция, интерференция, эффект прерванных действий, эффект неосознанного негативного выбора и другие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ое задан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вести изучение особенностей памяти с помощью методик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иктограмма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ст «Заучивание 10 слов»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Тест «Долговременная память».</w:t>
        <w:tab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етодика «Смысловая память».</w:t>
        <w:tab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ст «Объем кратковременной памяти»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тература для подготовки к занятию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6" w:name="_Hlk22416147"/>
      <w:bookmarkEnd w:id="3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брамова, Г. С. Сборник задач по социальной психологии и психологии развития / Г.С. Абрамова. – М.: Академия, 1999. – 144 с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ейвин, Х. Когнитивная психология / Х. Гвейн. – CПб.: Питер, 2003. – 272 с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ружинин, В.Н. Психология общих способностей / В.Н. Дружинин. – 3-е изд. – М., 2007. – 368 с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сихология развития / под ред. Т.Д. Марцинковской. – 2-е изд., перераб. и доп. – М.: Академия, 2005. – 528 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вопросов для самоподготовки по теме практического   занятия № 8 «</w:t>
      </w:r>
      <w:r>
        <w:rPr>
          <w:rFonts w:cs="Times New Roman" w:ascii="Times New Roman" w:hAnsi="Times New Roman"/>
          <w:b/>
          <w:iCs/>
          <w:sz w:val="28"/>
          <w:szCs w:val="28"/>
        </w:rPr>
        <w:t>Возрастные различия мнемических особенностей.                       Нарушения процессов памяти и их диагностик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рушения памяти при поражениях головного мозга, при травмах, инсультах, опухолях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рушения памяти при дисфункции головного мозга при тяжелых сопутствующих заболеваниях других органов и систем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рушения памяти при стрессах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арушения памяти при алкоголизме, наркомании, острых и хронических отравлениях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Задержка психического развития в результате генетических отклонений – нарушение памяти у детей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олезнь Альцгеймера (прогрессирующее старческое слабоумие) – нарушение памяти в пожилом возрасте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тература для подготовки к занятию: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  <w:tab w:val="left" w:pos="993" w:leader="none"/>
        </w:tabs>
        <w:spacing w:lineRule="auto" w:line="360" w:before="0" w:after="0"/>
        <w:ind w:left="0"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олчанов, К.А. Особенности развития мнемических способностей на поздних этапах онтогенеза / К.А. Молчанов // Медицинская психология в России: электрон. науч. журн. – 2011. - № 6. [Электронный ресурс]. – Режим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доступа: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 xml:space="preserve"> http:// medpsy.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  <w:tab w:val="left" w:pos="709" w:leader="none"/>
          <w:tab w:val="left" w:pos="993" w:leader="none"/>
        </w:tabs>
        <w:spacing w:lineRule="auto" w:line="360" w:before="0" w:after="0"/>
        <w:ind w:left="0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сакова, Н.К. Нейропсихологические исследования памяти: итоги и перспективы // В кн.: А.Р. Лурия и современная психология / Н.К.</w:t>
      </w:r>
      <w:r>
        <w:rPr/>
        <w:t> </w:t>
      </w:r>
      <w:r>
        <w:rPr>
          <w:rFonts w:cs="Times New Roman" w:ascii="Times New Roman" w:hAnsi="Times New Roman"/>
          <w:sz w:val="28"/>
          <w:szCs w:val="28"/>
        </w:rPr>
        <w:t xml:space="preserve">Корсакова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Ю.В. Микадзе. – М.: Изд-во МГУ, 1982. – С. 101–10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  <w:tab w:val="left" w:pos="709" w:leader="none"/>
          <w:tab w:val="left" w:pos="993" w:leader="none"/>
        </w:tabs>
        <w:spacing w:lineRule="auto" w:line="360" w:before="0" w:after="0"/>
        <w:ind w:left="0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роткова, О.А. Основные направления реабилитации больных с нарушениями памяти / О.А. Кроткова // В кн.: Проблемы реабилитации нейрохирургических больных. – М., 1988. – С. 63–72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7" w:name="_Hlk22417081"/>
      <w:bookmarkEnd w:id="37"/>
      <w:r>
        <w:rPr>
          <w:rFonts w:cs="Times New Roman" w:ascii="Times New Roman" w:hAnsi="Times New Roman"/>
          <w:sz w:val="28"/>
          <w:szCs w:val="28"/>
        </w:rPr>
        <w:t>Лурия, А.Р. Основы нейропсихологии: учеб. пособие для студ. учреждений высш. проф. образования / А.Р.Лурия. – 8-е изд., стер. – М.: Издательский центр «Академия», 2013. – 384 с.</w:t>
      </w:r>
    </w:p>
    <w:p>
      <w:pPr>
        <w:pStyle w:val="Heading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bookmarkStart w:id="38" w:name="__RefHeading___Toc23734074"/>
      <w:bookmarkEnd w:id="38"/>
      <w:r>
        <w:rPr>
          <w:rFonts w:cs="Times New Roman" w:ascii="Times New Roman" w:hAnsi="Times New Roman"/>
          <w:color w:val="000000"/>
        </w:rPr>
        <w:t>2.6 Диагностика реч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вопросов для самоподготовки по теме практического   занятия № 9 «</w:t>
      </w:r>
      <w:r>
        <w:rPr>
          <w:rFonts w:cs="Times New Roman" w:ascii="Times New Roman" w:hAnsi="Times New Roman"/>
          <w:b/>
          <w:sz w:val="28"/>
          <w:szCs w:val="28"/>
        </w:rPr>
        <w:t>Психолингвистика развития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bookmarkStart w:id="39" w:name="_Hlk22416147"/>
      <w:bookmarkStart w:id="40" w:name="_Hlk22417081"/>
      <w:bookmarkStart w:id="41" w:name="_Hlk22416992"/>
      <w:bookmarkEnd w:id="39"/>
      <w:bookmarkEnd w:id="40"/>
      <w:bookmarkEnd w:id="41"/>
      <w:r>
        <w:rPr>
          <w:rFonts w:cs="Times New Roman" w:ascii="Times New Roman" w:hAnsi="Times New Roman"/>
          <w:bCs/>
          <w:sz w:val="28"/>
          <w:szCs w:val="28"/>
        </w:rPr>
        <w:t xml:space="preserve">Психолингвистические эксперименты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Анализ продуктов речевой деятельности. Исследовательские методики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азвитие речи в различных возрастных периодах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нзитивные периоды в речевом развитии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тература для подготовки к занятию: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енгер, Л.А. Готов ли ваш ребенок к школе? / Л.А. Венгер, А.Л. Венгер. – М., 1994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енгер, Л.А. Домашняя школа / Л.А. Венгер, А.Л. Венгер. – М., 1994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енгер, Л.А. Воспитание сенсорной культуры ребенка от рождения до 6 лет // под ред. Л.А. Венгера / Л.А. Венгер, Э.Г. Пилюгин. – М.: Просвещение, 1989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ыготский, Л.С. Мышление и речь / Л.С. Выготский. – М., 1996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ыготский, Л.С. Педагогическая психология / под ред. В.В. Давыдова. – М.: Педагогика-Пресс, 1996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Гамезо, М. В. Старший дошкольник и младший школьник: психодиагностика и коррекция развития / М.В. Гамезо, В. С. Герасимова, Л.М. Орлова. – М.: Издательство «Институт практической психологии», Воронеж НПО «МОДЭК», 1998. – 256 с. (Серия «Библиотека школьного психолога»).</w:t>
      </w:r>
    </w:p>
    <w:p>
      <w:pPr>
        <w:pStyle w:val="Heading2"/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8"/>
          <w:szCs w:val="28"/>
        </w:rPr>
      </w:pPr>
      <w:bookmarkStart w:id="42" w:name="_Hlk22416992"/>
      <w:bookmarkEnd w:id="42"/>
      <w:r>
        <w:rPr>
          <w:sz w:val="28"/>
          <w:szCs w:val="28"/>
        </w:rPr>
        <w:tab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bookmarkStart w:id="43" w:name="__RefHeading___Toc23734075"/>
      <w:bookmarkEnd w:id="43"/>
      <w:r>
        <w:rPr>
          <w:rFonts w:cs="Times New Roman" w:ascii="Times New Roman" w:hAnsi="Times New Roman"/>
          <w:color w:val="000000"/>
        </w:rPr>
        <w:t>2.7 Исследование мышления и интеллект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вопросов для самоподготовки по теме практического   занятия № 10 </w:t>
      </w:r>
      <w:bookmarkStart w:id="44" w:name="_Hlk23101624"/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Исследования различных видов интеллекта»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ритерии развития интеллекта (объяснительные подходы в экспериментально психологических теориях интеллекта)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еноменологический подход к развитию интеллекта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ештальт-психологическая теория интеллекта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собенности индивидуальной базы знаний как основа интеллектуальной компетентности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сихометрический интеллект и креативност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45" w:name="_Hlk22417646"/>
      <w:bookmarkEnd w:id="44"/>
      <w:bookmarkEnd w:id="45"/>
      <w:r>
        <w:rPr>
          <w:rFonts w:cs="Times New Roman" w:ascii="Times New Roman" w:hAnsi="Times New Roman"/>
          <w:b/>
          <w:sz w:val="28"/>
          <w:szCs w:val="28"/>
        </w:rPr>
        <w:t xml:space="preserve">Литература для подготовки к занятию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bookmarkStart w:id="46" w:name="_Hlk22417646"/>
      <w:bookmarkEnd w:id="46"/>
      <w:r>
        <w:rPr>
          <w:rFonts w:cs="Times New Roman" w:ascii="Times New Roman" w:hAnsi="Times New Roman"/>
          <w:bCs/>
          <w:sz w:val="28"/>
          <w:szCs w:val="28"/>
        </w:rPr>
        <w:t>Туник, Е.Е. Психодиагностика творческого мышления. Креативные тесты / Е.Е. Туник. – СПб.: Изд-во «Дидактика Плюс», 2002. – 44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Ушаков, Д.В. Интеллект: структурно-динамическая теория / Д.В. Ушаков. – М., ИП РАН, 2003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Холодная, М.А. Когнитивные стили: О природе индивидуального ума / М.А Холодная. – 2-ое изд, перераб. и доп. – СПб.: Питер, 2004. – 384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Холодная М.А. Психология интеллекта: Парадоксы исследования / М.А Холодная. – 2-ое изд, перераб. и доп. – СПб.: Питер, 2002. – 272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Чуприкова, Н.И. Психология умственного развития: Принцип дифференциации / Н.И. Чуприкова. – М., 2006.</w:t>
      </w:r>
    </w:p>
    <w:p>
      <w:pPr>
        <w:pStyle w:val="Heading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/>
          <w:bCs w:val="false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bookmarkStart w:id="47" w:name="__RefHeading___Toc23734076"/>
      <w:bookmarkEnd w:id="47"/>
      <w:r>
        <w:rPr>
          <w:rFonts w:cs="Times New Roman" w:ascii="Times New Roman" w:hAnsi="Times New Roman"/>
          <w:color w:val="000000"/>
        </w:rPr>
        <w:t>2.8 Социальный интеллект как познавательная способност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вопросов для самоподготовки по теме практического   занятия № 11 «</w:t>
      </w:r>
      <w:r>
        <w:rPr>
          <w:rFonts w:cs="Times New Roman" w:ascii="Times New Roman" w:hAnsi="Times New Roman"/>
          <w:b/>
          <w:sz w:val="28"/>
          <w:szCs w:val="28"/>
        </w:rPr>
        <w:t>Модели социального интеллекта Гилфорда, Кеттелл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48" w:name="_Hlk22488506"/>
      <w:bookmarkEnd w:id="48"/>
      <w:r>
        <w:rPr>
          <w:rFonts w:cs="Times New Roman" w:ascii="Times New Roman" w:hAnsi="Times New Roman"/>
          <w:b/>
          <w:sz w:val="28"/>
          <w:szCs w:val="28"/>
        </w:rPr>
        <w:t xml:space="preserve">Практическое задание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вести изучение социального интеллекта с помощью методик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ст «Социальный интеллект» Гилфор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ичностный опросник Кеттелла 16PF (форма А)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тература для подготовки к занятию: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bookmarkStart w:id="49" w:name="_Hlk22488506"/>
      <w:bookmarkEnd w:id="49"/>
      <w:r>
        <w:rPr>
          <w:rFonts w:cs="Times New Roman" w:ascii="Times New Roman" w:hAnsi="Times New Roman"/>
          <w:bCs/>
          <w:sz w:val="28"/>
          <w:szCs w:val="28"/>
        </w:rPr>
        <w:t xml:space="preserve">Бельская, З. В. Тесты интеллекта в диагностической практике психолога / З.В. Беленская // Актуальные вопросы современной психологии: материалы III Междунар. науч. конф. (г. Челябинск, февраль 2015 г.). – Челябинск: Два комсомольца, 2015. – С. 77-80. - </w:t>
      </w:r>
      <w:r>
        <w:rPr>
          <w:rFonts w:cs="Times New Roman" w:ascii="Times New Roman" w:hAnsi="Times New Roman"/>
          <w:sz w:val="28"/>
          <w:szCs w:val="28"/>
        </w:rPr>
        <w:t>[Электронный ресурс]. – Режим доступа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moluch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conf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psy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archive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/157/7335/</w:t>
        </w:r>
      </w:hyperlink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апустина, А. Н.  Многофакторная личностная методика Р. Кеттелла / А.Н. Капустина. – СПб.: Речь, 2004. </w:t>
      </w:r>
    </w:p>
    <w:p>
      <w:pPr>
        <w:pStyle w:val="Heading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bookmarkStart w:id="50" w:name="__RefHeading___Toc23734077"/>
      <w:bookmarkEnd w:id="50"/>
      <w:r>
        <w:rPr>
          <w:rFonts w:cs="Times New Roman" w:ascii="Times New Roman" w:hAnsi="Times New Roman"/>
          <w:color w:val="000000"/>
        </w:rPr>
        <w:t>2.9 Способности и одаренност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вопросов для самоподготовки по теме практического   занятия № 12 «</w:t>
      </w:r>
      <w:r>
        <w:rPr>
          <w:rFonts w:cs="Times New Roman" w:ascii="Times New Roman" w:hAnsi="Times New Roman"/>
          <w:b/>
          <w:sz w:val="28"/>
          <w:szCs w:val="28"/>
        </w:rPr>
        <w:t>Психологические теории одаренности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рода одаренности (интеллект, творчество, обучаемость)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рубежные теории одаренности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ечественная психология о теориях одаренности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еханизмы творческого мышления. Соотношение творческих способностей и интеллекта.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тература для подготовки к занятию: 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иаже, Ж. Генетическая эпистемология / Ж. Пиаже // Вопросы философии. – 1993. – № 5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знавательные процессы и способности в обучении / под ред. В.Д. Шадрикова. – М., 1990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актикум по возрастной психологии: учеб. пособие / под ред. Л.А. Головей, Е. Ф. Рыбалко. – СПб.: Речь, 2002. – 694 с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сихология мышления. Тексты. – М., 2003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сихология мышления // Хрестоматия по общей психологии / под ред. Ю.Б. Гиппенрейтер, В.В. Петухова –  М.: Изд-во Моск. ун-та, 1981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сихология одаренности детей и подростков / под ред. Н.С. Лейтеса. – М., 2000. – 336 с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сихология развития. Словарь / под. ред. А.Л. Венгера // Психологический лексикон. Энциклопедический словарь в шести томах / Ред.-сост. Л.А. Карпенко. под общ. ред. А.В. Петровского. – М.: ПЕР СЭ, 2005. – 176 с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bookmarkStart w:id="51" w:name="__RefHeading___Toc23734078"/>
      <w:bookmarkEnd w:id="51"/>
      <w:r>
        <w:rPr>
          <w:rFonts w:cs="Times New Roman" w:ascii="Times New Roman" w:hAnsi="Times New Roman"/>
          <w:color w:val="000000"/>
          <w:sz w:val="32"/>
          <w:szCs w:val="32"/>
        </w:rPr>
        <w:t>3 Методические указания по адаптации образовательного процесса дисциплины к потребностям обучающихся лиц с ограниченными возможностями здоровья (ОВЗ)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При необходимости в образовательном процессе применяются следующие методы и технологии, облегчающие восприятие информации обучающимися инвалидами и лицами с ОВЗ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851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создание текстовой версии любого нетекстового контента для его возможного преобразования в альтернативные формы, удобные для различных пользователей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851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создание контента, который можно представить в различных видах без потерь данных или структуры, предусмотреть возможность масштабирования текста и изображений без потери качества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851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создание возможности для обучающихся воспринимать одну и ту же информацию из разных источников – например, так, чтобы лица с нарушением слуха получали информацию визуально, с нарушением зрения – аудиально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851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применение программных средств, обеспечивающих возможность освоения навыков и умений, формируемых дисциплиной, за счет альтернативных способов, в том числе виртуальных лабораторий и симуляционных технологий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851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применение образовательных технологий для передачи информации, организации различных форм интерактивной контактной работы обучающегося с преподавателем, в том числе вебинаров, которые могут быть использованы для проведения виртуальных лекций с возможностью взаимодействия всех участников обучения, выступление с докладами и защитой выполненных работ, проведение тренингов, организации коллективной работы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851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применение образовательных технологий для организации форм текущего и промежуточного контроля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851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увеличение продолжительности сдачи обучающимся инвалидом или лицом с ОВЗ форм по отношению к установленной продолжительности их сдачи (например: зачет, проводимый в письменной форме – не более чем на 90 мин., проводимый в устной форме – не более чем на 15 мин.)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851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продолжительность выступления обучающегося при защите курсового проекта (работы) – не более чем на 15 мин.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851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университет устанавливает конкретное содержание рабочих программ дисциплин, условия организации и проведения конкретных видов учебных занятий, составляющих контактную работу обучающихся с преподавателем и самостоятельную работу обучающихся с ограниченными возможностями здоровья, инвалидов (при наличии факта зачисления таких обучающихся)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bookmarkStart w:id="52" w:name="__RefHeading___Toc23734079"/>
      <w:r>
        <w:rPr>
          <w:rFonts w:cs="Times New Roman" w:ascii="Times New Roman" w:hAnsi="Times New Roman"/>
          <w:color w:val="000000"/>
          <w:sz w:val="32"/>
          <w:szCs w:val="32"/>
        </w:rPr>
        <w:t>4 Методические указания к сдаче зачета</w:t>
      </w:r>
      <w:bookmarkEnd w:id="52"/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bookmarkStart w:id="53" w:name="__RefHeading___Toc23734080"/>
      <w:bookmarkEnd w:id="53"/>
      <w:r>
        <w:rPr>
          <w:rFonts w:cs="Times New Roman" w:ascii="Times New Roman" w:hAnsi="Times New Roman"/>
          <w:color w:val="000000"/>
        </w:rPr>
        <w:t xml:space="preserve">4.1 </w:t>
      </w:r>
      <w:r>
        <w:rPr>
          <w:rFonts w:cs="Times New Roman" w:ascii="Times New Roman" w:hAnsi="Times New Roman"/>
          <w:color w:val="000000"/>
        </w:rPr>
        <w:t xml:space="preserve">Примерные </w:t>
      </w:r>
      <w:r>
        <w:rPr>
          <w:rFonts w:cs="Times New Roman" w:ascii="Times New Roman" w:hAnsi="Times New Roman"/>
          <w:color w:val="000000"/>
        </w:rPr>
        <w:t>вопросы для собеседования на зачет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ReportMain1"/>
        <w:numPr>
          <w:ilvl w:val="0"/>
          <w:numId w:val="21"/>
        </w:numPr>
        <w:tabs>
          <w:tab w:val="clear" w:pos="708"/>
          <w:tab w:val="left" w:pos="993" w:leader="none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я развития и познавательной сферы различными исследователями. </w:t>
      </w:r>
    </w:p>
    <w:p>
      <w:pPr>
        <w:pStyle w:val="ReportMain1"/>
        <w:numPr>
          <w:ilvl w:val="0"/>
          <w:numId w:val="21"/>
        </w:numPr>
        <w:tabs>
          <w:tab w:val="clear" w:pos="708"/>
          <w:tab w:val="left" w:pos="993" w:leader="none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рическое обозрение теорий когнитивного развития. </w:t>
      </w:r>
    </w:p>
    <w:p>
      <w:pPr>
        <w:pStyle w:val="ReportMain1"/>
        <w:numPr>
          <w:ilvl w:val="0"/>
          <w:numId w:val="21"/>
        </w:numPr>
        <w:tabs>
          <w:tab w:val="clear" w:pos="708"/>
          <w:tab w:val="left" w:pos="993" w:leader="none"/>
          <w:tab w:val="left" w:pos="1134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огнитивное направление в психологии развития. Когнитивная теория Ж. Пиаже. Основные положения и понятия теории Пиаже. </w:t>
      </w:r>
    </w:p>
    <w:p>
      <w:pPr>
        <w:pStyle w:val="ReportMain1"/>
        <w:numPr>
          <w:ilvl w:val="0"/>
          <w:numId w:val="21"/>
        </w:numPr>
        <w:tabs>
          <w:tab w:val="clear" w:pos="708"/>
          <w:tab w:val="left" w:pos="993" w:leader="none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«когнитивная модель». Построение когнитивных моделей в психологии. </w:t>
      </w:r>
    </w:p>
    <w:p>
      <w:pPr>
        <w:pStyle w:val="ReportMain1"/>
        <w:numPr>
          <w:ilvl w:val="0"/>
          <w:numId w:val="21"/>
        </w:numPr>
        <w:tabs>
          <w:tab w:val="clear" w:pos="708"/>
          <w:tab w:val="left" w:pos="993" w:leader="none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тегории психологии познавательного развития: рост, созревание, дифференциация, научение, запечатление, социализация.  </w:t>
      </w:r>
    </w:p>
    <w:p>
      <w:pPr>
        <w:pStyle w:val="ReportMain1"/>
        <w:numPr>
          <w:ilvl w:val="0"/>
          <w:numId w:val="21"/>
        </w:numPr>
        <w:tabs>
          <w:tab w:val="clear" w:pos="708"/>
          <w:tab w:val="left" w:pos="993" w:leader="none"/>
          <w:tab w:val="left" w:pos="1134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ериодизация развития. Классификация периодизаций по Л.С. Выготскому. </w:t>
      </w:r>
    </w:p>
    <w:p>
      <w:pPr>
        <w:pStyle w:val="ReportMain1"/>
        <w:numPr>
          <w:ilvl w:val="0"/>
          <w:numId w:val="21"/>
        </w:numPr>
        <w:tabs>
          <w:tab w:val="clear" w:pos="708"/>
          <w:tab w:val="left" w:pos="993" w:leader="none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ификация методов диагностики познавательной сферы. </w:t>
      </w:r>
    </w:p>
    <w:p>
      <w:pPr>
        <w:pStyle w:val="ReportMain1"/>
        <w:numPr>
          <w:ilvl w:val="0"/>
          <w:numId w:val="21"/>
        </w:numPr>
        <w:tabs>
          <w:tab w:val="clear" w:pos="708"/>
          <w:tab w:val="left" w:pos="993" w:leader="none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ческие исследования восприятия.</w:t>
      </w:r>
    </w:p>
    <w:p>
      <w:pPr>
        <w:pStyle w:val="ReportMain1"/>
        <w:numPr>
          <w:ilvl w:val="0"/>
          <w:numId w:val="21"/>
        </w:numPr>
        <w:tabs>
          <w:tab w:val="clear" w:pos="708"/>
          <w:tab w:val="left" w:pos="993" w:leader="none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индивидуальных особенностей восприятия.</w:t>
      </w:r>
    </w:p>
    <w:p>
      <w:pPr>
        <w:pStyle w:val="ReportMain1"/>
        <w:numPr>
          <w:ilvl w:val="0"/>
          <w:numId w:val="21"/>
        </w:numPr>
        <w:tabs>
          <w:tab w:val="clear" w:pos="708"/>
          <w:tab w:val="left" w:pos="993" w:leader="none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рия развития исследований внимания. </w:t>
      </w:r>
    </w:p>
    <w:p>
      <w:pPr>
        <w:pStyle w:val="ReportMain1"/>
        <w:numPr>
          <w:ilvl w:val="0"/>
          <w:numId w:val="21"/>
        </w:numPr>
        <w:tabs>
          <w:tab w:val="clear" w:pos="708"/>
          <w:tab w:val="left" w:pos="993" w:leader="none"/>
          <w:tab w:val="left" w:pos="1134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Методы исследования внимания. Модели селекции (Д. Бродбент, О. Нейман, Д. Норман). </w:t>
      </w:r>
    </w:p>
    <w:p>
      <w:pPr>
        <w:pStyle w:val="ReportMain1"/>
        <w:numPr>
          <w:ilvl w:val="0"/>
          <w:numId w:val="21"/>
        </w:numPr>
        <w:tabs>
          <w:tab w:val="clear" w:pos="708"/>
          <w:tab w:val="left" w:pos="993" w:leader="none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мять в процессе когнитивной переработки. </w:t>
      </w:r>
    </w:p>
    <w:p>
      <w:pPr>
        <w:pStyle w:val="ReportMain1"/>
        <w:numPr>
          <w:ilvl w:val="0"/>
          <w:numId w:val="21"/>
        </w:numPr>
        <w:tabs>
          <w:tab w:val="clear" w:pos="708"/>
          <w:tab w:val="left" w:pos="993" w:leader="none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ни переработки информации. Модули переработки и модусы репрезентации.</w:t>
      </w:r>
    </w:p>
    <w:p>
      <w:pPr>
        <w:pStyle w:val="ReportMain1"/>
        <w:numPr>
          <w:ilvl w:val="0"/>
          <w:numId w:val="21"/>
        </w:numPr>
        <w:tabs>
          <w:tab w:val="clear" w:pos="708"/>
          <w:tab w:val="left" w:pos="993" w:leader="none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и исследования процессов памяти. Возрастные различия.</w:t>
      </w:r>
    </w:p>
    <w:p>
      <w:pPr>
        <w:pStyle w:val="ReportMain1"/>
        <w:numPr>
          <w:ilvl w:val="0"/>
          <w:numId w:val="21"/>
        </w:numPr>
        <w:tabs>
          <w:tab w:val="clear" w:pos="708"/>
          <w:tab w:val="left" w:pos="993" w:leader="none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ивные методики как инструмент измерения. </w:t>
      </w:r>
    </w:p>
    <w:p>
      <w:pPr>
        <w:pStyle w:val="ReportMain1"/>
        <w:numPr>
          <w:ilvl w:val="0"/>
          <w:numId w:val="21"/>
        </w:numPr>
        <w:tabs>
          <w:tab w:val="clear" w:pos="708"/>
          <w:tab w:val="left" w:pos="993" w:leader="none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ихосемантика и процессы семантической обработки. Основные методы: ассоциативный эксперимент; метод классификации; методики шкалирования; методы, использующие нейрофизиологические корреляты. </w:t>
      </w:r>
    </w:p>
    <w:p>
      <w:pPr>
        <w:pStyle w:val="ReportMain1"/>
        <w:numPr>
          <w:ilvl w:val="0"/>
          <w:numId w:val="21"/>
        </w:numPr>
        <w:tabs>
          <w:tab w:val="clear" w:pos="708"/>
          <w:tab w:val="left" w:pos="993" w:leader="none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шление и интеллект.  Когнитивные стили и стили мышления. </w:t>
      </w:r>
    </w:p>
    <w:p>
      <w:pPr>
        <w:pStyle w:val="ReportMain1"/>
        <w:numPr>
          <w:ilvl w:val="0"/>
          <w:numId w:val="21"/>
        </w:numPr>
        <w:tabs>
          <w:tab w:val="clear" w:pos="708"/>
          <w:tab w:val="left" w:pos="993" w:leader="none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и исследования мышления. Возрастные особенности. </w:t>
      </w:r>
    </w:p>
    <w:p>
      <w:pPr>
        <w:pStyle w:val="ReportMain1"/>
        <w:numPr>
          <w:ilvl w:val="0"/>
          <w:numId w:val="21"/>
        </w:numPr>
        <w:tabs>
          <w:tab w:val="clear" w:pos="708"/>
          <w:tab w:val="left" w:pos="993" w:leader="none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ование индивидуальных особенностей мышления. </w:t>
      </w:r>
    </w:p>
    <w:p>
      <w:pPr>
        <w:pStyle w:val="ReportMain1"/>
        <w:numPr>
          <w:ilvl w:val="0"/>
          <w:numId w:val="21"/>
        </w:numPr>
        <w:tabs>
          <w:tab w:val="clear" w:pos="708"/>
          <w:tab w:val="left" w:pos="993" w:leader="none"/>
          <w:tab w:val="left" w:pos="1134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сследования интеллекта. Значение «</w:t>
      </w:r>
      <w:r>
        <w:rPr>
          <w:sz w:val="28"/>
          <w:szCs w:val="28"/>
          <w:lang w:val="en-US"/>
        </w:rPr>
        <w:t>IQ</w:t>
      </w:r>
      <w:r>
        <w:rPr>
          <w:sz w:val="28"/>
          <w:szCs w:val="28"/>
        </w:rPr>
        <w:t xml:space="preserve">». Шкалы интеллекта (Стенфорда-Бине, Векслера, Кауфмана, структуры интеллекта Амтхауэра). </w:t>
      </w:r>
    </w:p>
    <w:p>
      <w:pPr>
        <w:pStyle w:val="ReportMain1"/>
        <w:numPr>
          <w:ilvl w:val="0"/>
          <w:numId w:val="21"/>
        </w:numPr>
        <w:tabs>
          <w:tab w:val="clear" w:pos="708"/>
          <w:tab w:val="left" w:pos="993" w:leader="none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ы тестирования интеллекта детей и взрослых. </w:t>
      </w:r>
    </w:p>
    <w:p>
      <w:pPr>
        <w:pStyle w:val="ReportMain1"/>
        <w:numPr>
          <w:ilvl w:val="0"/>
          <w:numId w:val="21"/>
        </w:numPr>
        <w:tabs>
          <w:tab w:val="clear" w:pos="708"/>
          <w:tab w:val="left" w:pos="993" w:leader="none"/>
          <w:tab w:val="left" w:pos="1134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Личностно-деятельностный и функционально-генетический подхо-ды к изучению способностей. </w:t>
      </w:r>
    </w:p>
    <w:p>
      <w:pPr>
        <w:pStyle w:val="ReportMain1"/>
        <w:numPr>
          <w:ilvl w:val="0"/>
          <w:numId w:val="21"/>
        </w:numPr>
        <w:tabs>
          <w:tab w:val="clear" w:pos="708"/>
          <w:tab w:val="left" w:pos="993" w:leader="none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ихофизиологический аспект рассмотрения способностей. Половые различия в способностях. </w:t>
      </w:r>
    </w:p>
    <w:p>
      <w:pPr>
        <w:pStyle w:val="ReportMain1"/>
        <w:numPr>
          <w:ilvl w:val="0"/>
          <w:numId w:val="21"/>
        </w:numPr>
        <w:tabs>
          <w:tab w:val="clear" w:pos="708"/>
          <w:tab w:val="left" w:pos="993" w:leader="none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ы диагностики способностей. Методы исследования способностей. </w:t>
      </w:r>
    </w:p>
    <w:p>
      <w:pPr>
        <w:pStyle w:val="ReportMain1"/>
        <w:numPr>
          <w:ilvl w:val="0"/>
          <w:numId w:val="21"/>
        </w:numPr>
        <w:tabs>
          <w:tab w:val="clear" w:pos="708"/>
          <w:tab w:val="left" w:pos="993" w:leader="none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ие исследования речи. </w:t>
      </w:r>
    </w:p>
    <w:p>
      <w:pPr>
        <w:pStyle w:val="ReportMain1"/>
        <w:numPr>
          <w:ilvl w:val="0"/>
          <w:numId w:val="21"/>
        </w:numPr>
        <w:tabs>
          <w:tab w:val="clear" w:pos="708"/>
          <w:tab w:val="left" w:pos="993" w:leader="none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ый интеллект. Теоретические подходы к изучению.</w:t>
      </w:r>
    </w:p>
    <w:p>
      <w:pPr>
        <w:pStyle w:val="ReportMain1"/>
        <w:numPr>
          <w:ilvl w:val="0"/>
          <w:numId w:val="21"/>
        </w:numPr>
        <w:tabs>
          <w:tab w:val="clear" w:pos="708"/>
          <w:tab w:val="left" w:pos="993" w:leader="none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рение социального интеллекта. Противоречия и трудности, возникающие при его обнаружении. </w:t>
      </w:r>
    </w:p>
    <w:p>
      <w:pPr>
        <w:pStyle w:val="ReportMain1"/>
        <w:numPr>
          <w:ilvl w:val="0"/>
          <w:numId w:val="21"/>
        </w:numPr>
        <w:tabs>
          <w:tab w:val="clear" w:pos="708"/>
          <w:tab w:val="left" w:pos="993" w:leader="none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продуктов речевой деятельности. Исследовательские методики. Возрастные различия. </w:t>
      </w:r>
    </w:p>
    <w:p>
      <w:pPr>
        <w:pStyle w:val="ReportMain1"/>
        <w:numPr>
          <w:ilvl w:val="0"/>
          <w:numId w:val="21"/>
        </w:numPr>
        <w:tabs>
          <w:tab w:val="clear" w:pos="708"/>
          <w:tab w:val="left" w:pos="993" w:leader="none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ы невербальной информации и особенности ее восприятия. </w:t>
      </w:r>
    </w:p>
    <w:p>
      <w:pPr>
        <w:pStyle w:val="ReportMain1"/>
        <w:numPr>
          <w:ilvl w:val="0"/>
          <w:numId w:val="21"/>
        </w:numPr>
        <w:tabs>
          <w:tab w:val="clear" w:pos="708"/>
          <w:tab w:val="left" w:pos="993" w:leader="none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и когнитивной обработки при правополушарном и левополушарном типах доминирования. </w:t>
      </w:r>
    </w:p>
    <w:p>
      <w:pPr>
        <w:pStyle w:val="ReportMain1"/>
        <w:numPr>
          <w:ilvl w:val="0"/>
          <w:numId w:val="21"/>
        </w:numPr>
        <w:tabs>
          <w:tab w:val="clear" w:pos="708"/>
          <w:tab w:val="left" w:pos="993" w:leader="none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гностика типологических особенностей и успешность выполнения различных умственных действий. </w:t>
      </w:r>
    </w:p>
    <w:p>
      <w:pPr>
        <w:pStyle w:val="ReportMain1"/>
        <w:numPr>
          <w:ilvl w:val="0"/>
          <w:numId w:val="21"/>
        </w:numPr>
        <w:tabs>
          <w:tab w:val="clear" w:pos="708"/>
          <w:tab w:val="left" w:pos="993" w:leader="none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гнитивные стили в обучении. Стили учебной деятельности. </w:t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ind w:left="426" w:hanging="426"/>
        <w:contextualSpacing/>
        <w:jc w:val="both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bookmarkStart w:id="54" w:name="__RefHeading___Toc23734081"/>
      <w:bookmarkEnd w:id="54"/>
      <w:r>
        <w:rPr>
          <w:rFonts w:cs="Times New Roman" w:ascii="Times New Roman" w:hAnsi="Times New Roman"/>
          <w:color w:val="000000"/>
        </w:rPr>
        <w:t>4.2 Критерии оценки знаний студентов на зачет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Оценк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зачтено»</w:t>
      </w:r>
      <w:r>
        <w:rPr>
          <w:rFonts w:cs="Times New Roman" w:ascii="Times New Roman" w:hAnsi="Times New Roman"/>
          <w:sz w:val="28"/>
          <w:szCs w:val="28"/>
        </w:rPr>
        <w:t xml:space="preserve"> заслуживает студент, обнаруживший полное знание учебно-программного материала, успешно выполняющий предусмотренные в программе задания, усвоивший основную литературу, рекомендованную в программе. Как правило, оценка «зачтено» выставляется студентам, показавшим систематический характер знаний по дисциплине и способным к их самостоятельному пополнению и обновлению в ходе дальнейшей учебной работы и профессиональной деятельности.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Оценк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не зачтено»</w:t>
      </w:r>
      <w:r>
        <w:rPr>
          <w:rFonts w:cs="Times New Roman" w:ascii="Times New Roman" w:hAnsi="Times New Roman"/>
          <w:sz w:val="28"/>
          <w:szCs w:val="28"/>
        </w:rPr>
        <w:t xml:space="preserve"> выставляется студенту, обнаружившему пробелы в знаниях основного учебно-программного материала, допустившему принципиальные ошибки в выполнении предусмотренных программой заданий. Как правило, оценка «не зачтено» ставится студентам, которые не могут продолжить обучение или приступить к профессиональной деятельности по окончании вуза без дополнительных занятий по соответствующей дисциплине.</w:t>
      </w:r>
    </w:p>
    <w:p>
      <w:pPr>
        <w:pStyle w:val="Heading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bookmarkStart w:id="55" w:name="__RefHeading___Toc23734082"/>
      <w:bookmarkEnd w:id="55"/>
      <w:r>
        <w:rPr>
          <w:rFonts w:cs="Times New Roman" w:ascii="Times New Roman" w:hAnsi="Times New Roman"/>
          <w:color w:val="000000"/>
        </w:rPr>
        <w:t>4.3 Список литературы для подготовки к зачету</w:t>
      </w:r>
    </w:p>
    <w:p>
      <w:pPr>
        <w:pStyle w:val="Heading2"/>
        <w:tabs>
          <w:tab w:val="clear" w:pos="708"/>
          <w:tab w:val="left" w:pos="0" w:leader="none"/>
        </w:tabs>
        <w:spacing w:lineRule="auto" w:line="360" w:before="0" w:after="0"/>
        <w:ind w:left="78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 w:val="false"/>
          <w:color w:val="000000"/>
          <w:sz w:val="28"/>
          <w:szCs w:val="28"/>
        </w:rPr>
      </w:r>
    </w:p>
    <w:p>
      <w:pPr>
        <w:pStyle w:val="Normal"/>
        <w:suppressLineNumbers/>
        <w:tabs>
          <w:tab w:val="clear" w:pos="708"/>
          <w:tab w:val="left" w:pos="480" w:leader="none"/>
          <w:tab w:val="left" w:pos="709" w:leader="none"/>
          <w:tab w:val="left" w:pos="993" w:leader="none"/>
        </w:tabs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Основная литератур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37"/>
        </w:numPr>
        <w:suppressLineNumbers/>
        <w:tabs>
          <w:tab w:val="clear" w:pos="708"/>
          <w:tab w:val="left" w:pos="360" w:leader="none"/>
          <w:tab w:val="left" w:pos="48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аданина, Л.П. Психология познавательных процессов: учебное пособие / Л.П. Баданина. – 3-е изд., стер. – Москва: Издательство «Флинта», 2017. – 238 с. - (Библиотека психолога). - Библиогр. в кн. - ISBN 978-5-9765-0226-0; То же [Электронный ресурс]. – Режим доступа: </w:t>
      </w:r>
      <w:hyperlink r:id="rId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://biblioclub.ru/index.php?page=book&amp;id=103318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15"/>
        </w:numPr>
        <w:suppressLineNumbers/>
        <w:tabs>
          <w:tab w:val="clear" w:pos="708"/>
          <w:tab w:val="left" w:pos="360" w:leader="none"/>
          <w:tab w:val="left" w:pos="48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ухих А. В. Психология познавательных процессов: память и внимание, восприятие и мышление. В двух частях: учебное пособие / Сухих А.В., Корытченкова Н. И. – Кемеровский государственный университет, 2010. [Электронный ресурс]. – Режим доступа: </w:t>
      </w:r>
      <w:hyperlink r:id="rId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://biblioclub.ru/index.php? page=book_view_red&amp;book_id=232746</w:t>
        </w:r>
      </w:hyperlink>
    </w:p>
    <w:p>
      <w:pPr>
        <w:pStyle w:val="Normal"/>
        <w:suppressLineNumbers/>
        <w:tabs>
          <w:tab w:val="clear" w:pos="708"/>
          <w:tab w:val="left" w:pos="360" w:leader="none"/>
          <w:tab w:val="left" w:pos="480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 Юркин, Ю.С. Влияние эмоций на познавательные процессы / Ю.С. Юркин. – Москва: Лаборатория книги, 2012. – 317 с. - ISBN 978-5-504-00163-0; То же [Электронный ресурс]. – </w:t>
      </w:r>
      <w:bookmarkStart w:id="56" w:name="_Hlk2361610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жим доступа:</w:t>
      </w:r>
      <w:bookmarkEnd w:id="5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hyperlink r:id="rId1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://biblioclub.ru/index.php?page=book&amp;id=140929</w:t>
        </w:r>
      </w:hyperlink>
    </w:p>
    <w:p>
      <w:pPr>
        <w:pStyle w:val="Normal"/>
        <w:suppressLineNumbers/>
        <w:tabs>
          <w:tab w:val="clear" w:pos="708"/>
          <w:tab w:val="left" w:pos="480" w:leader="none"/>
          <w:tab w:val="left" w:pos="709" w:leader="none"/>
          <w:tab w:val="left" w:pos="993" w:leader="none"/>
        </w:tabs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ополнительная литература:</w:t>
      </w:r>
    </w:p>
    <w:p>
      <w:pPr>
        <w:pStyle w:val="Normal"/>
        <w:numPr>
          <w:ilvl w:val="0"/>
          <w:numId w:val="38"/>
        </w:numPr>
        <w:suppressLineNumbers/>
        <w:tabs>
          <w:tab w:val="clear" w:pos="708"/>
          <w:tab w:val="left" w:pos="360" w:leader="none"/>
          <w:tab w:val="left" w:pos="480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упницкий, В.П. Психология: учебник / В.П. Ступницкий, О.И. Щербакова, В.Е. Степанов. – Москва: Издательско-торговая корпорация «Дашков и К°», 2017. - 519 с.: ил. - (Учебные издания для бакалавров). - Библиогр. в кн. - ISBN 978-5-394-02063-6; То же [Электронный ресурс]. - Режим доступа: </w:t>
      </w:r>
      <w:hyperlink r:id="rId11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://biblioclub.ru/index.php?page=book&amp;id=453939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</w:t>
      </w:r>
    </w:p>
    <w:p>
      <w:pPr>
        <w:pStyle w:val="Normal"/>
        <w:numPr>
          <w:ilvl w:val="0"/>
          <w:numId w:val="30"/>
        </w:numPr>
        <w:suppressLineNumbers/>
        <w:tabs>
          <w:tab w:val="clear" w:pos="708"/>
          <w:tab w:val="left" w:pos="360" w:leader="none"/>
          <w:tab w:val="left" w:pos="48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авлова Л. Н. Раннее детство: познавательное развитие  / Л.Н. Павлова, Е.Б. Волосова, Э.Г. Пилюгина - МОЗАИКА-СИНТЕЗ, 2000. [Электронный ресурс]. – Режим доступа: </w:t>
      </w:r>
      <w:hyperlink r:id="rId1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://biblioclub.ru/index.php? page=book&amp;id=212594</w:t>
        </w:r>
      </w:hyperlink>
    </w:p>
    <w:p>
      <w:pPr>
        <w:pStyle w:val="Normal"/>
        <w:numPr>
          <w:ilvl w:val="0"/>
          <w:numId w:val="30"/>
        </w:numPr>
        <w:suppressLineNumbers/>
        <w:tabs>
          <w:tab w:val="clear" w:pos="708"/>
          <w:tab w:val="left" w:pos="360" w:leader="none"/>
          <w:tab w:val="left" w:pos="48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ракса, Н.Е. Познавательное развитие в дошкольном детстве: учебное пособие / Н.Е. Веракса, А.Н. Веракса. – Москва: МОЗАИКА-СИНТЕЗ, 2012. – 336 с. - ISBN 978-5-4315-0097-8; То же [Электронный ресурс]. - Режим доступа: </w:t>
      </w:r>
      <w:hyperlink r:id="rId1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://biblioclub.ru/index.php?page=book&amp;id=212487</w:t>
        </w:r>
      </w:hyperlink>
      <w:r>
        <w:br w:type="page"/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bookmarkStart w:id="57" w:name="__RefHeading___Toc23734083"/>
      <w:bookmarkEnd w:id="57"/>
      <w:r>
        <w:rPr>
          <w:rFonts w:cs="Times New Roman" w:ascii="Times New Roman" w:hAnsi="Times New Roman"/>
          <w:color w:val="000000"/>
          <w:sz w:val="32"/>
          <w:szCs w:val="32"/>
        </w:rPr>
        <w:t>Список использованных источников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йдарова, Л.И. Психологические проблемы обучения младших школьников русскому языку / Л.И. Айдарова. – М., 1978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рнхейм, Р. Визуальное мышление / Р. Арнхейм // Хрестоматия по общей психологии. Психология мышления. – М., 1981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рнхейм, Р. Искусство и визуальное восприятие / Р. Арнхейм. – М., 1974. – 392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баева, Ю.Д. Одаренный ребенок за компьютером / Ю.Д. Бабаева, А.Е. Войскунский. – М., 2003. – 336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зруких, М.М. Дети с трудностями обучения письму и чтению. Развитие личности ребенка / М.М. Безруких. – Екатеринбург: У-Фактория, 2006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зруких, М.М. Комплексная методика диагностики познавательного развития детей предшкольного возраста и первоклассников  / М.М. Безруких, Е.С. Логинова, Р.И. Мачинская, О.А. Семенова, Т.А. Филиппова. – М.: МГПИ, 2007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лых, С.Л. Коррекция познавательной деятельности: синтетический подход // Cogito. Вып. 4. Сборник научных статей по педагогике и психологии / сост. и ред. С.Ф. Сироткин, А.А. Баранов. – Ижевск, 2001. – С.60-69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лых, С.Л. Репрезентирование рефлексий психолога и клиента в коррекции познавательной деятельности // Когнитивный анализ и управление развитием ситуаций. Труды 4-й Международной конференции в 2-х томах. Том. 1 / под ред. В.И. Максимова. – М: Институт проблем управления РАН. – М., - 2004. – С. 48-52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лых, С.Л. Способность к воссозданию визуального образа по тактильному восприятию / С.Л. Белых, С.И. Мильчакова // Психологический журнал. – 2008. - № 3. – С. 120-127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хтель, Э.Е. Контекстуальное опознание / Э.Е. Бехтель, А.Е. Бетхель. – СПб., 2005. – 336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гоявленская, Д.Б. Психология творческих способностей / Д.Б. Богоявленская. – М., 2002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рменская, Г.В. Современная американская психология развития: учебное пособие / Г.В. Бурменская, Л.Ф. Обухова, А.А. Подольский. – М., 1986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ккер, Л.М. Психика и реальность: единая теория психических процессов / под общ. ред. А.В. Либина. – М.: Смысл, 2000. – 679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личковский, Б. Когнитивная наука. Основы психологии познания. В 2-х томах / Б. Величковский. – М., 2006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нгер, Л.А. Готов ли ваш ребенок к школе? / Л.А. Венгер, А.Л. Венгер. – М., 1994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нгер Л.А. Домашняя школа / Л.А. Венгер, А.Л. Венгер. – М., 1994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нгер Л.А. Воспитание сенсорной культуры ребенка от рождения до 6 лет // под ред. Л.А. Венгера / Л.А. Венгер, Э.Г. Пилюгина. – М.: Просвещение, 1989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нгер, Л.А. Диагностика умственного развития дошкольников // Науч.-исслед. ин-т дошкольного воспитания Акад. пед. наук СССР / Л.А. Венгер, В.В. Холмовская, Н.Б. Венгер, О.М. Дьяченко, А.Ф. Говоркова, Т.В. Лаврентьева, Р.И. Говорова, Л.И. Цеханская. – М.: Педагогика, 1978. – 248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ртгеймер, М. Продуктивное мышление / М. Вертгеймер. – М.: Прогресс, 1987. – 336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готский, Л.С. Мышление и речь / Л.С. Выготский. – М., 1996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готский, Л.С. Педагогическая психология / под ред. В. В. Давыдова. – М.: Педагогика-Пресс. – 1996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готский, Л.С. Педагогическая психология / Л.С. Выготский. – М., 1995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амезо, М. В. Старший дошкольник и младший школьник: психодиагностика и коррекция развития / М.В. Гамезо, В.С. Герасимова, Л.М. Орлова. – М.: Издательство «Институт практической психологии», Воронеж НПО «МОДЭК», 1998. – 256 с. (Серия «Библиотека школьного психолога»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ельфман, Э.Г. Психодидактика школьного учебника. Интеллектуальное воспитание учащихся / Э.Г. Гельфман, М.А. Холодная. – СПб., 2006. – 384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егори, Р.Л. Разумный глаз / Р.Л. Грегори. – М.: Мир, 1972. – 216 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индер, М. Исправление школьного конвейера или НЛП в педагогике [пер. с англ.] / М. Гриндер. – СПб., 1992. – 42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уревич, К.М. Развитие и коррекция познавательной деятельности школьников / К.М. Гуревич. – М., 1986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выдов, В.В. Проблемы развивающего обучения: Опыт теоретического и экспериментального психологического исследования В.В. Давыдов. - М.: Педагогика, 1986. – 239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с проблемами в развитии / под ред. Л.П. Григорьевой. – М.: Академкнига, 2002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лео, Д. Детский рисунок: диагностика и интерпретация / Д. Дилео. – М.: Апрель Пресс, Изд-во ЭКСМО-Пресс, 2001. – 272 с. (Серия «Психологический практикум: тесты»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налдсон, М. Мыслительная деятельность детей / М. Доналдсон. – М., 1985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ружинин, В. Н. Психодиагностика общих способностей / В.Н. Дружинин. – М., 1996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ружинин В.Н. Психология общих способностей / В.Н. Дружинин. – 3-е изд. – М., 2007. – 368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порожец, А.В. Восприятие и действие / А.В. Запорожец, Л.А. Венгер, В.П. Зинченко, А.Г. Рузская. – М.: Просвещение, 1967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порожец А.В. Психология детей дошкольного возраста / А.В. Запорожец, Д.Б. Эльконин. – М.: Просвещение, 1964. – 350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льин, В. В. Теория познания. Введение. Общие проблемы / В.В. Ильин. - 2-е издание. – М.: Либроком, 2010. – 168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кусственный интеллект: междисциплинарные исследования / под ред. Д.И. Дубровского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[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др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]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., 2006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следования по когнитивной психологии. / под общей ред. Е.А. Сергиенко. – М.: ИПРАН, 2004. – 477 с. 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тельсон, Л.Б. Лекции по современным проблемам психологии обучения / Л.Б. Ительон. – Владимир: Изд-во Владимир. гос. пед. ин-та, 1972. – 264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лаус, Г. Введение в дифференциальную психологию учения Г. Клаус. – М., 1987. – 176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айг, Г. Психология развития / Г. Крайг, Д. Бокум. – 9-е изд. – СПб.: Питер, 2005. – 940 с. (Серия «Мастера психологии»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дрявцев, В.Т. Проблемное обучение: истоки, сущность, перспективы В.Т. Кудрявцева. – М., 1991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ланов, С.В. Психологические механизмы мышления человека: мышление в науке и учебной деятельности: учеб. пособие / С.В. Маланов. – М.: Воронеж, 2004. 480 с. (Серия библиотека психолога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арцинковская, Т.Д. Диагностика психического развития детей. Пособие по практической психологии / Т.Д. Марцинковская. – М.: ЛИНКА-ПРЕСС, 1997. – 176 с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тюшкин, A.M. Проблемные ситуации в мышлении и обучении / А.М. Матюшкин. – М.: Педагогика, 1972. – 168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ерович, М.И. Технология творческого мышления: практическое пособие / М.И. Меерович, Л.И. Шрагина. – М., 2000. – 432с. (Библиотека практической психологии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нтальная репрезентация: динамика и структура. (Коллективная монография) / под ред. А.В. Брушлинского, Е.А. Сергиенко. – М., 1998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гуен, М.А. Диагностика уровня развития эмоционального интеллекта старшего дошкольника / М.А. Нгуен // Ребёнок в детском саду. – 2008. - №1. - С. 83-85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ухова, Л.Ф. Возрастная психология: учебное пособие / Л.Ф. Обухова. – М.: Педагогическое общество России. – 1999 – 442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ухова, Л.Ф. Концепция Жана Пиаже: за и против/ Л.Ф. Обухова. – М., 1981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иаже, Ж. Генетическая эпистемология / Ж. Пиаже // Вопросы философии. – 1993. – № 5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иаже, Ж. Речь и мышление ребенка / Ж. Пиаже. – СПб., 1997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дьяков, А. Н. Исследовательское поведение: стратегии познания, помощь, противодействие, конфликт / А.Н. Поддьяков. – М., 2000. - 266 с. Электронная версия: Портал Исследовательской деятельности учащихся </w:t>
      </w:r>
      <w:hyperlink r:id="rId14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«Исследователь.ru»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(раздел «Методика и программы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навательные процессы и способности в обучении / под ред. В.Д. Шадрикова. – М., 1990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ктикум по возрастной психологии: учеб. пособие / под ред. Л.А. Головей, Е. Ф. Рыбалко. – СПб.: Речь, 2002. – 694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сихология детей дошкольного возраста. Развитие познавательных процессов / Под ред. А.В. Запорожца и Д.Б. Эльконина. — М., 1964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сихология мышления // Хрестоматия по общей психо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логии / под ред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Ю.Б. Гиппенрейтер, В.В. Петухова – М.: Изд-во Моск. ун-та, 1981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сихология одаренности детей и подростков / под ред. Лейтеса Н.С. – М., 2000. – 336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сихология одаренности детей и подростков // Колл. моногр. под ред. Н.С. Лейтеса. – М., 1996. – 416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сихология развития. Словарь / под. ред. А.Л. Венгера // Психологический лексикон. Энциклопедический словарь в шести томах / Ред.-сост. Л.А. Карпенко. под общ. ред. А.В. Петровского. – М.: ПЕР СЭ, 2005. – 176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чая концепция одаренности. 2-е изд., расш. и перераб. // Богоявленская Д.Б. (отв. ред.), Шадриков В.Д. (науч. ред.), Бабаева Ю.Д., Брушлинский А.В., Дружинин В.Н., Ильясов И.И., Калиш И.В., Лейтес Н.С., Матюшкин А.М., Мелик-Пашаев А.А., Панов В.И., Ушаков Д.В., Холодная М.А., Шумакова Н.Б., Юркевич В.С. – М., 2003. – 94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ичардсон, Т.Э. Мысленные образы: Когнитивный подход / Пер. с англ. М.: «Когито-Центр», 2006. – 175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ишар, Ж.Ф. Ментальная активность. Понимание, рассуждение, нахождение решений / Ж.Ф. Ришар. – М.: Ин-т психологии РАН, 1998. – 232 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венков, А.И. Педагогическая психология: В 2-х томах / А.И. Савенкова. – М., 2009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погова, Е.Е. Психология развития человека: учебное пособие / Е.Е. Сапогова. – М., 2001. – 460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ргиенко, Е.А. Раннее когнитивное развитие: Новый взгляд / Е.А. Сергиенко. – М.: Изд-во «Институт психологии РАН», 2006. – 464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лсо, Р. Когнитивная психология / Р. Солсо. – СПб, Питер, 2006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иридонов, В.Ф. Психология мышления: Решение задач и проблем: учебное пособие В.Ф. Спиридонов. – М., 2006. – 319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лызина, Н.Ф. Формирование познавательной деятельности учащихся / Н.Ф.Талызина. – М., 1983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хомиров, О.К. Психология мышления / О.К. Тихомиров. – 3-е изд. стер. – М., 2007. – 288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ллингерова, Д. Психология проектирования умственного развития детей / Д. Толлингерова, Д. Голоушкова, Г. Канторкова. – М.-Прага, 1994. – 48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уник, Е.Е. Психодиагностика творческого мышления. Креативные тесты / Е.Е. Туник. – СПб.: Изд-во «Дидактика Плюс», 2002. – 44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шаков, Д.В. </w:t>
      </w:r>
      <w:hyperlink r:id="rId1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Интеллект: структурно-динамическая теория / Д.В.</w:t>
        </w:r>
        <w:r>
          <w:rPr>
            <w:rStyle w:val="InternetLink"/>
          </w:rPr>
          <w:t> 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Ушаков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. – М., ИП РАН, 2003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кинс, Д.  Об интеллекте: Пер. с англ. / Д. Хокинс, С. М. Блейксли. – М., 2007. – 240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лодная, М.А. Когнитивные стили: О природе индивидуального ума / М.А. Хололодная. – 2-ое изд, перераб. и доп. – СПб.: Питер, 2004. – 384 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лодная, М.А. Психология интеллекта: Парадоксы исследования / М.А. Холодная. – 2-ое изд, перераб. и доп. – СПб.: Питер, 2002. – 272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рестоматия по возрастной и педагогической психологии / под ред. И.И. Ильясова, В.Я. Ляудис. – М.: изд-во МГУ, 1981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рестоматия по общей психологии. Психология мышления / под ред. Ю.Б. Гиппенрейтер, В.В. Петухова– М.: Изд-во Моск. ун-та, 1981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рестоматия по ощущению и восприятию / под ред. Ю.Б. Гиппенрейтер и М.Б. Михалевской. – М., 1975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уприкова, Н.И. Психология умственного развития: Принцип дифференциации / Н.И. Чуприкова. – М., 2006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адриков, В.Д. Ментальное развитие человека / В.Д. Шадриков. – М., 2007. – 284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мелев, А.Г. Основы психодиагностики: учебное пособие для студентов педвузов / А.Г. Шмелев [и др.]. – Москва, Ростов-на-Дону: «Феникс», 1996. – 544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киманская, И.С. Развитие пространственного мышления школьников / И.С. Якиманская. – М., 2005. –272 с.</w:t>
      </w:r>
    </w:p>
    <w:p>
      <w:pPr>
        <w:pStyle w:val="Normal"/>
        <w:suppressLineNumbers/>
        <w:tabs>
          <w:tab w:val="clear" w:pos="708"/>
          <w:tab w:val="left" w:pos="142" w:leader="none"/>
        </w:tabs>
        <w:spacing w:lineRule="auto" w:line="360" w:before="0" w:after="0"/>
        <w:ind w:left="720" w:hanging="72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sectPr>
      <w:footerReference w:type="default" r:id="rId16"/>
      <w:footerReference w:type="first" r:id="rId17"/>
      <w:type w:val="nextPage"/>
      <w:pgSz w:w="11906" w:h="16838"/>
      <w:pgMar w:left="1701" w:right="850" w:gutter="0" w:header="0" w:top="851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FFFFFF" w:val="clea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FFFFFF" w:val="clea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b w:val="false"/>
        <w:bCs w:val="false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425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8">
    <w:lvl w:ilvl="0">
      <w:numFmt w:val="bullet"/>
      <w:lvlText w:val="-"/>
      <w:lvlJc w:val="left"/>
      <w:pPr>
        <w:tabs>
          <w:tab w:val="num" w:pos="0"/>
        </w:tabs>
        <w:ind w:left="1609" w:hanging="90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bCs w:val="false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15"/>
    <w:lvlOverride w:ilvl="0">
      <w:startOverride w:val="1"/>
    </w:lvlOverride>
  </w:num>
  <w:num w:numId="38">
    <w:abstractNumId w:val="3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bCs w:val="false"/>
      <w:sz w:val="28"/>
      <w:szCs w:val="28"/>
    </w:rPr>
  </w:style>
  <w:style w:type="character" w:styleId="WW8Num21z1">
    <w:name w:val="WW8Num21z1"/>
    <w:qFormat/>
    <w:rPr>
      <w:rFonts w:ascii="Symbol" w:hAnsi="Symbol" w:cs="Symbol"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bCs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2z0">
    <w:name w:val="WW8Num32z0"/>
    <w:qFormat/>
    <w:rPr>
      <w:b w:val="false"/>
      <w:bCs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ReportMain">
    <w:name w:val="Report_Main Знак"/>
    <w:qFormat/>
    <w:rPr>
      <w:rFonts w:ascii="Times New Roman" w:hAnsi="Times New Roman" w:eastAsia="Times New Roman" w:cs="Times New Roman"/>
      <w:sz w:val="24"/>
    </w:rPr>
  </w:style>
  <w:style w:type="character" w:styleId="Style13">
    <w:name w:val="Нижний колонтитул Знак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Основной текст Знак"/>
    <w:basedOn w:val="Style12"/>
    <w:qFormat/>
    <w:rPr/>
  </w:style>
  <w:style w:type="character" w:styleId="Appleconvertedspace">
    <w:name w:val="apple-converted-space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Заголовок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ReportHead">
    <w:name w:val="Report_Head Знак"/>
    <w:qFormat/>
    <w:rPr>
      <w:rFonts w:ascii="Times New Roman" w:hAnsi="Times New Roman" w:eastAsia="Calibri" w:cs="Times New Roman"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Style19">
    <w:name w:val="Основной текст с отступом Знак"/>
    <w:qFormat/>
    <w:rPr>
      <w:sz w:val="22"/>
      <w:szCs w:val="22"/>
    </w:rPr>
  </w:style>
  <w:style w:type="character" w:styleId="22">
    <w:name w:val="Основной текст 2 Знак"/>
    <w:qFormat/>
    <w:rPr>
      <w:sz w:val="22"/>
      <w:szCs w:val="22"/>
    </w:rPr>
  </w:style>
  <w:style w:type="character" w:styleId="Style20">
    <w:name w:val="Текст Знак"/>
    <w:qFormat/>
    <w:rPr>
      <w:rFonts w:ascii="Courier New" w:hAnsi="Courier New" w:eastAsia="Times New Roman" w:cs="Courier New"/>
    </w:rPr>
  </w:style>
  <w:style w:type="character" w:styleId="Web">
    <w:name w:val="Обычный (Web) Знак"/>
    <w:qFormat/>
    <w:rPr>
      <w:rFonts w:ascii="Verdana" w:hAnsi="Verdana" w:eastAsia="Times New Roman" w:cs="Verdana"/>
      <w:color w:val="00000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3686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lineRule="auto" w:line="360" w:before="0" w:after="100"/>
      <w:jc w:val="both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sz w:val="28"/>
    </w:rPr>
  </w:style>
  <w:style w:type="paragraph" w:styleId="Bodytext2">
    <w:name w:val="bodytext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Знак Знак"/>
    <w:basedOn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0"/>
      <w:szCs w:val="20"/>
      <w:lang w:val="en-ZA"/>
    </w:rPr>
  </w:style>
  <w:style w:type="paragraph" w:styleId="Style2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BodyText">
    <w:name w:val="Body Text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P">
    <w:name w:val="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b1">
    <w:name w:val="Обычный (Web)"/>
    <w:basedOn w:val="Normal"/>
    <w:qFormat/>
    <w:pPr>
      <w:spacing w:lineRule="auto" w:line="240" w:before="100" w:after="100"/>
      <w:ind w:firstLine="360"/>
      <w:jc w:val="both"/>
    </w:pPr>
    <w:rPr>
      <w:rFonts w:ascii="Verdana" w:hAnsi="Verdana" w:eastAsia="Times New Roman" w:cs="Verdana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znanium.com/catalog/product/978524" TargetMode="External"/><Relationship Id="rId5" Type="http://schemas.openxmlformats.org/officeDocument/2006/relationships/hyperlink" Target="http://znanium.com/catalog/product/978536" TargetMode="External"/><Relationship Id="rId6" Type="http://schemas.openxmlformats.org/officeDocument/2006/relationships/hyperlink" Target="../../F:/&#1052;&#1059;/&#1085;&#1072;&#1076;&#1086;%20&#1089;&#1076;&#1077;&#1083;&#1072;&#1090;&#1100;/&#1056;&#1072;&#1089;&#1087;&#1077;&#1095;&#1072;&#1090;&#1072;&#1090;&#1100;/&#1076;&#1086;&#1089;&#1090;&#1091;&#1087;&#1072;:%20http:/%20medpsy.ru" TargetMode="External"/><Relationship Id="rId7" Type="http://schemas.openxmlformats.org/officeDocument/2006/relationships/hyperlink" Target="https://moluch.ru/conf/psy/archive/157/7335/" TargetMode="External"/><Relationship Id="rId8" Type="http://schemas.openxmlformats.org/officeDocument/2006/relationships/hyperlink" Target="http://biblioclub.ru/index.php?page=book&amp;id=103318" TargetMode="External"/><Relationship Id="rId9" Type="http://schemas.openxmlformats.org/officeDocument/2006/relationships/hyperlink" Target="http://biblioclub.ru/index.php? page=book_view_red&amp;book_id=232746" TargetMode="External"/><Relationship Id="rId10" Type="http://schemas.openxmlformats.org/officeDocument/2006/relationships/hyperlink" Target="http://biblioclub.ru/index.php?page=book&amp;id=140929" TargetMode="External"/><Relationship Id="rId11" Type="http://schemas.openxmlformats.org/officeDocument/2006/relationships/hyperlink" Target="http://biblioclub.ru/index.php?page=book&amp;id=453939" TargetMode="External"/><Relationship Id="rId12" Type="http://schemas.openxmlformats.org/officeDocument/2006/relationships/hyperlink" Target="http://biblioclub.ru/index.php? page=book&amp;id=212594" TargetMode="External"/><Relationship Id="rId13" Type="http://schemas.openxmlformats.org/officeDocument/2006/relationships/hyperlink" Target="http://biblioclub.ru/index.php?page=book&amp;id=212487" TargetMode="External"/><Relationship Id="rId14" Type="http://schemas.openxmlformats.org/officeDocument/2006/relationships/hyperlink" Target="http://www.researcher.ru/" TargetMode="External"/><Relationship Id="rId15" Type="http://schemas.openxmlformats.org/officeDocument/2006/relationships/hyperlink" Target="http://creativity.ipras.ru/ushakov_SDT.html" TargetMode="External"/><Relationship Id="rId16" Type="http://schemas.openxmlformats.org/officeDocument/2006/relationships/footer" Target="footer3.xml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5:15:00Z</dcterms:created>
  <dc:creator>admin</dc:creator>
  <dc:description/>
  <dc:language>en-US</dc:language>
  <cp:lastModifiedBy>Кристина</cp:lastModifiedBy>
  <cp:lastPrinted>2019-10-08T10:14:00Z</cp:lastPrinted>
  <dcterms:modified xsi:type="dcterms:W3CDTF">2019-11-05T05:15:00Z</dcterms:modified>
  <cp:revision>2</cp:revision>
  <dc:subject/>
  <dc:title/>
</cp:coreProperties>
</file>