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 xml:space="preserve">МИНИСТЕРСТВО НАУКИ И ВЫСШЕГО ОБРАЗОВАНИЯ 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С.1.Б.32 Информационные технологии в таможенном деле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СПЕЦИАЛИТЕ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Специальность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5.02 Таможенное дело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Таможенные платежи и валютный контроль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rFonts w:eastAsia="Times New Roman"/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пециалист таможенного дела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ind w:firstLine="850"/>
        <w:jc w:val="center"/>
        <w:rPr>
          <w:sz w:val="28"/>
          <w:szCs w:val="28"/>
        </w:rPr>
      </w:pPr>
      <w:bookmarkStart w:id="0" w:name="BookmarkTestIsMustDelChr13"/>
      <w:bookmarkEnd w:id="0"/>
      <w:r>
        <w:rPr>
          <w:sz w:val="28"/>
          <w:szCs w:val="28"/>
        </w:rPr>
        <w:t>Оренбург, 2019</w:t>
      </w:r>
    </w:p>
    <w:p>
      <w:pPr>
        <w:pStyle w:val="ReportMain1"/>
        <w:suppressAutoHyphens w:val="true"/>
        <w:ind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итель: ___________________________________________ В.В. Попов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</w:t>
      </w:r>
      <w:r>
        <w:rPr>
          <w:rFonts w:cs="Times New Roman" w:ascii="Times New Roman" w:hAnsi="Times New Roman"/>
          <w:sz w:val="28"/>
          <w:szCs w:val="28"/>
        </w:rPr>
        <w:t>кафедры таможенного дела, протокол № 1 от 02.09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кафедрой _______________________________________ В.В. Боб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ие указания  является приложением к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 в таможенном деле»</w:t>
      </w:r>
      <w:r>
        <w:rPr>
          <w:rFonts w:eastAsia="Calibri" w:cs="Times New Roman" w:ascii="Times New Roman" w:hAnsi="Times New Roman"/>
          <w:sz w:val="28"/>
          <w:szCs w:val="28"/>
        </w:rPr>
        <w:t>, зарегистрированной в ЦИТ под учётным номером 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4726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Цели и задачи лабораторной рабо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Требования к результатам освоения содержа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рганизация и тематический план проведения лабораторных работ по дисципли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Порядок проведения лабораторной работы №1 «Информационные системы и информационные технологии и их классификация»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Порядок проведения лабораторной работы №2 «Единая автоматизированная информационная система ФТС России»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Порядок проведения лабораторной работы №3 «Система управления базой данных ЕАИС ФТС России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Порядок проведения лабораторной работы №4 «Автоматизированные информационные системы совершения таможенных операций и таможенного контроля»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Порядок проведения лабораторной работы №6 «Таможенное декларирование товаров в электронной форме»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Порядок подготовки и защиты отчета по лабораторной работ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4726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рекомендуемой литератур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jc w:val="both"/>
            <w:rPr>
              <w:lang w:val="en-US" w:eastAsia="en-US"/>
            </w:rPr>
          </w:pPr>
          <w:hyperlink w:anchor="__RefHeading___Toc244726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А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964"/>
        <w:jc w:val="center"/>
        <w:rPr/>
      </w:pPr>
      <w:r>
        <w:rPr/>
      </w:r>
      <w:bookmarkStart w:id="1" w:name="__RefHeading___Toc24472645"/>
      <w:bookmarkStart w:id="2" w:name="__RefHeading___Toc2447264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64"/>
        <w:jc w:val="center"/>
        <w:rPr/>
      </w:pPr>
      <w:r>
        <w:rPr/>
      </w:r>
      <w:r>
        <w:br w:type="page"/>
      </w:r>
    </w:p>
    <w:p>
      <w:pPr>
        <w:pStyle w:val="Heading1"/>
        <w:ind w:firstLine="964"/>
        <w:jc w:val="center"/>
        <w:rPr/>
      </w:pPr>
      <w:r>
        <w:rPr/>
      </w:r>
    </w:p>
    <w:p>
      <w:pPr>
        <w:pStyle w:val="Heading1"/>
        <w:ind w:firstLine="964"/>
        <w:jc w:val="center"/>
        <w:rPr>
          <w:sz w:val="28"/>
        </w:rPr>
      </w:pPr>
      <w:bookmarkStart w:id="3" w:name="__RefHeading___Toc24472645"/>
      <w:r>
        <w:rPr/>
        <w:t>Введение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зация постепенно становится неотъемлемым элементом в любой области деятельности человека, общества, а также государства в целом. Огромную роль в развитии государства играет оптимизация межстрановых взаимодействий, где залогом их наиболее качественного развития становится деятельность всей таможенной системы в целом. Следовательно, полноценное развитие таможенной системы играет ключевую роль в государственном аспекте, одна их главных черт которого заключается в наличии современного информационного обеспечения всех её уровней, а также развитие соответствующи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у обучающихся наличия навыков в области работы с информационными технологиями в таможенных органах, необходимо проведение лабораторных занятий по соответствующей дисциплине, на которых обучающиеся сами могут применять полученные теоретические знания на практике, получать навыки применения информационных технологий в повседневной деятельности сотрудников таможенных органов.  Решить данные задачи позволяет выполнение лабораторных работ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 в таможенном деле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едлагаемых методических указаниях представлены основные требования к выполнению лабораторных работ по данной дисциплине, приведены рекомендации по выполнению каждой лабораторной работы, рекомендуемая литература в отношении всей дисциплины. Указаны основные разделы и порядок подготовки отчета о лабораторной работе, изложены критерии его оце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firstLine="709"/>
        <w:rPr>
          <w:sz w:val="28"/>
        </w:rPr>
      </w:pPr>
      <w:bookmarkStart w:id="4" w:name="__RefHeading___Toc24472646"/>
      <w:bookmarkEnd w:id="4"/>
      <w:r>
        <w:rPr/>
        <w:t>1 Цели и задачи лаборатор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бораторная работа является одним из обязательных элементов освоения ООП по специальности 38.05.02 «Таможенное дело» по дисциплине «Информационные технологии в таможенном дел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рабочей программой, целью освоения данной дисциплины является формирование у студентов комплекса знаний в области нормативно-правовой и методической базы информатизации таможенных органов, основных направлений информационно-технической политики Федеральной таможенной службы России, а также информационных систем и информационных технологий, используемых при совершении таможенных опе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ми изучения дисциплины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воение информационных систем и информационного сопровождения в профессион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знаний в области защиты информации в автоматизированных информационных систем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учение навыков использования электронных способов обмена информацией и средств их обеспечения, применяемых таможенными орг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требованиями образовательного стандарта, выпускник должен обладать рядом компетенций, обуславливающими его профессиональные и общекультурные качества, что достигается, в том числе, выполнением лабораторных работ обучающихся по ряду дисциплин, которые должны основываться на следующих предпосылк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лабораторная работа должна быть конкретной по своей предметной направл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лабораторная работа должна сопровождаться эффективным, непрерывным контролем и оценкой ее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задача лабораторной работы – расширить и углубить практические навыки, полученные в ходе аудиторных занятий по читаемой дисципл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выполнения лабораторной работы по дисциплине «Информационные технологии в таможенном деле» у обучающегося появляется возможность провести отдельное самостоятельное практическое исследование под руководством преподавателя на основе имеющихся данных о применении информационных технологий в таможенных органах, что способствует развитию навыков по обработке информации, ее анализу, выявлению проблем и предложению путей их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ind w:firstLine="709"/>
        <w:rPr/>
      </w:pPr>
      <w:bookmarkStart w:id="5" w:name="__RefHeading___Toc24472647"/>
      <w:bookmarkEnd w:id="5"/>
      <w:r>
        <w:rPr/>
        <w:t>2 Требования к результатам освоения содержа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образовательному стандарту специальности  </w:t>
      </w:r>
      <w:r>
        <w:rPr>
          <w:rFonts w:cs="Times New Roman" w:ascii="Times New Roman" w:hAnsi="Times New Roman"/>
          <w:sz w:val="28"/>
        </w:rPr>
        <w:t>38.05.0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Таможенное дело», процесс изучения дисциплины должен быть направлен на формирова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бщепрофессиональных компетенц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К-3 способностью владеть методами и средствами получения, хранения, обработки информации, навыками использования компьютерной техники, программно-информационных систем, компьютерных сетей, а такж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фессиональных компетенций 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К-3 способностью владением навыками применения технических средств таможенного контроля и эксплуатации оборудования и приборов; ПК-31 способностью разрабатывать программы развития таможни  (таможенного поста) и организовывать планирование деятельности их структу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ые способы и методы получения, обработки и хранения информации в таможенных органах и организациях околотаможенной инфраструк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теоретические положения таможенного контроля на территории ЕАЭС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етические основы разработки прикладных таможенных программ; закономерности развития, планирование, размещение ресурсное обеспечение таможенного де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ерсональным компьютером и легко применять свои знания на практике в таможенных органах и организациях околотаможенной инфраструк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информационные технические средства при проведении таможенного контроля, а также заполнения всей необходимой документ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 информационно-ресурсное обеспечение деятельности таможенных органов; планировать деятельность таможенных органов с учетом развития технологий; оценивать состояние и перспективы развития таможенных орган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Владе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кой применения программных средств для решения практических задач в таможенных органах и организациях околотаможенной инфраструк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кой применения информационных технологий при осуществлении контрольных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ами оценки в программах результативности деятельности таможенных органов; навыками информационного планирования и прогнозирования деятельности структурных подразделений таможен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Heading1"/>
        <w:spacing w:lineRule="auto" w:line="360"/>
        <w:ind w:firstLine="709"/>
        <w:rPr/>
      </w:pPr>
      <w:bookmarkStart w:id="6" w:name="__RefHeading___Toc24472648"/>
      <w:bookmarkEnd w:id="6"/>
      <w:r>
        <w:rPr/>
        <w:t>3 Организация и тематический план проведения лабораторных работ по дисципл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ая работа является одной из форм организации учебного процесса, которая направлена на практическое усвоение теоретических основ дисциплины «Информационные технологии в таможенном деле» в виде полученных практических навыков применения информационных технологий в таможенном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бораторные работы по дисциплине «Информационные технологии в таможенном деле» направлены на решение следующих задач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витие навыков по применению в зависимости от решаемых задач видов информационных технолог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витие способностей грамотно представлять результаты решений поставленных задач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ность к обсуждению полученных в ходе исследования результ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обретения навыков сочетания коллективной и индивидуа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ые работы по дисциплине «Информационные технологии в таможенном деле» представлены в виде набора различных практических задач, сгруппированных по темам, отраженным в рабочей программе учебн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ая работа выполняется в соответствии с планом освоения учебной дисциплины в количестве 32 часов. Всего предлагается 5 видов лабораторных работ, тематический план которых представлен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блица 1 – Тематический план лабораторных работ по дисциплине «Информационные технологии в таможенном деле».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ые системы и информационные технологии и их классифик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диная автоматизированная информационная система ФТС Росси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 управления базой данных ЕАИС ФТС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10,11,1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матизированные информационные системы совершения таможенных операций и таможенного контро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оженное декларирование товаров в электронной форм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</w:tbl>
    <w:p>
      <w:pPr>
        <w:pStyle w:val="Heading1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bookmarkStart w:id="7" w:name="__RefHeading___Toc24472649"/>
      <w:bookmarkEnd w:id="7"/>
      <w:r>
        <w:rPr/>
        <w:t>4 Порядок проведения лабораторной работы №1 «Информационные системы и информационные технологии и их классифик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лабораторной работы: </w:t>
      </w:r>
      <w:r>
        <w:rPr>
          <w:rFonts w:cs="Times New Roman" w:ascii="Times New Roman" w:hAnsi="Times New Roman"/>
          <w:sz w:val="28"/>
        </w:rPr>
        <w:t>развитие навыков применения логической схемы отнесения товаров, перемещаемых через таможенную границу ЕАЭС к товарам для личного пользования, а также навыков декларирования данных товаров и прохождения процедуры таможенн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:</w:t>
      </w:r>
      <w:r>
        <w:rPr>
          <w:rFonts w:cs="Times New Roman" w:ascii="Times New Roman" w:hAnsi="Times New Roman"/>
          <w:sz w:val="28"/>
        </w:rPr>
        <w:t xml:space="preserve"> 8 академических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оснащения и оборудования:</w:t>
      </w:r>
      <w:r>
        <w:rPr>
          <w:rFonts w:cs="Times New Roman" w:ascii="Times New Roman" w:hAnsi="Times New Roman"/>
          <w:sz w:val="28"/>
        </w:rPr>
        <w:t xml:space="preserve"> персональный компьютер с доступом в се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с возможностью работы в нормативных база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ние</w:t>
      </w:r>
      <w:r>
        <w:rPr>
          <w:rFonts w:cs="Times New Roman" w:ascii="Times New Roman" w:hAnsi="Times New Roman"/>
          <w:sz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</w:rPr>
        <w:t>. На основе данных, представленных сайтом Федеральной таможенной службы РФ http://www.customs.ru/ дать краткую характеристику применяемых в таможенных органах РФ информационных таможе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нятие 2. На основе данных, представленных сайтом Федеральной таможенной службы РФ http://www.customs.ru/ провести анализ основных направлений модернизации функциональных таможенны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ятие 3. Используя возможности программного продукта «Альта-Максимум», проанализировать возможности модуля информационно-поисковой системы по получению информации для процесса таможенного декларирования товаров участником ВЭ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тогу работы подготовить от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рекомендации по выполнению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подготовки отчета следует применять инструменты логического анализа, схематичного отображения информации и </w:t>
      </w:r>
      <w:r>
        <w:rPr>
          <w:rFonts w:cs="Times New Roman" w:ascii="Times New Roman" w:hAnsi="Times New Roman"/>
          <w:sz w:val="28"/>
          <w:lang w:val="en-US"/>
        </w:rPr>
        <w:t>SWOT</w:t>
      </w:r>
      <w:r>
        <w:rPr>
          <w:rFonts w:cs="Times New Roman" w:ascii="Times New Roman" w:hAnsi="Times New Roman"/>
          <w:sz w:val="28"/>
        </w:rPr>
        <w:t xml:space="preserve">- и </w:t>
      </w:r>
      <w:r>
        <w:rPr>
          <w:rFonts w:cs="Times New Roman" w:ascii="Times New Roman" w:hAnsi="Times New Roman"/>
          <w:sz w:val="28"/>
          <w:lang w:val="en-US"/>
        </w:rPr>
        <w:t>ABC</w:t>
      </w:r>
      <w:r>
        <w:rPr>
          <w:rFonts w:cs="Times New Roman" w:ascii="Times New Roman" w:hAnsi="Times New Roman"/>
          <w:sz w:val="28"/>
        </w:rPr>
        <w:t>-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полнения лабораторной работы №1 обучающимся следует придерживаться следующего поряд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ыть цели и задачи ЛР №1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ть общий порядок осуществления Информационно-технической политики РФ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ть применяемые информационные технолог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ть порядок функционирования системы Альта-ГТ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одготовке отчета по лабораторной работе приветствуется использование наглядных схем, блок-схем и прочих графических элем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еоретические вопросы для раскрытия темы лабораторной работы №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Принципы правового регулирования отношений в сфере информации, информационных технологий и защиты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Законодательство Российской Федерации об информации, информационных технологиях и о защите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Информация как объект правов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Право на доступ к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Ограничение доступа к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Государственное регулирование в сфере применения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964"/>
        <w:rPr/>
      </w:pPr>
      <w:bookmarkStart w:id="8" w:name="__RefHeading___Toc24472650"/>
      <w:bookmarkEnd w:id="8"/>
      <w:r>
        <w:rPr/>
        <w:t xml:space="preserve">5 Порядок проведения лабораторной работы №2 </w:t>
      </w:r>
      <w:r>
        <w:rPr>
          <w:sz w:val="36"/>
        </w:rPr>
        <w:t>«</w:t>
      </w:r>
      <w:r>
        <w:rPr/>
        <w:t>Единая автоматизированная информационная система ФТС России</w:t>
      </w:r>
      <w:r>
        <w:rPr>
          <w:sz w:val="36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лабораторной работы: </w:t>
      </w:r>
      <w:r>
        <w:rPr>
          <w:rFonts w:cs="Times New Roman" w:ascii="Times New Roman" w:hAnsi="Times New Roman"/>
          <w:sz w:val="28"/>
        </w:rPr>
        <w:t>развитие навыков работы и ознакомление с Единой автоматизированной информационной системой ФТС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:</w:t>
      </w:r>
      <w:r>
        <w:rPr>
          <w:rFonts w:cs="Times New Roman" w:ascii="Times New Roman" w:hAnsi="Times New Roman"/>
          <w:sz w:val="28"/>
        </w:rPr>
        <w:t xml:space="preserve"> 4 академических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оснащения и оборудования:</w:t>
      </w:r>
      <w:r>
        <w:rPr>
          <w:rFonts w:cs="Times New Roman" w:ascii="Times New Roman" w:hAnsi="Times New Roman"/>
          <w:sz w:val="28"/>
        </w:rPr>
        <w:t xml:space="preserve"> персональный компьютер с доступом в се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 с возможностью работы в нормативных база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сайта Федеральной таможенной службы, раздел «Электронная таможня - Государственные информационные системы, находящиеся в ведении ФТС России» подготовить в форме алгоритмов описание условий и порядка доступа, а также создания и ведения данных ГИС, в отношении функционирования следующих информационных сис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Единая автоматизированная информационная система таможенных органов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КПС «</w:t>
      </w:r>
      <w:r>
        <w:rPr>
          <w:rFonts w:cs="Times New Roman" w:ascii="Times New Roman" w:hAnsi="Times New Roman"/>
          <w:sz w:val="28"/>
          <w:lang w:val="en-US"/>
        </w:rPr>
        <w:t>WEB</w:t>
      </w:r>
      <w:r>
        <w:rPr>
          <w:rFonts w:cs="Times New Roman" w:ascii="Times New Roman" w:hAnsi="Times New Roman"/>
          <w:sz w:val="28"/>
        </w:rPr>
        <w:t>-сервер ФТС Росс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етодические рекомендации по выполнению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гласно сайту ФТС РФ, Единая автоматизированная информационная система (ЕАИС) таможенных органов является защищенной территориально-распределенной информационной системой таможенных органов Российской Федерации. Функциями ЕАИС является автоматизация деятельности таможенных органов, осуществление аналитической поддержки должностных лиц. ЕАИС объединяет все таможенное органы Российской Федерации в единую информационн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 к ресурсам ЕАИС предоставляется исключительно должностным лицам таможенных органов и организаций, подведомственных ФТС России. Осуществление информационного взаимодействия с заинтересованными лицами и органами государственной власти и иными информационными системами сервисами ЕАИС осуществляется посредством Автоматизированной системы внешнего доступа таможен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информационного взаимодействия с заинтересованными лицами осуществ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использованием электронных документов средствами Личного кабинета участника ВЭ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использованием информационных систем, предназначенных для представления участниками внешнеэкономической деятельности сведений таможенным органам в электронной форме использованием информационно-вычислительных сетей общего пользования (включая международную ассоциацию сетей Интернет) – регламентирован приказом ФТС России от 24 января 2008 г. № 52 «О внедрении информационной технологии представления таможенным органам сведений в электронной форме для целей таможенного оформления товаров, в том числе с использованием международной ассоциации сетей «Интер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ействующий порядок и нормативные акты по различным аспектам функционирования данных программных продуктов изложен на сайте ФТС России по следующим ссылкам: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«Единая автоматизированная информационная система таможенных органов» (рисунок ниже)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://customs.ru/gosudarstvennye-informaczionnye-sis/perechen--gis/edinaya-avtomatizirovannaya-informa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451475" cy="2926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7" t="4606" r="4834" b="1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– Пользовательский интерфейс сайта ФТС, раздел «Единая автоматизированная информационная система таможенных орган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Кпс «</w:t>
      </w:r>
      <w:r>
        <w:rPr>
          <w:rFonts w:cs="Times New Roman" w:ascii="Times New Roman" w:hAnsi="Times New Roman"/>
          <w:sz w:val="28"/>
          <w:lang w:val="en-US"/>
        </w:rPr>
        <w:t>WEB</w:t>
      </w:r>
      <w:r>
        <w:rPr>
          <w:rFonts w:cs="Times New Roman" w:ascii="Times New Roman" w:hAnsi="Times New Roman"/>
          <w:sz w:val="28"/>
        </w:rPr>
        <w:t xml:space="preserve">-сервер ФТС России» (рисунок ниже)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://customs.ru/gosudarstvennye-informaczionnye-sis/perechen--gis/kps-web-server-fts-rossii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139055" cy="288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00" t="4916" r="11568" b="1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 – Пользовательский интерфейс сайта ФТС, раздел «Кпс «</w:t>
      </w:r>
      <w:r>
        <w:rPr>
          <w:rFonts w:cs="Times New Roman" w:ascii="Times New Roman" w:hAnsi="Times New Roman"/>
          <w:sz w:val="28"/>
          <w:lang w:val="en-US"/>
        </w:rPr>
        <w:t>WEB</w:t>
      </w:r>
      <w:r>
        <w:rPr>
          <w:rFonts w:cs="Times New Roman" w:ascii="Times New Roman" w:hAnsi="Times New Roman"/>
          <w:sz w:val="28"/>
        </w:rPr>
        <w:t>-сервер ФТС Росс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ействия должностных лиц таможенных органов и организаций, участвующих во внешнеэкономической деятельности, завершаются оформлением электронного документа, имеющего юридическую значимость. При направлении электронных документов в таможенные органы используется усиленная квалифицированная электронная подпись. В соответствии со статьей 6 Федерального закона Российской Федерации № 63 ФЗ «Об электронной подписи» электронный документ, подписанный усиленной квалифицированной электронной подписью равнозначен документу на бумажном носителе, с подписью уполномоченного лица и печа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ТС России производится безвозмездная выдача сертификатов ключей проверки электронной подписи (Сертификатов). В соответствии с приказом ФТС России от 25 октября 2011 г. № 2187 «Об утверждении Положения об использовании участниками внешнеэкономической деятельности и лицами, осуществляющими деятельность в сфере таможенного дела, средств электронной подписи при реализации информационного взаимодействия с таможенными органами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робности получения Сертификатов и пошаговые инструкции размещены на интернет-сайте Системы ведомственных удостоверяющих центров таможенных органов (vuc.customs.ru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еоретические вопросы для раскрытия темы лабораторной работы №2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 Функции и назначение Единой автоматизированной информационной системы (ЕАИС)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Состав и архитектура ЕАИС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Эксплуатации ЕАИС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Обеспечение информационной безопасности в ЕАИС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Развитие ЕАИС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964"/>
        <w:rPr/>
      </w:pPr>
      <w:bookmarkStart w:id="9" w:name="__RefHeading___Toc24472651"/>
      <w:bookmarkEnd w:id="9"/>
      <w:r>
        <w:rPr/>
        <w:t>6 Порядок проведения лабораторной работы №3 «Система управления базой данных ЕАИС ФТС Росс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лабораторной работы: </w:t>
      </w:r>
      <w:r>
        <w:rPr>
          <w:rFonts w:cs="Times New Roman" w:ascii="Times New Roman" w:hAnsi="Times New Roman"/>
          <w:sz w:val="28"/>
        </w:rPr>
        <w:t>рассмотрение и анализ работы систем управления базами данных в таможенных орг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:</w:t>
      </w:r>
      <w:r>
        <w:rPr>
          <w:rFonts w:cs="Times New Roman" w:ascii="Times New Roman" w:hAnsi="Times New Roman"/>
          <w:sz w:val="28"/>
        </w:rPr>
        <w:t xml:space="preserve"> 4 академических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оснащения и оборудования:</w:t>
      </w:r>
      <w:r>
        <w:rPr>
          <w:rFonts w:cs="Times New Roman" w:ascii="Times New Roman" w:hAnsi="Times New Roman"/>
          <w:sz w:val="28"/>
        </w:rPr>
        <w:t xml:space="preserve"> персональный компьютер с доступом в се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с возможностью работы в нормативных база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результатам изучение теоретических и практических аспектов предложить алгоритм формирования и структурирования Системы управления базами данных объекта исследования, в зависимости от вариа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четных вариантов – таможенный орг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ля нечетных вариантов – предприятие-участник ВЭ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соответствует порядковому номеру в журнале у старосты группы/под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лабораторной работы представить в виде блок-схемы с подробным описанием этапов и направ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етодические рекомендации по выполнению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ой управления базой данных называется программа, выполняющая управление и поиск данных, их систематизацию и актуализацию. Под управлением данными понимается, во-первых, манипулирование записями, выполняемое пользователями, а во-вторых – задание и коррекция схемы базы данных, то есть её логической или физической структуры, выполняемое программистом. В наиболее полном варианте СУБД содержит свой интерфейс пользователя, дающий возможность непосредственного управления данными; язык для программирования прикладных задач обработки данных; средства для придания завершённой программе вида готового коммерческого продукта. Будучи механизмом пользователя, СУБД предусматривает систематизацию и оперативный поиск данных и имеющихся в них сведений, а также поддержание данных в актуальном состоянии – их добавление, изменение, выборку, отображение. Будучи инструментом программиста, СУБД помогает ему в проектировании, предусматривая следующие эта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объектов-источников данных и выявление связей между 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свойств объектов и выявление связи между свойст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словаря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отка операций над дан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значение пользователей и разграничение их прав досту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азы данных таможенных органов и предприятий-участников ВЭД можно условно разбить на три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азы данных нормативно-справочной информации (НСИ): системы классификации и кодирования, тарификации, ограничений, правовые и нормативные акты, системы регистрации и учё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базы данных оперативной информации: электронные копии документов, используемых в ходе таможенного оформления и контроля (ТД, ДКД, ДТС, ТПО и др.), данные оперативного характера, обеспечивающие технологические процессы (учёт, контроль, аудит и т. 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азы данных статистической информации, являющиеся производными от баз данных оператив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 каждое функциональное подразделение таможенных органов имеет собственную базу данных для текущей работы. Результаты работы подразделений по линиям передачи данных передаются в вычислительные центры региональных информационно-технических служб, на базе которых действуют региональные центры передачи электронных таблиц и организованы региональные базы данных. Отсюда данные передаются в ГНИВЦ, на территории которого функционирует Центральный банк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подробно с особенностями формирования СУБД можно ознакомиться по следующей ссылке: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csaa.ru/primery-sistem-upravlenija-bazami-dannyh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подробно с особенностями формирования СУБД в таможенных органах можно ознакомиться по следующей ссылке: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https://life-prog.ru/1_27907_osnovnie-formati-dannih-ispolzuemie-v-tamozhennih-organah-pri-hranenii-i-peredache-informatsii.html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еоретические вопросы для раскрытия темы лабораторной работы №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Общие технические требования к средствам вычислительной техники и периферийному оборудов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Общие требования к локальной вычислительной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Общие требования к системе телекоммуник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Общие технические требования к средствам защиты информации</w:t>
      </w:r>
    </w:p>
    <w:p>
      <w:pPr>
        <w:pStyle w:val="Heading1"/>
        <w:spacing w:lineRule="auto" w:line="360"/>
        <w:ind w:firstLine="96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964"/>
        <w:rPr/>
      </w:pPr>
      <w:bookmarkStart w:id="10" w:name="__RefHeading___Toc24472652"/>
      <w:bookmarkEnd w:id="10"/>
      <w:r>
        <w:rPr/>
        <w:t>7 Порядок проведения лабораторной работы №4 «Автоматизированные информационные системы совершения таможенных операций и таможенного контрол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лабораторной работы: </w:t>
      </w:r>
      <w:r>
        <w:rPr>
          <w:rFonts w:cs="Times New Roman" w:ascii="Times New Roman" w:hAnsi="Times New Roman"/>
          <w:sz w:val="28"/>
        </w:rPr>
        <w:t>Ознакомиться с особенностями функционирования и настойки программного продукта «Альта-максимум», применяемым для осуществления таможенных операций со стороны участников ВЭ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:</w:t>
      </w:r>
      <w:r>
        <w:rPr>
          <w:rFonts w:cs="Times New Roman" w:ascii="Times New Roman" w:hAnsi="Times New Roman"/>
          <w:sz w:val="28"/>
        </w:rPr>
        <w:t xml:space="preserve"> 10 академических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оснащения и оборудования:</w:t>
      </w:r>
      <w:r>
        <w:rPr>
          <w:rFonts w:cs="Times New Roman" w:ascii="Times New Roman" w:hAnsi="Times New Roman"/>
          <w:sz w:val="28"/>
        </w:rPr>
        <w:t xml:space="preserve"> персональный компьютер с доступом в се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с возможностью работы в нормативных база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сайта компании Альта софт подробно изучить и описать порядок первичного подключения и настройки пакета Альта-ГТД для дальнейшего пользования на предприятии-участнике ВЭД. Включить все возможные этапы, предшествующие запуску и использованию Альты-ГТД. Результаты отразить с помощью блок-сх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етодические рекомендации по выполнению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выполнения данного задания необходимо обратиться к ресурсам официального сайта компании «Альта-софт»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s://www.alta.ru/</w:t>
        </w:r>
      </w:hyperlink>
      <w:r>
        <w:rPr>
          <w:rFonts w:cs="Times New Roman" w:ascii="Times New Roman" w:hAnsi="Times New Roman"/>
          <w:sz w:val="28"/>
        </w:rPr>
        <w:t xml:space="preserve">, пользовательский интерфейс которого представлен на рисунке ниж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581650" cy="295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9" t="3371" r="6566" b="1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унок 3 – Пользовательский интерфейс сайта «Альта-софт», раздел «Альта-максиму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Альта-Максимум» предназначен для удобного и быстрого таможенного оформления товаров. Позволяет решать задачи, связанные с экспортно-импортными операциями на всех этапах – от предварительного заказа товара до таможенного оформления и выпуска в свободное обра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кет включает в себя все необходимое для таможенного оформления товаров в электронном виде, подачи предварительной информации и транзитных деклараций, подачи отчетности ДО для ЗТК и СВХ, работы с УЭО и ОЭЗ; функционал для оформления товаров, заказанных и перевозимых из интернет-магазинов в адрес физических лиц путем подачи реестров экспресс-грузов, и многое другое; инструменты для подготовки и анализа внешнеэкономических контрактов, расчета таможенной стоимости товаров и юридической проработки проектов, анализа внешнеэкономических рисков, связанных с доставкой товаров; инструменты, позволяющие ускорить подготовку данных за счет настройки среды и автоматизации процессов; инструменты и функционал для взаимодействия с корпоративными информационными системами пользователя и бухгалтерскими програм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лее переходим на страницу пакета «Альта-максимум» (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https://www.alta.ru/programs/alta-maximum/</w:t>
        </w:r>
      </w:hyperlink>
      <w:r>
        <w:rPr>
          <w:rFonts w:cs="Times New Roman" w:ascii="Times New Roman" w:hAnsi="Times New Roman"/>
          <w:sz w:val="28"/>
        </w:rPr>
        <w:t>), в состав которой включается основной инструмент для таможенного декларирования - «Альта ГТ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6087110" cy="3423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унок 4 – Пользовательский интерфейс Альта-ГТД (по материалам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https://www.alta.ru/programs/alta-gtd/</w:t>
        </w:r>
      </w:hyperlink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льта-ГТД» предназначен для максимально быстрого и удобного заполнения, печати и выгрузки в электронный вид всех документов, необходимых при таможенном оформлении. Содержит весь необходимый функционал для осуществления электронного деклар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еоретические вопросы для раскрытия темы лабораторной работы №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Развитие информационных таможенных технолог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Развитие информационно-технической инфраструктуры таможенных органов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 Пути достижения качественно нового уровня информатизации таможенных орган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 Совершенствование системы информационного взаимодействия в таможенной сфер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567"/>
        <w:rPr/>
      </w:pPr>
      <w:bookmarkStart w:id="11" w:name="__RefHeading___Toc24472653"/>
      <w:bookmarkEnd w:id="11"/>
      <w:r>
        <w:rPr/>
        <w:t>8 Порядок проведения лабораторной работы №6 «Таможенное декларирование товаров в электронной форм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лабораторной работы: </w:t>
      </w:r>
      <w:r>
        <w:rPr>
          <w:rFonts w:cs="Times New Roman" w:ascii="Times New Roman" w:hAnsi="Times New Roman"/>
          <w:sz w:val="28"/>
        </w:rPr>
        <w:t>развитие навыков заполнения таможенных документов в программе «Альта-ГТ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занятия:</w:t>
      </w:r>
      <w:r>
        <w:rPr>
          <w:rFonts w:cs="Times New Roman" w:ascii="Times New Roman" w:hAnsi="Times New Roman"/>
          <w:sz w:val="28"/>
        </w:rPr>
        <w:t xml:space="preserve"> 6 академических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оснащения и оборудования:</w:t>
      </w:r>
      <w:r>
        <w:rPr>
          <w:rFonts w:cs="Times New Roman" w:ascii="Times New Roman" w:hAnsi="Times New Roman"/>
          <w:sz w:val="28"/>
        </w:rPr>
        <w:t xml:space="preserve"> персональный компьютер с доступом в сеть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 с возможностью работы в нормативных базах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ада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заполнение таможенных документов по экспортной операции в программном продукте «Альта-ГТД» на основе пакета документации, подготовить отч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етодические рекомендации по выполнению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ое декларирование (далее - ЭД) представляет собой полноценный документооборот с таможенными органами, который включает в себя таможенные декларации, предварительную информацию о товарах, ввозимых авто-, жд-, морским и авиатранспортом, отчеты СВХ. Отправлять документы с рабочего места, подключенного к интернету, можно на любой пост по всей России. Диалог с инспектором происходит в режиме реального времени. Безопасность и достоверность передачи данных обеспечивается благодаря защищенному каналу связи информационного оператора ЭД и электронной подписи декларанта. Электронный архив декларанта хранит документы, сопутствующие декларации, и ускоряет процесс проверки подаваемой информации, и соответственно – выпуска товара через тамож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граммном средстве «Альта-ГТД» полностью реализован механизм подготовки таможенной декларации на товары, суть которого и основные положения по функционалу программы подробно раскрываются Руководстве пользователя программы «Альта ГТД» (версия 1.19 от 07.09.2018), с которым можно ознакомиться при выполнении лабораторной работы, по следующей ссылке: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://www3.alta.ru/pub/guide/gtdpro.pdf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еоретические вопросы для раскрытия темы лабораторной работы №5: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 Особенности совершения таможенных операций при декларировании товаров в электронной форме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Технология взаимодействия информационной системы таможенного органа и информационной системы лица, декларирующего товары в электронной форме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ногомашинные комплексы и вычислительные сети, их виды и топология</w:t>
      </w:r>
    </w:p>
    <w:p>
      <w:pPr>
        <w:pStyle w:val="Normal"/>
        <w:tabs>
          <w:tab w:val="clear" w:pos="708"/>
          <w:tab w:val="left" w:pos="9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Структура и задачи информационно-справочных систем</w:t>
        <w:tab/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ind w:firstLine="567"/>
        <w:rPr/>
      </w:pPr>
      <w:bookmarkStart w:id="12" w:name="__RefHeading___Toc24472654"/>
      <w:bookmarkEnd w:id="12"/>
      <w:r>
        <w:rPr/>
        <w:t>9 Порядок подготовки и защиты отчета по лабораторной работ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результатам выполнения лабораторной работы обучающимся подготавливается отчет о ней (титульный лист и примерная структура представлены в Приложении А), который подлежит устной защите, на которой преподаватель проверяет степень выполненного задания, а также освоенности обучающимся образовательной программы по дисциплине.  Отчет должен состоять из следующих раздел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именование темы лаборатор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задание и цель лаборатор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информационная (эмпирическая) база иссле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теория по теме лабораторной работы (раскрытие теоретического вопроса, отражающего суть зад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ыполнение задания лабораторной работы с описанием решения и характеристики полученных результ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писание результатов, выводы и заклю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реди критериев оценки отчета по лабораторной работе можно выделить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рректность описательной части и соответствующим алгоритм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корректность и наглядность построения алгоритмов и схе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ачество табличного и графическ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стоятельность выполнения всего отчета, его выводов и практическая их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отчет не соответствует вышеуказанным критериям, то он возвращается обучающемуся для доработки, исправленный вариант которого он должен представить на следующее по порядку лабораторное занятие (не ранее чем через 3 дня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выставлении оценки (зачет, незачет) за отчет по лабораторной работе следует руководствоваться следующими мо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ценка "зачет" ставится, если обучающийся по возможности глубоко и всесторонне провел анализ на основе актуальной нормативной информации, качественно подошел к составлению табличного и графического материала, самостоятельно выполнил отчет (не должно быть совпадения части или всего текста с отчетом у другого обучающегося), максимально исчерпывающе, последовательно, четко и логически стройно излагает результаты лабораторной работы, умеет увязывать теорию с практикой, при этом не затрудняется с ответом при видоизменении заданий, использует в ответе материал дополнительной литературы, правильно обосновывает принятое решение, владеет разносторонними навыками и приемами выполнения практических задач в области применения информационных продуктов и ресурсов, в работе даны качественные практические рекомендации, оформление текстовой и графической части выполнено полностью по </w:t>
      </w:r>
      <w:r>
        <w:rPr>
          <w:rFonts w:cs="Times New Roman" w:ascii="Times New Roman" w:hAnsi="Times New Roman"/>
          <w:sz w:val="28"/>
          <w:szCs w:val="28"/>
        </w:rPr>
        <w:t>СТО 02069024.101–2015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оценка «незачет» выставляется обучающемуся, который не выполнил значительную часть лабораторной работы, отсутствует значительная часть текстов и алгоритмов, необходимые аналитические таблицы и графики, отсутствуют выводы, с большими затруднениями отвечает на вопросы преподавателя, оформление текстовой и графической части не соответствует нормам </w:t>
      </w:r>
      <w:r>
        <w:rPr>
          <w:rFonts w:cs="Times New Roman" w:ascii="Times New Roman" w:hAnsi="Times New Roman"/>
          <w:sz w:val="28"/>
          <w:szCs w:val="28"/>
        </w:rPr>
        <w:t>СТО 02069024.101–201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1"/>
        <w:ind w:firstLine="96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13" w:name="__RefHeading___Toc24472655"/>
      <w:bookmarkStart w:id="14" w:name="__RefHeading___Toc24472655"/>
    </w:p>
    <w:p>
      <w:pPr>
        <w:pStyle w:val="Heading1"/>
        <w:ind w:firstLine="964"/>
        <w:jc w:val="center"/>
        <w:rPr/>
      </w:pPr>
      <w:r>
        <w:rPr/>
      </w:r>
    </w:p>
    <w:p>
      <w:pPr>
        <w:pStyle w:val="Heading1"/>
        <w:ind w:firstLine="964"/>
        <w:jc w:val="center"/>
        <w:rPr/>
      </w:pPr>
      <w:r>
        <w:rPr/>
      </w:r>
    </w:p>
    <w:p>
      <w:pPr>
        <w:pStyle w:val="Heading1"/>
        <w:ind w:firstLine="964"/>
        <w:jc w:val="center"/>
        <w:rPr/>
      </w:pPr>
      <w:r>
        <w:rPr/>
      </w:r>
    </w:p>
    <w:p>
      <w:pPr>
        <w:pStyle w:val="Heading1"/>
        <w:ind w:firstLine="96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64"/>
        <w:jc w:val="center"/>
        <w:rPr/>
      </w:pPr>
      <w:r>
        <w:rPr/>
      </w:r>
    </w:p>
    <w:p>
      <w:pPr>
        <w:pStyle w:val="Heading1"/>
        <w:ind w:firstLine="964"/>
        <w:jc w:val="center"/>
        <w:rPr/>
      </w:pPr>
      <w:bookmarkStart w:id="15" w:name="__RefHeading___Toc24472655"/>
      <w:r>
        <w:rPr/>
        <w:t>Список рекомендуемой литературы</w:t>
      </w:r>
      <w:bookmarkEnd w:id="15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фонин, П. Н. Информационные таможенные технологии [Текст] : учеб. для вузов / П. Н. Афонин. - СПб. : Троицкий мост, 2012. - 352 с. - ISBN 978-5-4377-0007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фонин, П. Н.  Теория и практика применения технических средств таможенного контроля [Текст] : учеб. пособие для вузов / П. Н. Афонин, А. Н. Сигаев. - СПб. : Троицкий мост, 2013. - 256 с. - Библиогр.: с. 245-246. - ISBN 978-5-4377-0004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мирова, Г. И. Экономика таможенного дела [Текст] : учеб. пособие для вузов / Г. И. Немирова, Ю. В. Рожкова. - СПб. : Троицкий мост, 2013. - 312 с. : табл. - Библиогр.: с. 282-287. - Прил.: с. 300-310. - ISBN 978-5-4377-0023-5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жкова, Ю. В. Таможенно-тарифное регулирование внешнеторговой деятельности [Текст] : методические указания для студентов, обучающихся по программам высшего профессионального образования по специальности 036401.65 Таможенное дело / Ю. В. Рожкова; М-во образования и науки Рос. Федерации, Федер. гос. бюджет. образоват. учреждение высш. проф. образования "Оренбург. гос. ун-т", Каф. тамож. дела. - Оренбург : ОГУ, 2013. - 78 с. - Библиогр. в конце тем. - Прил.: с. 71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льбеков, А. У. Таможенная логистика [Текст] : учебное пособие для студентов высших учебных заведений, обучающихся по специальности 080115 "Таможенное дело" и направлению подготовки (специальности) 036401"Таможенное дело" / А. У. Альбеков, С. Н. Гамидуллаев, А. В. Парфенов. - Санкт-Петербург : Троицкий мост, 2013. - 176 с. - Библиогр.: с. 174-175. - ISBN 978-5-4377-0025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ховикова, Г. А. Таможенное дело [Текст] : учебник для бакалавров: для студентов экономических направлений и специальностей / Г. А. Маховикова, Е. Е. Павлова; С.-Петер. гос. ун-т экономики и финансов.- 2-е изд., перераб. и доп. - Москва : Юрайт, 2014. - 409 с. - (Бакалавр. Базовый курс). - Библиогр.: с. 390. - Глоссарий: с. 391-408. - ISBN 978-5-9916-2998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ttp://www.customs.ru/ - Сайт ФТС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ttp://www.alta.ru/ - Программное обеспечение участника ВЭ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http://www.vch.ru/ - Информационно-консультационная система «Виртуальная тамож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customs.fem.ru/ - Информационная система Таможня Консульта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logist-ics.ru/ - Информационно-консалтинговая служ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tsouz.ru/ - Сайт ЕЭ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consultant.ru/ - Информационная система Консультант Плюс – Федеральный закон от 27.07.2006 N 149-ФЗ "Об информации, информационных технологиях и о защите информ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дисциплины «Информационные технологии в таможенном деле» /сост. В.В. Попов. – Оренбург: ОГУ, 2019. - 7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16" w:name="__RefHeading___Toc24472656"/>
      <w:bookmarkStart w:id="17" w:name="__RefHeading___Toc24472656"/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36"/>
        </w:rPr>
      </w:pPr>
      <w:bookmarkStart w:id="18" w:name="__RefHeading___Toc24472656"/>
      <w:r>
        <w:rPr/>
        <w:t>Приложение А</w:t>
      </w:r>
      <w:bookmarkEnd w:id="1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титульного листа и примерная структура отчета по лаборатор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аможенн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лаборатор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В ТАМОЖЕННОМ ДЕ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Таможенное декларирование товаров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э.н., доцент</w:t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В.В. Поп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«___»________20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удент группы_____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И.И. Петров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»________20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мерная структура отчета по лабораторной раб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лаборатор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 лаборатор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онная (эмпирическая) база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еоретические основы лабораторной работы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 на теоретические вопросы к л/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решения или применения того или иного метода, расчеты, аналитические таблицы, графики, промежуточные вывод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и 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результатов, выводы и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964"/>
      <w:jc w:val="both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outlineLvl w:val="4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0" w:after="105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stoms.ru/gosudarstvennye-informaczionnye-sis/perechen--gis/edinaya-avtomatizirovannaya-inform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ustoms.ru/gosudarstvennye-informaczionnye-sis/perechen--gis/kps-web-server-fts-rossii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saa.ru/primery-sistem-upravlenija-bazami-dannyh/" TargetMode="External"/><Relationship Id="rId7" Type="http://schemas.openxmlformats.org/officeDocument/2006/relationships/hyperlink" Target="https://life-prog.ru/1_27907_osnovnie-formati-dannih-ispolzuemie-v-tamozhennih-organah-pri-hranenii-i-peredache-informatsii.html" TargetMode="External"/><Relationship Id="rId8" Type="http://schemas.openxmlformats.org/officeDocument/2006/relationships/hyperlink" Target="https://www.alta.ru/" TargetMode="External"/><Relationship Id="rId9" Type="http://schemas.openxmlformats.org/officeDocument/2006/relationships/image" Target="media/image3.png"/><Relationship Id="rId10" Type="http://schemas.openxmlformats.org/officeDocument/2006/relationships/hyperlink" Target="https://www.alta.ru/programs/alta-maximum/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s://www.alta.ru/programs/alta-gtd/" TargetMode="External"/><Relationship Id="rId13" Type="http://schemas.openxmlformats.org/officeDocument/2006/relationships/hyperlink" Target="http://www3.alta.ru/pub/guide/gtdpro.pdf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8:11:00Z</dcterms:created>
  <dc:creator>Поповы</dc:creator>
  <dc:description/>
  <cp:keywords/>
  <dc:language>en-US</dc:language>
  <cp:lastModifiedBy>PC</cp:lastModifiedBy>
  <cp:lastPrinted>2018-12-27T16:45:00Z</cp:lastPrinted>
  <dcterms:modified xsi:type="dcterms:W3CDTF">2019-11-13T12:04:00Z</dcterms:modified>
  <cp:revision>385</cp:revision>
  <dc:subject/>
  <dc:title/>
</cp:coreProperties>
</file>