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аможенного дел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rPr/>
      </w:pPr>
      <w:r>
        <w:rPr>
          <w:i/>
          <w:szCs w:val="28"/>
        </w:rPr>
        <w:t>«Управление внешнеэкономической деятельностью»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Уровень высшего образования</w:t>
      </w:r>
    </w:p>
    <w:p>
      <w:pPr>
        <w:pStyle w:val="ReportHead1"/>
        <w:rPr/>
      </w:pPr>
      <w:r>
        <w:rPr>
          <w:i/>
          <w:szCs w:val="28"/>
        </w:rPr>
        <w:t>БАКАЛАВРИАТ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Направлен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3.02 Менеджмент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3.03 Управление персоналом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3.04 Государственное и муниципальное управление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43.03.01 Сервис 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3.03.02 Туризм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Форма обучен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jc w:val="lef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Main1"/>
        <w:suppressAutoHyphens w:val="true"/>
        <w:jc w:val="center"/>
        <w:rPr>
          <w:sz w:val="28"/>
          <w:szCs w:val="28"/>
          <w:lang w:val="ru-RU"/>
        </w:rPr>
      </w:pPr>
      <w:bookmarkStart w:id="0" w:name="BookmarkTestIsMustDelChr13"/>
      <w:bookmarkEnd w:id="0"/>
      <w:r>
        <w:rPr>
          <w:sz w:val="28"/>
          <w:szCs w:val="28"/>
        </w:rPr>
        <w:t>Оренбург, 201</w:t>
      </w:r>
      <w:bookmarkStart w:id="1" w:name="_GoBack"/>
      <w:bookmarkEnd w:id="1"/>
      <w:r>
        <w:rPr>
          <w:sz w:val="28"/>
          <w:szCs w:val="28"/>
          <w:lang w:val="ru-RU"/>
        </w:rPr>
        <w:t>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_________________________________________В.В. Боб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Т.Л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таможенного дела, протокол № 1 от 02.09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________В.В. Боб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 являются приложением к рабочей программе по дисциплине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Управление внешнеэкономической деятельностью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зарегистрированной в ЦИТ под учётным номером 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Cs w:val="22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532"/>
      </w:tblGrid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Введение………………………………………………………………………………….………4</w:t>
      </w:r>
    </w:p>
    <w:p>
      <w:pPr>
        <w:pStyle w:val="Heading1"/>
        <w:tabs>
          <w:tab w:val="clear" w:pos="720"/>
          <w:tab w:val="left" w:pos="709" w:leader="none"/>
        </w:tabs>
        <w:spacing w:lineRule="auto" w:line="276"/>
        <w:ind w:hanging="0"/>
        <w:jc w:val="both"/>
        <w:rPr/>
      </w:pPr>
      <w:r>
        <w:rPr>
          <w:b w:val="false"/>
          <w:sz w:val="24"/>
          <w:szCs w:val="24"/>
        </w:rPr>
        <w:t xml:space="preserve">1 Тема 1 </w:t>
      </w:r>
      <w:r>
        <w:rPr>
          <w:rFonts w:eastAsia="TimesNewRomanPS-BoldMT;MS Mincho"/>
          <w:b w:val="false"/>
          <w:bCs/>
          <w:sz w:val="24"/>
          <w:szCs w:val="24"/>
          <w:lang w:eastAsia="en-US"/>
        </w:rPr>
        <w:t>Теоретико-методические основы государственного управления внешнеэкономической деятельностью</w:t>
      </w:r>
      <w:r>
        <w:rPr>
          <w:b w:val="false"/>
          <w:sz w:val="24"/>
          <w:szCs w:val="24"/>
        </w:rPr>
        <w:t xml:space="preserve"> ……………………………………………..…..……..6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/>
      </w:pPr>
      <w:r>
        <w:rPr>
          <w:bCs/>
          <w:szCs w:val="24"/>
        </w:rPr>
        <w:t>Тематические вопросы для подготовки к практическому занятию………..…………….6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Тесты для самоконтроля…………………………………………………………….………6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Литература, рекомендуемая для изучения темы 1…………………………………..…….8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Cs/>
          <w:szCs w:val="24"/>
        </w:rPr>
        <w:t xml:space="preserve">2 Тема 2 </w:t>
      </w:r>
      <w:r>
        <w:rPr>
          <w:rFonts w:eastAsia="TimesNewRomanPS-BoldMT;MS Mincho"/>
          <w:bCs/>
          <w:szCs w:val="24"/>
          <w:lang w:eastAsia="en-US"/>
        </w:rPr>
        <w:t>Особенности государственного управления внешнеэкономической деятельностью в Российской Федерации</w:t>
      </w:r>
      <w:r>
        <w:rPr>
          <w:szCs w:val="24"/>
        </w:rPr>
        <w:t xml:space="preserve"> …………………………………………...….……..9</w:t>
      </w:r>
    </w:p>
    <w:p>
      <w:pPr>
        <w:pStyle w:val="Normal"/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2.1 Тематические вопросы для подготовки к практическому занятию………….………….9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Тесты для самоконтроля…………………………………………………………….…..…10</w:t>
      </w:r>
    </w:p>
    <w:p>
      <w:pPr>
        <w:pStyle w:val="Normal"/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2.3 Литература, рекомендуемая для изучения темы 2…………………….…………..….….12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Тема 3 </w:t>
      </w:r>
      <w:r>
        <w:rPr>
          <w:rFonts w:eastAsia="TimesNewRomanPSMT;MS Gothic"/>
          <w:bCs/>
          <w:szCs w:val="24"/>
          <w:lang w:eastAsia="en-US"/>
        </w:rPr>
        <w:t xml:space="preserve">Организация управления и планирования </w:t>
      </w:r>
      <w:r>
        <w:rPr>
          <w:rFonts w:eastAsia="TimesNewRomanPS-BoldMT;MS Mincho"/>
          <w:bCs/>
          <w:szCs w:val="24"/>
          <w:lang w:eastAsia="en-US"/>
        </w:rPr>
        <w:t>государственного управления внешнеэкономической деятельностью</w:t>
      </w:r>
      <w:r>
        <w:rPr>
          <w:rFonts w:eastAsia="TimesNewRomanPSMT;MS Gothic"/>
          <w:bCs/>
          <w:szCs w:val="24"/>
          <w:lang w:eastAsia="en-US"/>
        </w:rPr>
        <w:t xml:space="preserve"> в Российской Федерации</w:t>
      </w:r>
      <w:r>
        <w:rPr>
          <w:szCs w:val="24"/>
        </w:rPr>
        <w:t xml:space="preserve"> ……………......…...13</w:t>
      </w:r>
    </w:p>
    <w:p>
      <w:pPr>
        <w:pStyle w:val="Normal"/>
        <w:numPr>
          <w:ilvl w:val="1"/>
          <w:numId w:val="11"/>
        </w:numPr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Тематические вопросы для подготовки к практическому занятию………..…….....….13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3.2 Тесты для самоконтроля…………………………………………………………….…..…13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3.3 Литература, рекомендуемая для изучения темы 3………………………………..….….15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 xml:space="preserve">Тема 4 </w:t>
      </w:r>
      <w:r>
        <w:rPr>
          <w:szCs w:val="24"/>
          <w:lang w:eastAsia="en-US"/>
        </w:rPr>
        <w:t xml:space="preserve">Национальная система поддержки развития </w:t>
      </w:r>
      <w:r>
        <w:rPr>
          <w:rFonts w:eastAsia="TimesNewRomanPS-BoldMT;MS Mincho"/>
          <w:bCs/>
          <w:szCs w:val="24"/>
          <w:lang w:eastAsia="en-US"/>
        </w:rPr>
        <w:t xml:space="preserve"> внешнеэкономической деятельности</w:t>
      </w:r>
      <w:r>
        <w:rPr>
          <w:szCs w:val="24"/>
        </w:rPr>
        <w:t>………………………………………………………………………………..16</w:t>
      </w:r>
    </w:p>
    <w:p>
      <w:pPr>
        <w:pStyle w:val="Normal"/>
        <w:numPr>
          <w:ilvl w:val="1"/>
          <w:numId w:val="11"/>
        </w:numPr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Тематические вопросы для подготовки к практическому занятию………..…………..16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4.2 Тесты для самоконтроля…………………………………………………………….…..…17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4.3 Литература, рекомендуемая для изучения темы 4………………………………...….….19</w:t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5 Тема 5 </w:t>
      </w:r>
      <w:r>
        <w:rPr>
          <w:rFonts w:eastAsia="TimesNewRomanPS-BoldMT;MS Mincho"/>
          <w:b w:val="false"/>
          <w:bCs/>
          <w:sz w:val="24"/>
          <w:szCs w:val="24"/>
          <w:lang w:eastAsia="en-US"/>
        </w:rPr>
        <w:t>Государственное регулирование трансграничного движения капитала</w:t>
      </w:r>
      <w:r>
        <w:rPr>
          <w:b w:val="false"/>
          <w:sz w:val="24"/>
          <w:szCs w:val="24"/>
        </w:rPr>
        <w:t xml:space="preserve"> ….……20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/>
      </w:pPr>
      <w:r>
        <w:rPr>
          <w:bCs/>
          <w:szCs w:val="24"/>
        </w:rPr>
        <w:t>Тематические вопросы для подготовки к практическому занятию………..…...…..….20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5.2 Тесты для самоконтроля…………………………………………………………….…..…21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5.3 Литература, рекомендуемая для изучения темы 5………………………………..….…..23</w:t>
      </w:r>
    </w:p>
    <w:p>
      <w:pPr>
        <w:pStyle w:val="Heading1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6 Тема 6 </w:t>
      </w:r>
      <w:r>
        <w:rPr>
          <w:b w:val="false"/>
          <w:sz w:val="24"/>
          <w:szCs w:val="24"/>
          <w:lang w:eastAsia="en-US"/>
        </w:rPr>
        <w:t xml:space="preserve">Реализация приоритетных направлений </w:t>
      </w:r>
      <w:r>
        <w:rPr>
          <w:rFonts w:eastAsia="TimesNewRomanPS-BoldMT;MS Mincho"/>
          <w:b w:val="false"/>
          <w:bCs/>
          <w:sz w:val="24"/>
          <w:szCs w:val="24"/>
          <w:lang w:eastAsia="en-US"/>
        </w:rPr>
        <w:t xml:space="preserve"> внешнеэкономической деятельности</w:t>
      </w:r>
      <w:r>
        <w:rPr>
          <w:b w:val="false"/>
          <w:sz w:val="24"/>
          <w:szCs w:val="24"/>
          <w:lang w:eastAsia="en-US"/>
        </w:rPr>
        <w:t xml:space="preserve"> в процессе международного экономического сотрудничества</w:t>
      </w:r>
      <w:r>
        <w:rPr>
          <w:b w:val="false"/>
          <w:sz w:val="24"/>
          <w:szCs w:val="24"/>
        </w:rPr>
        <w:t xml:space="preserve"> ……………………………....24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6.1 Тематические вопросы для подготовки к практическому занятию………..……….….24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6.2 Тесты для самоконтроля…………………………………………………………….…..…25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6.3 Литература, рекомендуемая для изучения темы 6………………………………..…..….27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Cs/>
          <w:szCs w:val="24"/>
        </w:rPr>
        <w:t xml:space="preserve">7 </w:t>
      </w:r>
      <w:r>
        <w:rPr>
          <w:szCs w:val="24"/>
        </w:rPr>
        <w:t>Фрагменты задач и индивидуальных заданий…………………………………….…….…27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Список использованных источников…………………………………………………………32</w:t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интернационализации современного мирового хозяйства требует нового уровня многосторонних экономических взаимоотношений, поэтому изучение различных аспектов и форм внешнеэкономической деятельности представляет большой практический интерес. На сегодняшний день непосредственное участие во внешнеэкономической деятельности принимают сотни тысяч предприятий и предприним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экономическая деятельность - существенная составляющая, важнейшее направление рыночной экономики. На всех этапах экономического развития внешнеэкономическая деятельность оказывала влияние на решение экономических проблем на разных уровнях - народного хозяйства в целом, отдельных регионов, объединений, предприятий. Для Российской Федерации это направление особо актуально в связи с ее членством во Всемирной торговой организации, и, следовательно, с ее более масштабной адаптацией в мирохозяйственных связях. В условиях ускоряющейся динамики международного товарооборота, усложнением и расширением ассортимента продукции, представленной на мировом рынке и усилением конкурентной борьбы, особую актуальность приобретают вопросы, посвященные завоеванию и удержанию устойчивых и надежных позиций на мировом рын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метом курса являются экономические отношения в сфере внешней деятельности с зарубежными организациями и фирмами. Он поможет обучающимся </w:t>
      </w:r>
      <w:r>
        <w:rPr>
          <w:bCs/>
          <w:sz w:val="28"/>
          <w:szCs w:val="28"/>
        </w:rPr>
        <w:t xml:space="preserve">изучить основы внешнеэкономической деятельности, главным образом ее внешнеторговой составляющей, а также особенности управления ВЭД. Данный курс направлен на формирование у обучающихся следующих компетенций: </w:t>
      </w:r>
      <w:r>
        <w:rPr>
          <w:sz w:val="28"/>
          <w:szCs w:val="28"/>
          <w:lang w:eastAsia="en-US"/>
        </w:rPr>
        <w:t>ОК-3 способность использовать основы экономических знаний в различных сферах деятельности; ОК-7 способность использовать основы экономических и математических знаний при оценке эффективности результатов деятельности в различных сферах; ПК-5 способность анализировать взаимосвязи между функциональными стратегиями компаний с целью подготовки сбалансированных управленческих решений; ПК-17 способность оценивать экономические и социальные условия осуществления предпринимательской деятельности, выявлять новые рыночные возможности и формировать новые бизнес-модели.</w:t>
      </w:r>
      <w:r>
        <w:rPr>
          <w:bCs/>
          <w:sz w:val="28"/>
          <w:szCs w:val="28"/>
        </w:rPr>
        <w:t xml:space="preserve"> С его помощью будущие выпускники приобретут комплекс теоретических знаний и практических навыков в области ВЭД. </w:t>
      </w:r>
    </w:p>
    <w:p>
      <w:pPr>
        <w:pStyle w:val="Heading1"/>
        <w:ind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sz w:val="28"/>
        </w:rPr>
      </w:pPr>
      <w:r>
        <w:rPr/>
        <w:t xml:space="preserve">  </w:t>
      </w:r>
      <w:r>
        <w:rPr/>
        <w:t xml:space="preserve">1 Тема 1 </w:t>
      </w:r>
      <w:r>
        <w:rPr>
          <w:rFonts w:eastAsia="TimesNewRomanPS-BoldMT;MS Mincho"/>
          <w:bCs/>
          <w:szCs w:val="22"/>
          <w:lang w:eastAsia="en-US"/>
        </w:rPr>
        <w:t>Теоретико-методические основы государственного управления внешнеэкономической деятельност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MS Gothic"/>
          <w:sz w:val="28"/>
          <w:szCs w:val="28"/>
        </w:rPr>
      </w:pPr>
      <w:r>
        <w:rPr>
          <w:sz w:val="28"/>
        </w:rPr>
        <w:t xml:space="preserve">Цель практического занятия:  раскрыть сущность внешнеэкономических категорий: внешнеэкономическая деятельность, внешнеэкономические связи, внешнеэкономический потенциал. </w:t>
      </w:r>
      <w:r>
        <w:rPr>
          <w:sz w:val="28"/>
          <w:szCs w:val="28"/>
        </w:rPr>
        <w:t>Рассмотреть виды внешнеэкономической деятельности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Определить </w:t>
      </w:r>
      <w:r>
        <w:rPr>
          <w:rFonts w:eastAsia="TimesNewRomanPSMT;MS Gothic"/>
          <w:sz w:val="28"/>
          <w:szCs w:val="28"/>
        </w:rPr>
        <w:t xml:space="preserve">роль и место ГУ ВЭД в общей системе государственного регулирования рыночной экономики. </w:t>
      </w:r>
    </w:p>
    <w:p>
      <w:pPr>
        <w:pStyle w:val="Normal"/>
        <w:spacing w:lineRule="auto" w:line="360"/>
        <w:ind w:firstLine="709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тические вопросы для подготовки к практическому занятию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 </w:t>
      </w:r>
      <w:r>
        <w:rPr>
          <w:spacing w:val="-3"/>
          <w:sz w:val="28"/>
          <w:szCs w:val="28"/>
        </w:rPr>
        <w:t xml:space="preserve">Сущность внешнеэкономических категорий: внешнеэкономическая деятельность, </w:t>
      </w:r>
      <w:r>
        <w:rPr>
          <w:sz w:val="28"/>
          <w:szCs w:val="28"/>
        </w:rPr>
        <w:t xml:space="preserve">внешнеэкономические связи, внешнеэкономический потенциал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иды </w:t>
      </w:r>
      <w:r>
        <w:rPr>
          <w:spacing w:val="-3"/>
          <w:sz w:val="28"/>
          <w:szCs w:val="28"/>
        </w:rPr>
        <w:t xml:space="preserve">внешнеэкономической деятельности: внешняя торговля, международное инвестиционное сотрудничество, международное производственно – техническое сотрудничество, международное научно – техническое сотрудничество, международные валютно – финансовые и кредитные отношени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1170" w:hanging="46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ъекты ВЭД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1170" w:hanging="46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лассификация внешнеторговых операций.</w:t>
      </w:r>
    </w:p>
    <w:p>
      <w:pPr>
        <w:pStyle w:val="Normal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1.2 Тесты для самоконтроля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делите основные формы организации международной торговли: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360" w:firstLine="34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 сделки купли-продаж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360" w:firstLine="34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ссудные опер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360" w:firstLine="34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 аукционная торговля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) бартерные сделк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 биржевая торговля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товаров, предусматривающая его вывоз за границу - это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а) экс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б) им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в) реэкс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г) реимпор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autoSpaceDE w:val="false"/>
        <w:spacing w:lineRule="auto" w:line="276"/>
        <w:ind w:left="0" w:firstLine="709"/>
        <w:rPr/>
      </w:pPr>
      <w:r>
        <w:rPr>
          <w:color w:val="000000"/>
          <w:spacing w:val="7"/>
          <w:sz w:val="28"/>
          <w:szCs w:val="28"/>
        </w:rPr>
        <w:t xml:space="preserve">Вывоз ранее ввезенных товаров, не подвергшихся переработке в данной </w:t>
      </w:r>
      <w:r>
        <w:rPr>
          <w:color w:val="000000"/>
          <w:sz w:val="28"/>
          <w:szCs w:val="28"/>
        </w:rPr>
        <w:t>стране - это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а) экс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б) им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в) реэкс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г) реимпорт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инструменты внешнеторгового регулирования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а) таможенные тарифы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б) протекционизм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284" w:firstLine="425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г) меры по стимулированию экспорт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ортозамещение - это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а) замена одних импортных товаров другими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б) политика замены импортной продукции товарами отечественного производства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в) политика смены одних фирм-импортеров другими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основную цель деятельности Всемирной торговой организации: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ешение спорных вопросов в торговле между странами-членами ВТО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б) осуществление дальнейшей либерализации мировой торговл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в) установление мировых цен на важнейшие группы товар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установление объема экспорта и импорта стран-членов ВТО.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/>
      </w:pPr>
      <w:r>
        <w:rPr>
          <w:color w:val="000000"/>
          <w:sz w:val="28"/>
          <w:szCs w:val="28"/>
        </w:rPr>
        <w:t xml:space="preserve">Как отразится на внешней торговле страны рост курса национальной </w:t>
      </w:r>
      <w:r>
        <w:rPr>
          <w:color w:val="000000"/>
          <w:spacing w:val="-2"/>
          <w:sz w:val="28"/>
          <w:szCs w:val="28"/>
        </w:rPr>
        <w:t>валюты?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а) вырастут экспорт и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 сократятся экспорт и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возрастет экспорт, сократится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сократится экспорт, возрастет импорт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трана вступает в полосу спада и в ней нарастает экономический кризис, то курс ее валюты будет: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аст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 пада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сильно колебаться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) оставаться стабильным.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/>
      </w:pPr>
      <w:r>
        <w:rPr>
          <w:color w:val="000000"/>
          <w:sz w:val="28"/>
          <w:szCs w:val="28"/>
        </w:rPr>
        <w:t xml:space="preserve">Что представляет собой лицензия при технологическом обмене между </w:t>
      </w:r>
      <w:r>
        <w:rPr>
          <w:color w:val="000000"/>
          <w:spacing w:val="-2"/>
          <w:sz w:val="28"/>
          <w:szCs w:val="28"/>
        </w:rPr>
        <w:t>странами: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азрешение на предпринимательскую деятельнос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б) разрешение на ввоз и вывоз капитала;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в) разрешение на использование чужих изобретений, опыта, знаний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понятие лизинга. Лизинг - это: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а) экспорт машин и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color w:val="000000"/>
          <w:spacing w:val="-2"/>
          <w:sz w:val="28"/>
          <w:szCs w:val="28"/>
        </w:rPr>
        <w:t>б) создание за рубежом филиалов и дочерних предприятий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в) долгосрочная аренда машин и оборудования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 Литература, рекомендуемая для изучения темы 1</w:t>
      </w:r>
    </w:p>
    <w:p>
      <w:pPr>
        <w:pStyle w:val="Normal"/>
        <w:ind w:firstLine="748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2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15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4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15"/>
        </w:numPr>
        <w:suppressAutoHyphens w:val="true"/>
        <w:spacing w:lineRule="auto" w:line="360"/>
        <w:ind w:left="0" w:firstLine="72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rPr>
          <w:b/>
          <w:b/>
          <w:sz w:val="32"/>
          <w:szCs w:val="28"/>
          <w:lang w:val="ru-RU" w:eastAsia="en-US"/>
        </w:rPr>
      </w:pPr>
      <w:r>
        <w:rPr>
          <w:b/>
          <w:sz w:val="32"/>
          <w:szCs w:val="28"/>
          <w:lang w:val="ru-RU" w:eastAsia="en-US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Тема 2 </w:t>
      </w:r>
      <w:r>
        <w:rPr>
          <w:rFonts w:eastAsia="TimesNewRomanPS-BoldMT;MS Mincho"/>
          <w:b/>
          <w:bCs/>
          <w:sz w:val="32"/>
          <w:szCs w:val="32"/>
          <w:lang w:eastAsia="en-US"/>
        </w:rPr>
        <w:t>Особенности государственного управления внешнеэкономической деятельностью в Российской Федерации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</w:t>
      </w:r>
      <w:r>
        <w:rPr>
          <w:sz w:val="28"/>
          <w:szCs w:val="28"/>
        </w:rPr>
        <w:t xml:space="preserve">рассмотреть </w:t>
      </w:r>
      <w:r>
        <w:rPr>
          <w:rFonts w:eastAsia="TimesNewRomanPSMT;MS Gothic"/>
          <w:sz w:val="28"/>
          <w:szCs w:val="28"/>
        </w:rPr>
        <w:t>особенности управления внешнеэкономической деятельностью. Особенности реализации внешнеэкономической политики в Российской Федерации на федеральном и региональном уровнях.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щность и формы организации управления внешнеэкономической деятельностью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NewRomanPSMT;MS Gothic"/>
          <w:sz w:val="28"/>
          <w:szCs w:val="28"/>
        </w:rPr>
        <w:t>Экономические и административно-хозяйственные уровни управления ВЭ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азличных структур управления ВЭД предприятий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NewRomanPSMT;MS Gothic"/>
          <w:sz w:val="28"/>
          <w:szCs w:val="28"/>
        </w:rPr>
        <w:t xml:space="preserve">Основные положения внешнеэкономической стратегии Российской Федерации на период </w:t>
      </w:r>
      <w:r>
        <w:rPr>
          <w:rFonts w:eastAsia="TimesNewRomanPS-BoldMT;MS Mincho"/>
          <w:sz w:val="28"/>
          <w:szCs w:val="28"/>
        </w:rPr>
        <w:t xml:space="preserve">2020-2030 </w:t>
      </w:r>
      <w:r>
        <w:rPr>
          <w:rFonts w:eastAsia="TimesNewRomanPSMT;MS Gothic"/>
          <w:sz w:val="28"/>
          <w:szCs w:val="28"/>
        </w:rPr>
        <w:t>гг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rPr>
          <w:rFonts w:eastAsia="TimesNewRomanPS-BoldMT;MS Mincho"/>
          <w:b/>
          <w:b/>
          <w:sz w:val="32"/>
          <w:szCs w:val="32"/>
        </w:rPr>
      </w:pPr>
      <w:r>
        <w:rPr>
          <w:rFonts w:eastAsia="TimesNewRomanPS-BoldMT;MS Mincho"/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2.2 Тесты для самоконтрол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руктура управления ВЭД, ориентирующаяся на продажу товаров по группам стран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функциональна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 xml:space="preserve">б) сегментная 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предметна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региональна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 находится в прямой зависимости от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рыночных условий деятельност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поставленных целе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основных и оборотных средст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результатов деятельност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ход от функциональной структуры управления предприятием к товарной находится в прямой зависимости от количества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производимых товаро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рынков сбыт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потребителе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партнеро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нцип построения структуры управления, наиболее предпочтительный для крупных предприятий с недиверсифицированным ассортиментом товаров и услуг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функциональны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региональны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матричны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товарны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ВЭД включает этапы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анализ внешней среды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разработка стратегий развития предприяти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разработка плана сбыт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верно а, б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д) верно а, 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ой критерий оптимальной структуры управления ВЭД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экспорт деятельност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максимизация объемов продаж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рост технико-экономического уровн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приближение к зарубежным рынкам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ы управления рисками в ВЭД предприятия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освоение передового опыта ведения международного бизнес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страхование риско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планирование резерво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анализ воздействия возможного ущерб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д) анализ и прогнозирование конъюнктуры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ые методы расчета экспортной цены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метод по прейскуранту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резервный метод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затратный метод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конкурентный метод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ороны международной сделки купли-продаж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находятся под юрисдикцией различных государст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подчинены различным национальным законодательствам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находятся под юрисдикцией одного государства и подчинены единому законодательству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верно а и б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ыми целями создания совместных предприятий для российских предпринимателей являются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приобретение опыта в сфере руководства кадрами и производственным процессом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увеличение размера инвестиций в свое производство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использование торговой марки партнера для улучшения процесса сбыта и повышения конкурентоспособност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разделение коммерческого риска с иностранным партнером в случае финансового крах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д) создание экологически вредных производств на территории росси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е) использование передовой зарубежной техники и технологий</w:t>
      </w:r>
    </w:p>
    <w:p>
      <w:pPr>
        <w:pStyle w:val="Normal"/>
        <w:spacing w:lineRule="auto" w:line="276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 Литература, рекомендуемая для изучения темы 2</w:t>
      </w:r>
    </w:p>
    <w:p>
      <w:pPr>
        <w:pStyle w:val="Heading2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6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8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2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9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1"/>
        <w:spacing w:lineRule="auto" w:line="360"/>
        <w:ind w:firstLine="567"/>
        <w:rPr/>
      </w:pPr>
      <w:r>
        <w:rPr/>
      </w:r>
    </w:p>
    <w:p>
      <w:pPr>
        <w:pStyle w:val="Heading1"/>
        <w:spacing w:lineRule="auto" w:line="360"/>
        <w:ind w:firstLine="567"/>
        <w:jc w:val="both"/>
        <w:rPr>
          <w:szCs w:val="32"/>
        </w:rPr>
      </w:pPr>
      <w:r>
        <w:rPr/>
        <w:t xml:space="preserve">3 Тема 3 </w:t>
      </w:r>
      <w:r>
        <w:rPr>
          <w:rFonts w:eastAsia="TimesNewRomanPSMT;MS Gothic"/>
          <w:bCs/>
          <w:szCs w:val="22"/>
          <w:lang w:eastAsia="en-US"/>
        </w:rPr>
        <w:t xml:space="preserve">Организация управления и планирования </w:t>
      </w:r>
      <w:r>
        <w:rPr>
          <w:rFonts w:eastAsia="TimesNewRomanPS-BoldMT;MS Mincho"/>
          <w:bCs/>
          <w:szCs w:val="22"/>
          <w:lang w:eastAsia="en-US"/>
        </w:rPr>
        <w:t>государственного управления внешнеэкономической деятельностью</w:t>
      </w:r>
      <w:r>
        <w:rPr>
          <w:rFonts w:eastAsia="TimesNewRomanPSMT;MS Gothic"/>
          <w:bCs/>
          <w:szCs w:val="22"/>
          <w:lang w:eastAsia="en-US"/>
        </w:rPr>
        <w:t xml:space="preserve"> в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 </w:t>
      </w:r>
      <w:r>
        <w:rPr>
          <w:rFonts w:eastAsia="TimesNewRomanPSMT;MS Gothic"/>
          <w:sz w:val="28"/>
          <w:szCs w:val="28"/>
        </w:rPr>
        <w:t>обзор современного состояния и определение основных проблем совершенствования государственного управления ВЭД в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3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09"/>
        <w:rPr/>
      </w:pPr>
      <w:r>
        <w:rPr>
          <w:rFonts w:eastAsia="TimesNewRomanPSMT;MS Gothic"/>
          <w:sz w:val="28"/>
          <w:szCs w:val="28"/>
        </w:rPr>
        <w:t>Принципы ГУ ВЭД: общие и специфические, их применение в Росс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09"/>
        <w:rPr/>
      </w:pPr>
      <w:r>
        <w:rPr>
          <w:rFonts w:eastAsia="TimesNewRomanPSMT;MS Gothic"/>
          <w:sz w:val="28"/>
          <w:szCs w:val="28"/>
        </w:rPr>
        <w:t>Организационная структура системы ГУ ВЭД в Росс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Функции законодательных и исполнительных органов власти, регулирующих ВЭД на федеральном, региональном и муниципальном уровнях.</w:t>
      </w:r>
    </w:p>
    <w:p>
      <w:pPr>
        <w:pStyle w:val="Normal"/>
        <w:rPr>
          <w:rFonts w:eastAsia="TimesNewRomanPSMT;MS Gothic"/>
          <w:b/>
          <w:b/>
          <w:sz w:val="32"/>
          <w:szCs w:val="32"/>
        </w:rPr>
      </w:pPr>
      <w:r>
        <w:rPr>
          <w:rFonts w:eastAsia="TimesNewRomanPSMT;MS Gothic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3.2 Тесты для самоконтрол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нижение импортных тарифов в мировой торговле выгодно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эффективным преуспевающим изготовителям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всем изготовителям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всем потребителям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верно а, б, в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д) верно б, в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ортеру товара выгодно в «своей» стране: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  <w:t>а)  увеличение импортной квоты;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  <w:t>б) повышение импортного таможенного тарифа;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  <w:t>в) увеличение экспортных субсидий;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  <w:t>г) верно б, в.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ью переговоров по коммерческим вопросам является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обсуждение долгосрочных планов сотрудничества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обсуждение основных условий сделки и подписание контракта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обсуждение кандидатур фирм-посредников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говорами по техническим условиям называются переговоры, на которых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обсуждаются условия транспортировки грузов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осуществляется согласование технических условий будущего контракта, или условий производственного сотрудничества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обсуждаются условия обмена патентами и лицензиями на технику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 обеспечивающим международным коммерческим операциям относятся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арендные операци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операции по страхованию грузов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финансово-расчетные операци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операции по предоставлению консультационных услуг в области информации и совершенствования управления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д) международные туристические услуг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е) операции по международной перевозке грузов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 международным сделкам по обмену услугами относятся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международный туризм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международные лицензионные операци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реэкспортные сделк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инжиниринговые операци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д) реимпортные сделк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е) международные арендные операции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ой показатель, позволяющий определить деловое лицо зарубежного партнера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платежеспособность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конкурентоспособность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кредитоспособность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вый этап планирования ВЭД связан с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оценкой деловой среды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определением факторов, обеспечивающих достижение целей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анализом внешней среды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контролем результатов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ратегия самостоятельного вступления предприятия на зарубежные рынки на долговременной и постоянной основе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зарубежный филиал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совместные предприятия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прямой экспорт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кооперирование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тегическое планирование наилучшим образом обслуживает внешнеэкономические связи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арендные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инвестиционные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кооперационные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креди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 Литература, рекомендуемая для изучения темы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10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12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2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3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tabs>
          <w:tab w:val="clear" w:pos="720"/>
          <w:tab w:val="left" w:pos="2715" w:leader="none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271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1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 Тема 4 </w:t>
      </w:r>
      <w:r>
        <w:rPr>
          <w:b/>
          <w:sz w:val="32"/>
          <w:szCs w:val="32"/>
          <w:lang w:eastAsia="en-US"/>
        </w:rPr>
        <w:t xml:space="preserve">Национальная система поддержки развития </w:t>
      </w:r>
      <w:r>
        <w:rPr>
          <w:rFonts w:eastAsia="TimesNewRomanPS-BoldMT;MS Mincho"/>
          <w:b/>
          <w:bCs/>
          <w:sz w:val="32"/>
          <w:szCs w:val="32"/>
          <w:lang w:eastAsia="en-US"/>
        </w:rPr>
        <w:t xml:space="preserve"> внешнеэконом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 рассмотреть </w:t>
      </w:r>
      <w:r>
        <w:rPr>
          <w:sz w:val="28"/>
          <w:szCs w:val="28"/>
          <w:lang w:eastAsia="en-US"/>
        </w:rPr>
        <w:t xml:space="preserve">национальную систему поддержки развития </w:t>
      </w:r>
      <w:r>
        <w:rPr>
          <w:rFonts w:eastAsia="TimesNewRomanPS-BoldMT;MS Mincho"/>
          <w:bCs/>
          <w:sz w:val="28"/>
          <w:szCs w:val="28"/>
          <w:lang w:eastAsia="en-US"/>
        </w:rPr>
        <w:t xml:space="preserve"> внешнеэкономической деятельности</w:t>
      </w:r>
      <w:r>
        <w:rPr>
          <w:sz w:val="28"/>
          <w:szCs w:val="28"/>
        </w:rPr>
        <w:t>. Государственное регулирование внешней торговли как основа ГУ ВЭ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4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NewRomanPSMT;MS Gothic"/>
          <w:bCs/>
          <w:sz w:val="28"/>
          <w:szCs w:val="28"/>
        </w:rPr>
        <w:t>Формы, методы и инструменты государственного управления внешнеторговой деятельностью (ВТД) современного государств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Таможенно-тарифное и нетарифное регулирование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Инструменты нетарифного регулир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/>
      </w:pPr>
      <w:r>
        <w:rPr>
          <w:sz w:val="28"/>
          <w:szCs w:val="28"/>
        </w:rPr>
        <w:t>Меры государственного регулирования внешней торговли на наднациональном (в формате Евразийского экономического союза) и национальном уровня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 для самоконтроля</w:t>
      </w:r>
    </w:p>
    <w:p>
      <w:pPr>
        <w:pStyle w:val="Normal"/>
        <w:ind w:left="142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Укажите особые виды пошлин, которые могут временно применяться к вывозимым на территории РФ товарам в целях защиты экономических интересов страны в соответствии с законом РФ «О таможенном тарифе»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езонные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омбинированные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омпенсационные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антидемпинговые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цензия – это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разрешение на свободную торговлю товарами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разрешение на продажу товаров по определенной цене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разрешение на внешнеторговые операции, подлежащие лицензированию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разрешение на свободный импорт товаров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) разрешение на свободный импорт ограниченной продукции.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фическая пошлина взимается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о стоимости, превышающей лимитную стоимость товара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 процентах от таможенной стоимости товара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 виде твердой ставки с единицы товара (штуки, веса, объема)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г) с разницы стоимости ввозимой продукции и стоимости национальных     товаров в оптовых ценах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идемпинговые разбирательства используются: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даже если небольшое количество товаров импортируется по высоким ценам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только если большая партия товаров импортируется по заниженным ценам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только если большая партия товаров импортируется по завышенным ценам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даже если небольшое количество товаров импортируется по низким ценам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Государственные денежные сборы, взимаемые через таможенные учреждения с товаров, ценностей и имущества, провозимого через границу страны – это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экспортные тарифы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алоги на добавленную стоимость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таможенные пошлины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адвалорные пошлины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ить основные инструменты внешнеторгового регулирования: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таможенные тарифы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ротекционизм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реэкспорт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инструмент стимулирования экспорта – это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лицензирование экспорт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гос. страхование экспортных кредитов и экспорт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отмена налогов на экспорт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рямое субсидирование экспорта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ить нетарифные методы регулирования ВТ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вотирование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лицензирование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омпенсационные пошлины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добровольные ограничения экспорт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НДС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импортные депозиты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независимых государств, заключивших соглашение о свободной торговле с установлением общего внешнего таможенного тарифа в отношении третьих стран – это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зона свободной торговли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таможенный союз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вободная экономическая зон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интеграционная группировка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Преференциальная пошлина взимается с наименее развитых стран в размере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20%;</w:t>
      </w:r>
    </w:p>
    <w:p>
      <w:pPr>
        <w:pStyle w:val="Normal"/>
        <w:tabs>
          <w:tab w:val="left" w:pos="720" w:leader="none"/>
          <w:tab w:val="left" w:pos="1080" w:leader="none"/>
          <w:tab w:val="left" w:pos="57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50%;</w:t>
      </w:r>
    </w:p>
    <w:p>
      <w:pPr>
        <w:pStyle w:val="Normal"/>
        <w:tabs>
          <w:tab w:val="left" w:pos="720" w:leader="none"/>
          <w:tab w:val="left" w:pos="1080" w:leader="none"/>
          <w:tab w:val="left" w:pos="57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75%;</w:t>
      </w:r>
    </w:p>
    <w:p>
      <w:pPr>
        <w:pStyle w:val="Normal"/>
        <w:tabs>
          <w:tab w:val="left" w:pos="720" w:leader="none"/>
          <w:tab w:val="left" w:pos="1080" w:leader="none"/>
          <w:tab w:val="left" w:pos="57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100%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, рекомендуемая для изучения темы 4</w:t>
      </w:r>
    </w:p>
    <w:p>
      <w:pPr>
        <w:pStyle w:val="Normal"/>
        <w:ind w:left="142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14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1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5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spacing w:lineRule="auto" w:line="360"/>
        <w:ind w:firstLine="748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4. 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16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 Инкотермс 20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firstLine="567"/>
        <w:jc w:val="both"/>
        <w:rPr>
          <w:szCs w:val="32"/>
        </w:rPr>
      </w:pPr>
      <w:r>
        <w:rPr/>
        <w:t xml:space="preserve">5 Тема 5 </w:t>
      </w:r>
      <w:r>
        <w:rPr>
          <w:rFonts w:eastAsia="TimesNewRomanPS-BoldMT;MS Mincho"/>
          <w:bCs/>
          <w:szCs w:val="22"/>
          <w:lang w:eastAsia="en-US"/>
        </w:rPr>
        <w:t>Государственное регулирование трансграничного движения капитала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ь практического занятия:  </w:t>
      </w:r>
      <w:r>
        <w:rPr>
          <w:rFonts w:eastAsia="TimesNewRomanPSMT;MS Gothic"/>
          <w:sz w:val="28"/>
          <w:szCs w:val="28"/>
        </w:rPr>
        <w:t>обзор участия национальных экономик в международных процессах трансграничного движения капитала и валютно</w:t>
      </w:r>
      <w:r>
        <w:rPr>
          <w:rFonts w:eastAsia="TimesNewRomanPS-BoldMT;MS Mincho"/>
          <w:sz w:val="28"/>
          <w:szCs w:val="28"/>
        </w:rPr>
        <w:t>-</w:t>
      </w:r>
      <w:r>
        <w:rPr>
          <w:rFonts w:eastAsia="TimesNewRomanPSMT;MS Gothic"/>
          <w:sz w:val="28"/>
          <w:szCs w:val="28"/>
        </w:rPr>
        <w:t>финансовых отношениях с зарубежными странами</w:t>
      </w:r>
      <w:r>
        <w:rPr>
          <w:rFonts w:eastAsia="TimesNewRomanPS-BoldMT;MS Mincho"/>
          <w:sz w:val="28"/>
          <w:szCs w:val="28"/>
        </w:rPr>
        <w:t xml:space="preserve">. </w:t>
      </w:r>
      <w:r>
        <w:rPr>
          <w:rFonts w:eastAsia="TimesNewRomanPSMT;MS Gothic"/>
          <w:sz w:val="28"/>
          <w:szCs w:val="28"/>
        </w:rPr>
        <w:t>Определение причин усиления миграции капитала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5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rPr/>
      </w:pPr>
      <w:r>
        <w:rPr>
          <w:rFonts w:eastAsia="TimesNewRomanPSMT;MS Gothic"/>
          <w:sz w:val="28"/>
          <w:szCs w:val="28"/>
        </w:rPr>
        <w:t>Государственное регулирование движения ссудного капитала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ind w:left="0" w:firstLine="709"/>
        <w:rPr/>
      </w:pPr>
      <w:r>
        <w:rPr>
          <w:rFonts w:eastAsia="TimesNewRomanPSMT;MS Gothic"/>
          <w:sz w:val="28"/>
          <w:szCs w:val="28"/>
        </w:rPr>
        <w:t>Внешние заимствования и внешний долг</w:t>
      </w:r>
      <w:r>
        <w:rPr>
          <w:rFonts w:eastAsia="TimesNewRomanPS-BoldMT;MS Mincho"/>
          <w:sz w:val="28"/>
          <w:szCs w:val="28"/>
        </w:rPr>
        <w:t>. П</w:t>
      </w:r>
      <w:r>
        <w:rPr>
          <w:rFonts w:eastAsia="TimesNewRomanPSMT;MS Gothic"/>
          <w:sz w:val="28"/>
          <w:szCs w:val="28"/>
        </w:rPr>
        <w:t>оследствия накопления внешнего долга страны и проблемы его погашения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pacing w:val="-3"/>
          <w:sz w:val="28"/>
          <w:szCs w:val="28"/>
        </w:rPr>
      </w:pPr>
      <w:r>
        <w:rPr>
          <w:rFonts w:eastAsia="TimesNewRomanPSMT;MS Gothic"/>
          <w:sz w:val="28"/>
          <w:szCs w:val="28"/>
        </w:rPr>
        <w:t>Внешнеэкономическая политика России в области иностранных инвестиций</w:t>
      </w:r>
      <w:r>
        <w:rPr>
          <w:rFonts w:eastAsia="TimesNewRomanPS-BoldMT;MS Mincho"/>
          <w:sz w:val="28"/>
          <w:szCs w:val="28"/>
        </w:rPr>
        <w:t xml:space="preserve">, </w:t>
      </w:r>
      <w:r>
        <w:rPr>
          <w:rFonts w:eastAsia="TimesNewRomanPSMT;MS Gothic"/>
          <w:sz w:val="28"/>
          <w:szCs w:val="28"/>
        </w:rPr>
        <w:t>её основные задачи</w:t>
      </w:r>
      <w:r>
        <w:rPr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Регулирование участия страны в международных потоках капитала посредством привлечения иностранных финансовых ресурсов в виде предпринимательских инвестиций и капиталов в ссудной форме</w:t>
      </w:r>
      <w:r>
        <w:rPr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 для самоконтроля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Вывоз капитала осуществляется в следующих  форм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едпринимательск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судн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ртфельн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займ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прямые инвести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частные инвестиц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едпринимательский капитал делится 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ямые инвести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государственные инвести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ртфельные инвести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ссуд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ямые инвестиции предполага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едоставление займа местной компа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оздание собственного производства за границ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суда финансовых средств местной компа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окупка контрольного пакета акций местной компа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лицензирова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Современные тенденции в вывозе капита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окращение прямых и портфельных инвестиций в цел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окращение прямых и рост портфельных инвести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рост прямых и сокращение портфельных инвести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рост прямых и портфельных инвестиций в одинаковой степ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Для интенсивного притока иностранных инвестиций в страну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достаточно предоставить иностранному инвестору национального режима инвестирования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достаточно предоставить стандартный (минимальный) набор международных правил инвестирования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еобходимо предоставить дополнительные льготы и привилеги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необходимо защитить их от «некоммерческих» (политических) рисков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800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Традиционно в экономической литературе под СЭЗ понимается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собая экономическая зон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часть территории государств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беспошлинная складская зон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беспошлинная торговая зона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80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Отметить основные причины вывоза капитала из страны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онополизация зарубежного рынк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«отмыв» денег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аличие дешевого сырья и рабочей силы в принимающей стране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захват рынк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возможность влиять на политику принимающей страны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возможность получить сверхприбыли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800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Отметить основные факторы, способствующие вывозу капитала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еждународная промышленная кооперация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экономическая политика промышленно-развитых стран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заимосвязь и взаимоувязка национальных экономик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экологические нормы и законы промышленно-развитых стран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международные финансовые организации, направляющие и регулирующие потоки капиталов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благоприятный инвестиционный климат в принимающей стране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Отметить основные причины вывоза капита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еренакопление капитала в отдельной стран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евозможность прибыльного вложения капитала в стране базиро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гоня за более высокой нормой прибыл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освоение новых и удержание своих «ниш» на диверсифицированных международных рынк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развитие экономики принимающей стран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преодоление таможенных барьеров отдельных стран и региональных группировок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  <w:tab w:val="left" w:pos="180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ить основные формы вывоза капитала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иностранные инвестици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международные кредиты и займы ссудного капитал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рямые инвестици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экономическая помощь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беспроцентные и низкопроцентные кредиты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лизин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3 Литература, рекомендуемая для изучения темы 5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</w:rPr>
      </w:pPr>
      <w:r>
        <w:rPr>
          <w:sz w:val="28"/>
          <w:szCs w:val="28"/>
          <w:lang w:val="ru-RU"/>
        </w:rPr>
        <w:t xml:space="preserve">1. 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17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8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Мозгоев, А.М., </w:t>
      </w:r>
      <w:r>
        <w:rPr>
          <w:sz w:val="28"/>
          <w:szCs w:val="28"/>
          <w:shd w:fill="FFFFFF" w:val="clear"/>
        </w:rPr>
        <w:t>Мировая экономика и международные экономические отношения: Учебник / Могзоев А.М. - М.:ИЦ РИОР, НИЦ ИНФРА-М, 2016. - 228 с.</w:t>
      </w:r>
      <w:r>
        <w:rPr>
          <w:color w:val="5555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>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9">
        <w:r>
          <w:rPr>
            <w:rStyle w:val="InternetLink"/>
            <w:sz w:val="28"/>
            <w:szCs w:val="28"/>
            <w:shd w:fill="FFFFFF" w:val="clear"/>
          </w:rPr>
          <w:t>http://znanium.com/catalog.php?bookinfo=541968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 [Электронный ресурс]: учебник / Л.Е. Стровский. - М.: Юнити-Дана, 2015. – 504 с. -  Режим доступа: </w:t>
      </w:r>
      <w:hyperlink r:id="rId20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1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both"/>
        <w:rPr>
          <w:szCs w:val="32"/>
        </w:rPr>
      </w:pPr>
      <w:r>
        <w:rPr/>
        <w:t xml:space="preserve">6 Тема 6 </w:t>
      </w:r>
      <w:r>
        <w:rPr>
          <w:szCs w:val="22"/>
          <w:lang w:eastAsia="en-US"/>
        </w:rPr>
        <w:t xml:space="preserve">Реализация приоритетных направлений </w:t>
      </w:r>
      <w:r>
        <w:rPr>
          <w:rFonts w:eastAsia="TimesNewRomanPS-BoldMT;MS Mincho"/>
          <w:bCs/>
          <w:szCs w:val="22"/>
          <w:lang w:eastAsia="en-US"/>
        </w:rPr>
        <w:t xml:space="preserve"> внешнеэкономической деятельности</w:t>
      </w:r>
      <w:r>
        <w:rPr>
          <w:szCs w:val="22"/>
          <w:lang w:eastAsia="en-US"/>
        </w:rPr>
        <w:t xml:space="preserve"> в процессе международного экономического сотрудни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 </w:t>
      </w:r>
      <w:r>
        <w:rPr>
          <w:sz w:val="28"/>
          <w:szCs w:val="28"/>
        </w:rPr>
        <w:t xml:space="preserve">Определение </w:t>
      </w:r>
      <w:r>
        <w:rPr>
          <w:sz w:val="28"/>
          <w:szCs w:val="28"/>
          <w:lang w:eastAsia="en-US"/>
        </w:rPr>
        <w:t xml:space="preserve">приоритетных направлений </w:t>
      </w:r>
      <w:r>
        <w:rPr>
          <w:rFonts w:eastAsia="TimesNewRomanPS-BoldMT;MS Mincho"/>
          <w:bCs/>
          <w:sz w:val="28"/>
          <w:szCs w:val="28"/>
          <w:lang w:eastAsia="en-US"/>
        </w:rPr>
        <w:t xml:space="preserve"> внешнеэкономической деятельности государства</w:t>
      </w:r>
      <w:r>
        <w:rPr>
          <w:sz w:val="28"/>
          <w:szCs w:val="28"/>
          <w:lang w:eastAsia="en-US"/>
        </w:rPr>
        <w:t xml:space="preserve"> в процессе международного экономического сотруднич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6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двустороннего торгово-экономического сотрудничества с зарубежными странами с учетом задач модернизации российской экономи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России в деятельности ВТ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ры государственного регулирования, необходимые для развития международного экономического сотрудничества и полноценной интеграции России в систему мирового хозяй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Участие России в деятельности международных товарных соглашений и организаций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6.2 Тесты для самоконтроля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метить основные результаты международной экономической  интегра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разование целостных межгосударственных хозяйственных комплек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наднациональных или межгосударственных институтов управл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личие единой валютной систем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ирание национальных границ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единая религиозно-ритуальн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делить основные формы международной экономической интеграции в порядке возрастания степени интеграционного процесса: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щий рынок;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аможенный союз;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индикат;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она свободной  торговли;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экономический и валютный сою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метить примеры интеграционных группировок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ЕС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ЕАСТ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СЕАН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ТЭС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АФТА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е) ООН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) Андская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метить основные институциональные органы ЕС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Евроатом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ЕБРР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Европарламент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ЕВФ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Евро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метить основные цели создания «общего рынка» (ЕЭС) на первом этапе экономической интеграции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транение ограничений в торговле между странами-участницами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ближение законодательства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становление общего таможенного тарифа в торговле с третьими странами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зработка принципов согласования экономической политики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ликвидация ограничений для свободного передвижения «людей, капиталов,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казать крупнейшую экономическую организацию интеграционного сотрудничества, в которую входят государства Азии, Северной и Южной Америк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АТР;</w:t>
        <w:br/>
        <w:t>б) АСЕАН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Е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ТЭ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7. Россия относится к группе стран с:</w:t>
      </w:r>
    </w:p>
    <w:p>
      <w:pPr>
        <w:pStyle w:val="Normal"/>
        <w:ind w:firstLine="720"/>
        <w:rPr/>
      </w:pPr>
      <w:r>
        <w:rPr>
          <w:sz w:val="28"/>
          <w:szCs w:val="28"/>
        </w:rPr>
        <w:t>а) переходной экономикой;</w:t>
      </w:r>
    </w:p>
    <w:p>
      <w:pPr>
        <w:pStyle w:val="Normal"/>
        <w:ind w:firstLine="720"/>
        <w:rPr/>
      </w:pPr>
      <w:r>
        <w:rPr>
          <w:sz w:val="28"/>
          <w:szCs w:val="28"/>
        </w:rPr>
        <w:t>б) развитой экономико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) развивающейся экономикой;</w:t>
      </w:r>
    </w:p>
    <w:p>
      <w:pPr>
        <w:pStyle w:val="Normal"/>
        <w:ind w:firstLine="720"/>
        <w:rPr/>
      </w:pPr>
      <w:r>
        <w:rPr>
          <w:sz w:val="28"/>
          <w:szCs w:val="28"/>
        </w:rPr>
        <w:t>г) менее развитой эконом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еятельность ЮНКТАД направлена на развитие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ого НТП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ждународных средств связ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ой торговл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ультурной среды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опросами развития образования, науки и культуры в системе ООН занимается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ПРООН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КОСОС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ЮНЕСКО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Группу Всемирного (Мирового банка) образуют следующие структуры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ВФ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ФК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ЕБРР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АР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МБРР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 Литература, рекомендуемая для изучения темы 6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22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8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3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24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2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5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spacing w:lineRule="auto" w:line="360"/>
        <w:ind w:firstLine="284"/>
        <w:rPr>
          <w:sz w:val="32"/>
          <w:szCs w:val="32"/>
        </w:rPr>
      </w:pPr>
      <w:r>
        <w:rPr>
          <w:b/>
          <w:sz w:val="32"/>
          <w:szCs w:val="32"/>
        </w:rPr>
        <w:t>7 Фрагменты задач и индивидуальных заданий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Товар - хрустальная люстр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рана-изготовитель - Чехи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Цена товара - 88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ес – 10кг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ункт получения товара - Праг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Затраты по доставке товара до границы страны импортера – 12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авка таможенной пошлины, комбинированная - 10%, 20 евро за кг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Акцизный налог - 15% (а). •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авка НДС 18%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рочие затраты — 2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ать оптовую цену на импортный товар при его реализации на внутреннем рынке нашей страны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Пример решения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. Таможенная стоимость товара (плата за товар, затраты по доставке до границы страны покупателя и прочие затраты)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С = 880 + 20 + 120 = 102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аможенная пошлина (ТП)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П' = 1020 × 10/100 = 102 евро,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ТП”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0 × 20 евро/кг = 20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з двух величин выбираем большую ТП=200 евро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3. Акцизный налог Акц </w:t>
      </w:r>
      <w:r>
        <w:rPr>
          <w:i/>
          <w:iCs/>
          <w:sz w:val="28"/>
          <w:szCs w:val="28"/>
        </w:rPr>
        <w:t xml:space="preserve">= (ТС + </w:t>
      </w:r>
      <w:r>
        <w:rPr>
          <w:sz w:val="28"/>
          <w:szCs w:val="28"/>
        </w:rPr>
        <w:t>ТП) × а/100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ц = (1020 + 200) х 15/100 = 183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лог на добавленную стоимость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ДС = </w:t>
      </w:r>
      <w:r>
        <w:rPr>
          <w:i/>
          <w:iCs/>
          <w:sz w:val="28"/>
          <w:szCs w:val="28"/>
        </w:rPr>
        <w:t xml:space="preserve">(ТС +ТП + Акц) </w:t>
      </w:r>
      <w:r>
        <w:rPr>
          <w:sz w:val="28"/>
          <w:szCs w:val="28"/>
        </w:rPr>
        <w:t xml:space="preserve">x </w:t>
      </w:r>
      <w:r>
        <w:rPr>
          <w:i/>
          <w:iCs/>
          <w:sz w:val="28"/>
          <w:szCs w:val="28"/>
        </w:rPr>
        <w:t>Н/</w:t>
      </w:r>
      <w:r>
        <w:rPr>
          <w:sz w:val="28"/>
          <w:szCs w:val="28"/>
        </w:rPr>
        <w:t>100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ДС = (1020 + 200 + 183) х 18/100 = 252 евр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5. Таким образом, при ввозе товара на таможенную территорию за товар с учетом таможенных платежей (Пл) необходимо заплатить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 = ТС + ТП + Акц + НДС = 1020 + 200 + 183 + 252 = 1655 евр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6. Оптовая цена импортного товара (при рентабельности 15%) при его реализации на внутреннем рынке составит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опт = 1655 х 1,15/100 = 1903 евр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9DB" w:val="clear"/>
        </w:rPr>
      </w:pPr>
      <w:r>
        <w:rPr>
          <w:b/>
          <w:bCs/>
          <w:sz w:val="28"/>
          <w:szCs w:val="28"/>
          <w:shd w:fill="FFF9DB" w:val="clear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Цена товара с завода-поставщика на условиях EXW- А - 1000 у. 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Перевозка к железнодорожной станции из пункта «А» до пункта «R» - 90 у. 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Экспедиторские расходы - 20 у. 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Стоимость погрузки в вагон - 10 у. е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 xml:space="preserve">Рассчитать </w:t>
      </w:r>
      <w:r>
        <w:rPr>
          <w:sz w:val="28"/>
          <w:szCs w:val="28"/>
        </w:rPr>
        <w:t>затраты для продавца при реализации товара, базисные условия - FCA-R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ровая цена древесины составляет 10$ за ед., мировая цена алюминия- 24$ за ед. На производство ед. древесины внутри страны требуется 2 ч., а на производство ед. алюминия- 8 ч. На производство ед. третьего, неторгуемого товара- кирпича, требуется 100 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ие товары будет страна экспортировать и какова будет цена кирпич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результате трудосберегающего технического прогресса количество часов, необходимых для производства ед. алюминия, сократилос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 6 ча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 4 ча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будет ответ на вопрос а)?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Покупатель в соответствии с базисными условиями EXW-V купил оборудование. Продавец предоставил покупателю готовый к отправке товар непосредственно в своих помещениях (на заводе) и одновременно передал сопутствующие документы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казать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чей счет осуществляется погрузка оборудования на территории завода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язанности покупателя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Как распределяются обязательства между продавцом и покупателем при поставках товара на условиях Инкотермс-2010 в группе Е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Задача 5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дажная цена единицы товара в стране производителя 100 евр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2. Продажа товара осуществляется по схеме: производитель - оптовая посредническая фирма в стране производителя (экспортера) -оптовая посредническая фирма в стране импортера - посредническая торгово-розничная организация - покупатель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здержки по продвижению товара (транспортные расходы, реклама и прочие) каждой фирмы увеличиваются на 10% от предыдущей цены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аможенные платежи и налоги не учитываютс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редняя рентабельность торговых предприятий 10%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оотношение национальной валюты и евро по официальному курсу принимается на день расчет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ать цену единицы продукции (розничная торговля) в национальной валюте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дивидуальные задания</w:t>
      </w:r>
    </w:p>
    <w:p>
      <w:pPr>
        <w:pStyle w:val="Style11"/>
        <w:numPr>
          <w:ilvl w:val="0"/>
          <w:numId w:val="22"/>
        </w:numPr>
        <w:spacing w:lineRule="auto" w:line="276" w:before="0" w:after="0"/>
        <w:contextualSpacing/>
        <w:rPr/>
      </w:pPr>
      <w:r>
        <w:rPr>
          <w:sz w:val="28"/>
          <w:szCs w:val="28"/>
        </w:rPr>
        <w:t>Предположим, что курс доллара по отношению к другим валютам поднялся на 10 %. Объясните, как это событие затронет следующих лиц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российского экспортера товаров в СШ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российского импортера американских товаров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 американца, который собирается вложить капитал в иностранную корпорацию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американского импортер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) американского экспортер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) американского потребител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айте общую оценку текущего технико-экономического развития России и охарактеризуйте его главные ограничител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2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пустим, Вы - сторонник свободной торговли. Какие аргументы Вы приведете в доказательство необходимости либерализации торговли в споре с протекционистами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аков наиболее эффективный путь решения глобальной производственной проблемы: стимулирование развития сельского хозяйства или изменение общественного порядка распределения благ?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тысячелетий основными видами используемой  человеком энергии были химическая энергия древесины, потенциальная энергия воды на плотинах, кинетическая энергия ветра и лучистая энергия солнечного свет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19 в. главными источниками энергии стали ископаемые топлива: каменный уголь, нефть и природный газ. В связи с быстрым ростом потребления энергии возникли многочисленные проблемы и встал вопрос о будущих источниках энергии. Достигнуты успехи в области энергосбереж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едутся поиски более чистых видов энергии, таких, как солнечная, геотермальная, энергия ветра и энергия термоядерного синтеза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Потребление энергии всегда было прямо связано с состоянием экономик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еречислите виды невозобновляемых природных ресурсов. Дайте им общую характеристик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 Как вы понимаете выражение: переход от эпохи «ресурсной щедрости» к эпохе эффективного использования энергии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 Сделать общий вывод по использованию энергетических ресурсов мир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</w:rPr>
        <w:t>Список использованных источников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26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7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28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Style11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оспелов, В.К. </w:t>
      </w:r>
      <w:r>
        <w:rPr>
          <w:sz w:val="28"/>
          <w:szCs w:val="28"/>
          <w:shd w:fill="FFFFFF" w:val="clear"/>
        </w:rPr>
        <w:t>Мировая экономика и международные экономические отношения : учебник / под ред. В.К. Поспелова. — М.: ИНФРА-М, 2017. — 370 с. –</w:t>
      </w:r>
      <w:r>
        <w:rPr>
          <w:color w:val="5555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9">
        <w:r>
          <w:rPr>
            <w:rStyle w:val="InternetLink"/>
            <w:sz w:val="28"/>
            <w:szCs w:val="28"/>
            <w:shd w:fill="FFFFFF" w:val="clear"/>
          </w:rPr>
          <w:t>http://znanium.com/catalog.php?bookinfo=39917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30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Боброва, В.В. Мировая экономика и международные экономические отношения [Электронный ресурс] : практикум для обучающихся по программам высшего образования специальностей 38.05.01 Экономическая безопасность, 38.05.02 Таможенное дело и направлений подготовки 38.03.01 Экономика, 38.03.02 Менеджмент / В.В. Боброва, Т.Л. Баженова; М-во образования и науки Рос. Федерации, Федер. гос. бюджет. образоват. учреждение высш. образования «Оренбург. гос. ун-т». – Электрон. текстовые дан. (1 файл: 0,29 Мб). - Оренбург : ОГУ, 2017. – 126 с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Чичкина, В. Д., Внешнеэкономическая деятельность промышленного предприятия</w:t>
      </w:r>
      <w:r>
        <w:rPr>
          <w:sz w:val="28"/>
          <w:szCs w:val="28"/>
        </w:rPr>
        <w:t xml:space="preserve">: учебн. пособие / В.Д. Чичкина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Самара: Самар. гос. техн. ун-т, 2012. – 55с.</w:t>
      </w:r>
    </w:p>
    <w:sectPr>
      <w:footerReference w:type="default" r:id="rId31"/>
      <w:type w:val="nextPage"/>
      <w:pgSz w:w="11906" w:h="16838"/>
      <w:pgMar w:left="1701" w:right="850" w:gutter="0" w:header="0" w:top="993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sz w:val="28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1170" w:hanging="11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>
        <w:sz w:val="28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1"/>
      </w:numPr>
      <w:tabs>
        <w:tab w:val="clear" w:pos="720"/>
        <w:tab w:val="left" w:pos="0" w:leader="none"/>
        <w:tab w:val="left" w:pos="1134" w:leader="none"/>
      </w:tabs>
      <w:ind w:left="-142" w:firstLine="993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portMain">
    <w:name w:val="Report_Main Знак"/>
    <w:qFormat/>
    <w:rPr>
      <w:sz w:val="24"/>
      <w:szCs w:val="24"/>
      <w:lang w:val="en-US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ReportHead">
    <w:name w:val="Report_Head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20"/>
        <w:tab w:val="left" w:pos="0" w:leader="none"/>
      </w:tabs>
      <w:ind w:firstLine="709"/>
      <w:jc w:val="center"/>
    </w:pPr>
    <w:rPr>
      <w:sz w:val="28"/>
    </w:rPr>
  </w:style>
  <w:style w:type="paragraph" w:styleId="Style10">
    <w:name w:val="Цитата"/>
    <w:basedOn w:val="Normal"/>
    <w:qFormat/>
    <w:pPr>
      <w:ind w:left="1876" w:right="-108" w:hanging="1876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both"/>
    </w:pPr>
    <w:rPr>
      <w:b/>
      <w:i/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2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portMain1">
    <w:name w:val="Report_Main"/>
    <w:basedOn w:val="Normal"/>
    <w:qFormat/>
    <w:pPr/>
    <w:rPr>
      <w:szCs w:val="24"/>
      <w:lang w:val="en-US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.php?bookinfo=882956" TargetMode="External"/><Relationship Id="rId3" Type="http://schemas.openxmlformats.org/officeDocument/2006/relationships/hyperlink" Target="http://znanium.com/catalog.php?bookinfo=525402" TargetMode="External"/><Relationship Id="rId4" Type="http://schemas.openxmlformats.org/officeDocument/2006/relationships/hyperlink" Target="http://biblioclub.ru/index.php?page=book&amp;id=114538&amp;sr=1" TargetMode="External"/><Relationship Id="rId5" Type="http://schemas.openxmlformats.org/officeDocument/2006/relationships/hyperlink" Target="http://znanium.com/catalog.php?bookinfo=498951" TargetMode="External"/><Relationship Id="rId6" Type="http://schemas.openxmlformats.org/officeDocument/2006/relationships/hyperlink" Target="http://znanium.com/catalog.php?bookinfo=882956" TargetMode="External"/><Relationship Id="rId7" Type="http://schemas.openxmlformats.org/officeDocument/2006/relationships/hyperlink" Target="http://znanium.com/catalog.php?bookinfo=525402" TargetMode="External"/><Relationship Id="rId8" Type="http://schemas.openxmlformats.org/officeDocument/2006/relationships/hyperlink" Target="http://biblioclub.ru/index.php?page=book&amp;id=114538&amp;sr=1" TargetMode="External"/><Relationship Id="rId9" Type="http://schemas.openxmlformats.org/officeDocument/2006/relationships/hyperlink" Target="http://znanium.com/catalog.php?bookinfo=498951" TargetMode="External"/><Relationship Id="rId10" Type="http://schemas.openxmlformats.org/officeDocument/2006/relationships/hyperlink" Target="http://znanium.com/catalog.php?bookinfo=882956" TargetMode="External"/><Relationship Id="rId11" Type="http://schemas.openxmlformats.org/officeDocument/2006/relationships/hyperlink" Target="http://znanium.com/catalog.php?bookinfo=525402" TargetMode="External"/><Relationship Id="rId12" Type="http://schemas.openxmlformats.org/officeDocument/2006/relationships/hyperlink" Target="http://biblioclub.ru/index.php?page=book&amp;id=114538&amp;sr=1" TargetMode="External"/><Relationship Id="rId13" Type="http://schemas.openxmlformats.org/officeDocument/2006/relationships/hyperlink" Target="http://znanium.com/catalog.php?bookinfo=498951" TargetMode="External"/><Relationship Id="rId14" Type="http://schemas.openxmlformats.org/officeDocument/2006/relationships/hyperlink" Target="http://znanium.com/catalog.php?bookinfo=882956" TargetMode="External"/><Relationship Id="rId15" Type="http://schemas.openxmlformats.org/officeDocument/2006/relationships/hyperlink" Target="http://znanium.com/catalog.php?bookinfo=525402" TargetMode="External"/><Relationship Id="rId16" Type="http://schemas.openxmlformats.org/officeDocument/2006/relationships/hyperlink" Target="http://biblioclub.ru/index.php?page=book&amp;id=114538&amp;sr=1" TargetMode="External"/><Relationship Id="rId17" Type="http://schemas.openxmlformats.org/officeDocument/2006/relationships/hyperlink" Target="http://znanium.com/catalog.php?bookinfo=882956" TargetMode="External"/><Relationship Id="rId18" Type="http://schemas.openxmlformats.org/officeDocument/2006/relationships/hyperlink" Target="http://znanium.com/catalog.php?bookinfo=525402" TargetMode="External"/><Relationship Id="rId19" Type="http://schemas.openxmlformats.org/officeDocument/2006/relationships/hyperlink" Target="http://znanium.com/catalog.php?bookinfo=541968" TargetMode="External"/><Relationship Id="rId20" Type="http://schemas.openxmlformats.org/officeDocument/2006/relationships/hyperlink" Target="http://biblioclub.ru/index.php?page=book&amp;id=114538&amp;sr=1" TargetMode="External"/><Relationship Id="rId21" Type="http://schemas.openxmlformats.org/officeDocument/2006/relationships/hyperlink" Target="http://znanium.com/catalog.php?bookinfo=498951" TargetMode="External"/><Relationship Id="rId22" Type="http://schemas.openxmlformats.org/officeDocument/2006/relationships/hyperlink" Target="http://znanium.com/catalog.php?bookinfo=882956" TargetMode="External"/><Relationship Id="rId23" Type="http://schemas.openxmlformats.org/officeDocument/2006/relationships/hyperlink" Target="http://znanium.com/catalog.php?bookinfo=525402" TargetMode="External"/><Relationship Id="rId24" Type="http://schemas.openxmlformats.org/officeDocument/2006/relationships/hyperlink" Target="http://biblioclub.ru/index.php?page=book&amp;id=114538&amp;sr=1" TargetMode="External"/><Relationship Id="rId25" Type="http://schemas.openxmlformats.org/officeDocument/2006/relationships/hyperlink" Target="http://znanium.com/catalog.php?bookinfo=498951" TargetMode="External"/><Relationship Id="rId26" Type="http://schemas.openxmlformats.org/officeDocument/2006/relationships/hyperlink" Target="http://znanium.com/catalog.php?bookinfo=882956" TargetMode="External"/><Relationship Id="rId27" Type="http://schemas.openxmlformats.org/officeDocument/2006/relationships/hyperlink" Target="http://znanium.com/catalog.php?bookinfo=525402" TargetMode="External"/><Relationship Id="rId28" Type="http://schemas.openxmlformats.org/officeDocument/2006/relationships/hyperlink" Target="http://biblioclub.ru/index.php?page=book&amp;id=114538&amp;sr=1" TargetMode="External"/><Relationship Id="rId29" Type="http://schemas.openxmlformats.org/officeDocument/2006/relationships/hyperlink" Target="http://znanium.com/catalog.php?bookinfo=399173" TargetMode="External"/><Relationship Id="rId30" Type="http://schemas.openxmlformats.org/officeDocument/2006/relationships/hyperlink" Target="http://znanium.com/catalog.php?bookinfo=498951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3:52:00Z</dcterms:created>
  <dc:creator>Nastya</dc:creator>
  <dc:description/>
  <cp:keywords/>
  <dc:language>en-US</dc:language>
  <cp:lastModifiedBy>PC</cp:lastModifiedBy>
  <cp:lastPrinted>2018-07-05T14:04:00Z</cp:lastPrinted>
  <dcterms:modified xsi:type="dcterms:W3CDTF">2019-11-11T12:12:00Z</dcterms:modified>
  <cp:revision>137</cp:revision>
  <dc:subject/>
  <dc:title>МИНИСТЕРСТВО ОБРАЗОВАНИЯ И НАУКИ РОССИЙСКОЙ ФЕДЕРАЦИИ</dc:title>
</cp:coreProperties>
</file>