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рограммного обеспечения вычислительной техники 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.1.В.ОД.1 Программирование задач дискретной математик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19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Составители _____________________ Чернопрудова Е.Н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>
          <w:sz w:val="28"/>
          <w:szCs w:val="28"/>
        </w:rPr>
        <w:t xml:space="preserve"> Н.А. Соловь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</w:t>
      </w:r>
      <w:r>
        <w:rPr>
          <w:i/>
          <w:szCs w:val="28"/>
        </w:rPr>
        <w:t>Программирование задач дискретной математики</w:t>
      </w:r>
      <w:r>
        <w:rPr>
          <w:szCs w:val="28"/>
        </w:rPr>
        <w:t>»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p>
      <w:pPr>
        <w:pStyle w:val="TOCHeading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fldChar w:fldCharType="separate"/>
          </w:r>
          <w:hyperlink w:anchor="__RefHeading___Toc8563584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63585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63586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лабораторным работ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63587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63588">
            <w:r>
              <w:rPr>
                <w:rStyle w:val="IndexLink"/>
                <w:sz w:val="28"/>
                <w:szCs w:val="28"/>
                <w:lang w:val="en-US" w:eastAsia="en-US"/>
              </w:rPr>
              <w:t>4.1 Указания по работе с литературо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63589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 xml:space="preserve">4.2 Методические указания по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готовке к рубежному контролю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63590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по промежуточной аттестации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7"/>
          <w:sz w:val="32"/>
          <w:szCs w:val="32"/>
        </w:rPr>
      </w:pPr>
      <w:bookmarkStart w:id="1" w:name="__RefHeading___Toc8563584"/>
      <w:bookmarkEnd w:id="1"/>
      <w:r>
        <w:rPr>
          <w:b/>
          <w:spacing w:val="7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тудентам необходимо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лектору (по графику его консультаций) или к преподавателю на практических занятиях. Не оставляйте «белых пятен в освоении материал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Style w:val="Fontstyle01"/>
          <w:color w:val="000000"/>
        </w:rPr>
        <w:t>Конспект будет полезным тогда, когда записано самое существенное, основное и сделано это самим студент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елательно оставить в рабочих конспектах поля, на которых делать пометки из рекомендованной литературы, дополняющие материал прослушанной лекции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Основным источником учебно-методического обеспечения лекционных занятий по дисциплине является:</w:t>
      </w:r>
    </w:p>
    <w:p>
      <w:pPr>
        <w:pStyle w:val="Normal"/>
        <w:ind w:firstLine="709"/>
        <w:jc w:val="both"/>
        <w:rPr/>
      </w:pPr>
      <w:r>
        <w:rPr/>
        <w:t>1) Акимов О.Е. Дискретная математика: логика, группы, графы / О.Е. Акимов.- 2-е изд., доп. - М. : ЛБЗ, 2003. – 376 с. 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2) Белоусов А.И.       Дискретная математика: Учеб. для вузов / А.И. Белоусов, С.Б. Ткачев.- 2-е изд., стереотип.. - М. : Изд-во МГТУ им. Н.Э. Баумана, 2002. - 744 с. - (Математика в техническом ун-те. Вып. ХIХ). </w:t>
      </w:r>
    </w:p>
    <w:p>
      <w:pPr>
        <w:pStyle w:val="Normal"/>
        <w:ind w:firstLine="709"/>
        <w:jc w:val="both"/>
        <w:rPr/>
      </w:pPr>
      <w:r>
        <w:rPr/>
        <w:t>3) Новиков Ф.А. Дискретная математика для программистов. –С-Пб.: Питер, 2002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4</w:t>
      </w:r>
      <w:r>
        <w:rPr>
          <w:rFonts w:eastAsia="Times New Roman"/>
          <w:lang w:eastAsia="en-US"/>
        </w:rPr>
        <w:t xml:space="preserve">) </w:t>
      </w:r>
      <w:r>
        <w:rPr/>
        <w:t>Отрыванкина, Т. М. Опорные конспекты к курсу лекций по дискретной математике [Текст] : методические указания / Т. М. Отрыванкина; М-во образования и науки Рос. Федерации, Федер. агентство по образованию, Гос. образоват. учреждение высш. проф. образования "Оренбург. гос. ун-т", Каф. алгебры. - Оренбург : ГОУ ОГУ, 2009. - 36 с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/>
        <w:t>5) Отрыванкина, Т. М. Тестовые задания по дискретной математике [Текст] : методические указания / Т. М. Отрыванкина; М-во образования и науки Рос. Федерации, Федер. агентство по образованию, Гос. образоват. учреждение высш. проф. образования "Оренбург. гос. ун-т", Каф. приклад. математики. - Оренбург : ГОУ ОГУ, 2008. - 59 с. - Прил.: с. 44-59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pacing w:val="7"/>
          <w:sz w:val="32"/>
          <w:szCs w:val="32"/>
        </w:rPr>
      </w:pPr>
      <w:bookmarkStart w:id="2" w:name="__RefHeading___Toc8563585"/>
      <w:bookmarkEnd w:id="2"/>
      <w:r>
        <w:rPr>
          <w:b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ажной составной частью учебного процесса в вузе являются семинарские и практические занятия. </w:t>
      </w:r>
      <w:r>
        <w:rPr>
          <w:sz w:val="28"/>
          <w:szCs w:val="28"/>
        </w:rPr>
        <w:t>Практические занятия по дисциплине «Программирование мобильных устройств» способствуют лучшему усвоению теоретического материала, освоению компетенций, предусмотренных рабочей пр</w:t>
      </w:r>
      <w:bookmarkStart w:id="3" w:name="_GoBack"/>
      <w:bookmarkEnd w:id="3"/>
      <w:r>
        <w:rPr>
          <w:sz w:val="28"/>
          <w:szCs w:val="28"/>
        </w:rPr>
        <w:t xml:space="preserve">ограммой дисциплины, вырабатывают навыки самостоятельной работы, развивают мыслительные способности. Основой практических занятий выступают типовые задачи, которые должен уметь решать студент, изучающий дисципл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ся к практическому занятию, необходим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домашнее задание к практическому занятию, заданное преподавате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нимательно прочитать материал лекции по теме практического занятия, выписать необходимые для себя сведения, алгоритмы и т. п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ставить по лекционному материалу алгоритм, с помощью которого будет проще работать на практическом занят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учше производить в специально предназначенной для этого рабочей тетрад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:</w:t>
      </w:r>
    </w:p>
    <w:p>
      <w:pPr>
        <w:pStyle w:val="Normal"/>
        <w:ind w:firstLine="709"/>
        <w:jc w:val="both"/>
        <w:rPr/>
      </w:pPr>
      <w:r>
        <w:rPr/>
        <w:t>1) Акимов О.Е. Дискретная математика: логика, группы, графы / О.Е. Акимов.- 2-е изд., доп. - М. : ЛБЗ, 2003. – 376 с. 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2) Белоусов А.И.       Дискретная математика: Учеб. для вузов / А.И. Белоусов, С.Б. Ткачев.- 2-е изд., стереотип.. - М. : Изд-во МГТУ им. Н.Э. Баумана, 2002. - 744 с. - (Математика в техническом ун-те. Вып. ХIХ). </w:t>
      </w:r>
    </w:p>
    <w:p>
      <w:pPr>
        <w:pStyle w:val="Normal"/>
        <w:ind w:firstLine="709"/>
        <w:jc w:val="both"/>
        <w:rPr/>
      </w:pPr>
      <w:r>
        <w:rPr/>
        <w:t>3) Усов С. В. Дискретная математика: учебно-методическое пособие [Электронный ресурс]  / Усов С. В. - Омский государственный университет, 2011.</w:t>
      </w:r>
    </w:p>
    <w:p>
      <w:pPr>
        <w:pStyle w:val="Normal"/>
        <w:ind w:firstLine="709"/>
        <w:jc w:val="both"/>
        <w:rPr/>
      </w:pPr>
      <w:r>
        <w:rPr/>
        <w:t>4) Нурманова, С.А. Дискретная  математика:  практикум  /  С.А.  Нурманова;  Оренбургский гос. ун-т. –  Оренбург: ОГУ, 2016. -  114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Типовые задачи по практическим занятиям и вопросы по семинарам приведены в ФОС дисциплины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z w:val="32"/>
          <w:szCs w:val="32"/>
        </w:rPr>
      </w:pPr>
      <w:bookmarkStart w:id="4" w:name="__RefHeading___Toc8563586"/>
      <w:bookmarkEnd w:id="4"/>
      <w:r>
        <w:rPr>
          <w:b/>
          <w:sz w:val="32"/>
          <w:szCs w:val="32"/>
        </w:rPr>
        <w:t>3 Методические указания по лабораторным работам</w:t>
      </w:r>
    </w:p>
    <w:p>
      <w:pPr>
        <w:pStyle w:val="ListParagraph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firstLine="709"/>
        <w:rPr/>
      </w:pPr>
      <w:r>
        <w:rPr/>
        <w:t xml:space="preserve">Необходимые для освоения дисциплины «Программирование мобильных устройств» умения и навыки приобретаются на лабораторных занятиях и требуют серьезной внеаудиторной подготовки к ним. </w:t>
      </w:r>
    </w:p>
    <w:p>
      <w:pPr>
        <w:pStyle w:val="ListParagraph"/>
        <w:ind w:left="0" w:firstLine="709"/>
        <w:rPr/>
      </w:pPr>
      <w:r>
        <w:rPr/>
        <w:t>В ходе подготовки к лабораторным занятиям студент долже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зучить теоретический и практический материал предстоящей лаборатор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все задания, содержащиеся в методических указаниях, которые требуют подготовитель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думать порядок выполнения всех пунктов задания и по каждому пункту, если необходимо заготовить таблицы, рисунки и.т.п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еред занятием в компьютерном классе студенты обязаны прослушать инструктаж, познакомиться с оборудованием и изучить правила техники безопасности. Для выполнения работ студенты могут объединяться в постоянные бригады по 2-3человека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реподаватель проверяет степень готовности студента к предстоящей работе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>По результатам выполнения заданий лабораторной работы студенты оформляют отчёты.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В отчёте приводятся: цель работы, задачи и задания, индивидуальный вариант основные скрины с результатами работы полученного программного средства, анализ полученных результатов и выводы. </w:t>
      </w:r>
    </w:p>
    <w:p>
      <w:pPr>
        <w:pStyle w:val="ListParagraph"/>
        <w:ind w:left="0" w:firstLine="709"/>
        <w:rPr/>
      </w:pPr>
      <w:r>
        <w:rPr/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ListParagraph"/>
        <w:ind w:left="0" w:firstLine="709"/>
        <w:rPr/>
      </w:pPr>
      <w:r>
        <w:rPr/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  <w:t>Типовые задания по лабораторным работам и вопросы для самопроверки приведены в ФОС дисциплины.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  <w:t>Основным источником учебно-методического обеспечения лабораторных занятий по дисциплине является:</w:t>
      </w:r>
    </w:p>
    <w:p>
      <w:pPr>
        <w:pStyle w:val="Normal"/>
        <w:ind w:firstLine="709"/>
        <w:jc w:val="both"/>
        <w:rPr/>
      </w:pPr>
      <w:r>
        <w:rPr/>
        <w:t>1) Акимов О.Е. Дискретная математика: логика, группы, графы / О.Е. Акимов.- 2-е изд., доп. - М. : ЛБЗ, 2003. – 376 с. 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2) Белоусов А.И.       Дискретная математика: Учеб. для вузов / А.И. Белоусов, С.Б. Ткачев.- 2-е изд., стереотип.. - М. : Изд-во МГТУ им. Н.Э. Баумана, 2002. - 744 с. - (Математика в техническом ун-те. Вып. ХIХ). </w:t>
      </w:r>
    </w:p>
    <w:p>
      <w:pPr>
        <w:pStyle w:val="Normal"/>
        <w:ind w:firstLine="709"/>
        <w:jc w:val="both"/>
        <w:rPr/>
      </w:pPr>
      <w:r>
        <w:rPr/>
        <w:t>3) Новиков Ф.А. Дискретная математика для программистов. –С-Пб.: Питер, 2002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4) </w:t>
      </w:r>
      <w:r>
        <w:rPr/>
        <w:t>Ряполова Е. И.  Дискретная математика. Лабораторный практикум [Электронный ресурс]  / Ряполова Е. И. - ОГУ, 2012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0" w:firstLine="709"/>
        <w:jc w:val="lef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pacing w:val="7"/>
          <w:sz w:val="32"/>
          <w:szCs w:val="32"/>
        </w:rPr>
      </w:pPr>
      <w:bookmarkStart w:id="5" w:name="__RefHeading___Toc8563587"/>
      <w:bookmarkEnd w:id="5"/>
      <w:r>
        <w:rPr>
          <w:b/>
          <w:spacing w:val="7"/>
          <w:sz w:val="32"/>
          <w:szCs w:val="32"/>
        </w:rPr>
        <w:t>4 Методические указания по самостоятельной работе</w:t>
      </w:r>
    </w:p>
    <w:p>
      <w:pPr>
        <w:pStyle w:val="ListParagraph"/>
        <w:ind w:left="0" w:firstLine="709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6" w:name="__RefHeading___Toc8563588"/>
      <w:bookmarkEnd w:id="6"/>
      <w:r>
        <w:rPr>
          <w:b/>
        </w:rPr>
        <w:t>4.1 Указания по работе с литературой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Любая форма самостоятельной работы студента (подготовка к семинарскому занятию, написание эссе, курсовой работы, доклада и т.п.) начинается с изучения соответствующей литературы как в библиотеке, так и дом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изучения учебной дисциплины сформирован список, рекомендованной литературы, приведенный в разделе 5 рабочей 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тература включает учебники и учебные пособия из библиотечного фонда, а также можно использовать монографии, сборники научных трудов, журнальные и газетные статьи, различные справочники, энциклопедии, интернет ресурсы, как из библиотечного фонда, так найденные самостоятельн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комендации студенту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бранную монографию или статью целесообразно внимательно просмотре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прочитать быстр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книге или журнале, принадлежащие самому студенту, ключевые позиции можно выделять маркером или делать пометки на полях. При работе с Интернет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источником целесообразно также выделять важную информац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понятий программирования мобильных устройств (ПМУ), а также основных операторов, типов данных, конструкций технологии ПМУ. Формулировки основных понятий и форматов записи конструкций технологии ПМУ надо знать на память. После усвоения соответствующих понятий и технологии ПМУ следует решить примеры и задачи, закрепляя тем самым проработанный теоретический материал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ыделяются следующие </w:t>
      </w:r>
      <w:r>
        <w:rPr>
          <w:rFonts w:eastAsia="Times New Roman"/>
          <w:i/>
          <w:sz w:val="28"/>
          <w:szCs w:val="28"/>
          <w:lang w:eastAsia="en-US"/>
        </w:rPr>
        <w:t>виды записей</w:t>
      </w:r>
      <w:r>
        <w:rPr>
          <w:rFonts w:eastAsia="Times New Roman"/>
          <w:sz w:val="28"/>
          <w:szCs w:val="28"/>
          <w:lang w:eastAsia="en-US"/>
        </w:rPr>
        <w:t xml:space="preserve"> при работе с литературо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нспект</w:t>
      </w:r>
      <w:r>
        <w:rPr>
          <w:sz w:val="28"/>
          <w:szCs w:val="28"/>
        </w:rPr>
        <w:t xml:space="preserve"> –</w:t>
      </w:r>
      <w:r>
        <w:rPr>
          <w:rFonts w:eastAsia="Times New Roman"/>
          <w:sz w:val="28"/>
          <w:szCs w:val="28"/>
          <w:lang w:eastAsia="en-US"/>
        </w:rPr>
        <w:t xml:space="preserve"> краткая схематическая запись основного содержания научной работы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Цитата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точное воспроизведение текста. Заключается в кавычки. Точно указывается страница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зисы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концентрированное изложение основных положений прочит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Аннотация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очень краткое изложение содержания прочита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езюм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наиболее общие выводы и положения работы, ее концептуальные ит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7" w:name="__RefHeading___Toc8563589"/>
      <w:r>
        <w:rPr>
          <w:b/>
          <w:color w:val="000000"/>
          <w:spacing w:val="7"/>
        </w:rPr>
        <w:t xml:space="preserve">4.2 Методические указания по </w:t>
      </w:r>
      <w:r>
        <w:rPr>
          <w:b/>
        </w:rPr>
        <w:t>подготовке к рубежному контролю</w:t>
      </w:r>
      <w:bookmarkEnd w:id="7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убежный контроль предусматривает устный опрос или тестирование дважды в семестр, которое проводится в классе под руководством преподавателя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зможно проведение тестирования в учебном классе с представлением вопросов на слайдах. Варианты формируются из 20-25 конкретных ТЗ, общее время тестирования – 40 - 60 минут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ля успешного прохождения теста рекомендуется проходить тестирование в режиме обучения и самоконтроля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Примерные тестовые задания и критерии оценки приведены в ФОС дисциплины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32"/>
          <w:szCs w:val="32"/>
        </w:rPr>
      </w:pPr>
      <w:bookmarkStart w:id="8" w:name="__RefHeading___Toc8563590"/>
      <w:bookmarkEnd w:id="8"/>
      <w:r>
        <w:rPr>
          <w:b/>
          <w:sz w:val="32"/>
          <w:szCs w:val="32"/>
        </w:rPr>
        <w:t>5 Методические рекомендации по промежуточной аттест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Изучение дисциплины завершается промежуточной аттестации. Учебным планом по дисциплине предусмотрен диф. зачет. Для успешного прохождения промежуточной аттестации студенты необходимо выполнить и защитить лабораторные работы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студент ликвидирует имеющиеся пробелы в знаниях, углубляет, систематизирует и упорядочивает свои знания. </w:t>
      </w:r>
      <w:r>
        <w:rPr>
          <w:sz w:val="28"/>
          <w:szCs w:val="28"/>
          <w:lang w:val="en-US"/>
        </w:rPr>
        <w:t xml:space="preserve">При подготовке к </w:t>
      </w:r>
      <w:r>
        <w:rPr>
          <w:sz w:val="28"/>
          <w:szCs w:val="28"/>
        </w:rPr>
        <w:t>промежуточной аттестации</w:t>
      </w:r>
      <w:r>
        <w:rPr>
          <w:sz w:val="28"/>
          <w:szCs w:val="28"/>
          <w:lang w:val="en-US"/>
        </w:rPr>
        <w:t xml:space="preserve">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</w:t>
      </w:r>
      <w:r>
        <w:rPr>
          <w:sz w:val="28"/>
          <w:szCs w:val="28"/>
        </w:rPr>
        <w:t>ам</w:t>
      </w:r>
      <w:r>
        <w:rPr>
          <w:sz w:val="28"/>
          <w:szCs w:val="28"/>
          <w:lang w:val="en-US"/>
        </w:rPr>
        <w:t xml:space="preserve"> и учебным пособия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ак как конспекта далеко недостаточно для изучения дисциплин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дготовку по каждому разделу следуе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заканч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осстановлением по памяти его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крат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держания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логической</w:t>
      </w:r>
      <w:r>
        <w:rPr>
          <w:sz w:val="28"/>
          <w:szCs w:val="28"/>
        </w:rPr>
        <w:t>  по</w:t>
      </w:r>
      <w:r>
        <w:rPr>
          <w:sz w:val="28"/>
          <w:szCs w:val="28"/>
          <w:lang w:val="en-US"/>
        </w:rPr>
        <w:t>следовательност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За один - два дня до </w:t>
      </w:r>
      <w:r>
        <w:rPr>
          <w:sz w:val="28"/>
          <w:szCs w:val="28"/>
        </w:rPr>
        <w:t>промежуточной аттестации</w:t>
      </w:r>
      <w:r>
        <w:rPr>
          <w:sz w:val="28"/>
          <w:szCs w:val="28"/>
          <w:lang w:val="en-US"/>
        </w:rPr>
        <w:t xml:space="preserve"> назначается консультация. Во время консультации студент имеет полную возможность получить ответ на неясные ему вопросы. А для этого он должен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оработать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нсультации все темы дисциплины. Кроме того, преподаватель будет отвечать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вопро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ругих студентов, что будет для вас повторением и закреплением знаний. </w:t>
      </w:r>
      <w:r>
        <w:rPr>
          <w:sz w:val="28"/>
          <w:szCs w:val="28"/>
        </w:rPr>
        <w:t>Кроме того</w:t>
      </w:r>
      <w:r>
        <w:rPr>
          <w:sz w:val="28"/>
          <w:szCs w:val="28"/>
          <w:lang w:val="en-US"/>
        </w:rPr>
        <w:t xml:space="preserve"> преподаватель на консультации, как правило, обращает внимани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опросы, по которым на предыдущих экзаменах ответы были неудовлетворительными,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также фиксирует внимание на наиболее трудных темах дисциплины.</w:t>
      </w:r>
      <w:r>
        <w:rPr>
          <w:sz w:val="28"/>
          <w:szCs w:val="28"/>
        </w:rPr>
        <w:t xml:space="preserve"> Поэтому посещение консультаций обязательно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/>
        <w:t>Оценка знаний студентов на промежуточной аттестации производится по следующим критериям: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 xml:space="preserve">оценка </w:t>
      </w:r>
      <w:r>
        <w:rPr>
          <w:i/>
        </w:rPr>
        <w:t>«отлич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>оценка «хорошо»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>оценка «удовлетворительно»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 xml:space="preserve"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 практические задачи или не справляется с ними самостоятельно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опросы к диф. зачету приведены в ФОС дисциплины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11"/>
        </w:tabs>
        <w:ind w:left="0" w:firstLine="851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before="0" w:after="328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00:00Z</dcterms:created>
  <dc:creator>user</dc:creator>
  <dc:description/>
  <dc:language>en-US</dc:language>
  <cp:lastModifiedBy>14422</cp:lastModifiedBy>
  <cp:lastPrinted>2019-03-14T11:31:00Z</cp:lastPrinted>
  <dcterms:modified xsi:type="dcterms:W3CDTF">2019-12-03T10:00:00Z</dcterms:modified>
  <cp:revision>2</cp:revision>
  <dc:subject/>
  <dc:title>На правах рукописи</dc:title>
</cp:coreProperties>
</file>