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енедж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widowControl w:val="false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TimesNewRomanPSMT;Times New Roman" w:hAnsi="TimesNewRomanPSMT;Times New Roman" w:eastAsia="SimSun;宋体" w:cs="TimesNewRomanPSMT;Times New Roman"/>
          <w:i/>
          <w:i/>
          <w:szCs w:val="22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i/>
          <w:szCs w:val="22"/>
          <w:lang w:eastAsia="zh-CN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  <w:t>«Б.1.В.ОД.4 Теоретические основы реструктуризац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изводственный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Normal"/>
        <w:widowControl w:val="false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15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и ________________________________    Е.И. Куценко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менеджмента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кафедрой ________________________   И.Н. Корабейников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Теоретические основы реструктуризации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636258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59">
            <w:r>
              <w:rPr>
                <w:rStyle w:val="IndexLink"/>
                <w:sz w:val="28"/>
                <w:szCs w:val="28"/>
                <w:lang w:val="en-US" w:eastAsia="en-US"/>
              </w:rPr>
              <w:t>2 Тематический план изучения дисциплины</w:t>
              <w:tab/>
              <w:t>6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60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  <w:tab/>
              <w:t>8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6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62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0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6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1 Перечень тем практических занят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64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уемая литература</w:t>
              <w:tab/>
              <w:t>14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65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1 Основная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66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2 Дополнительная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636267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3 Интернет-ресурс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2" w:name="__RefHeading___Toc12636258"/>
      <w:bookmarkEnd w:id="2"/>
      <w:r>
        <w:rPr>
          <w:rFonts w:cs="Times New Roman" w:ascii="Times New Roman" w:hAnsi="Times New Roman"/>
          <w:lang w:eastAsia="en-US"/>
        </w:rPr>
        <w:t>1 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Целью освоения дисциплины «Теоретические основы реструктуризации» является изучение студентами общих теоретико-методологических положений в области реструктуризации, а также приобретение навыков необходимых для проведения реструктуризаци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чи дисциплины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представления о процессах реструктуризации, происходящих в российской экономике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знакомление с понятиями: «реформирование», «реструктуризация», «реорганизация»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изучение основных законодательных норм реструктуризации в РФ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формирование целостного системного представления о взаимосвязи специальных инструментов, методик, положений, применяемых в процедуре реструктуризации и изучаемых в других дисциплинах специа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обретение студентами практических знаний и навыков по применению различных инструментов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сс изучения дисциплины направлен на формирование следующих компетен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-3 способностью использовать основы экономических знаний в различных сферах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К-5 способностью анализировать взаимосвязи между функциональными стратегиями компаний с целью подготовки сбалансированных управленческих реш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К-10 владением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3" w:name="__RefHeading___Toc12636259"/>
      <w:bookmarkEnd w:id="3"/>
      <w:r>
        <w:rPr>
          <w:rFonts w:cs="Times New Roman" w:ascii="Times New Roman" w:hAnsi="Times New Roman"/>
          <w:lang w:eastAsia="en-US"/>
        </w:rPr>
        <w:t>2 Тематический план изучения дисципл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изучение дисциплины «Теоретические основы реструктуризации» по рабочей программе дисциплины отводится: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4 зачетных единицы (144 академических час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Тематический план изучения дисциплины</w:t>
      </w:r>
    </w:p>
    <w:tbl>
      <w:tblPr>
        <w:tblW w:w="954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4446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раздела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аудиторная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ие понятия реструктуризации в России и за рубеж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Законодательная и методологическая база реструктур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еративная реструктуризация: комплекс мер по восстановлению платежеспособности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тратегическая реструктуризация: управление стоимостью бизн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рганизация проведения реструктур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труктура управления как объект реструктур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енежный поток как инструмент управления стоимостью в процедурах реструктур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собенности реструктуризации в процедурах несостоятельности коммерческих организаций в РФ и за рубеж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самостоятельной работы по дисциплине включается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работка теоретического матери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рактическим занят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изучение разделов дисциплины (3,5,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ого творческого задания (ИТЗ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экзаме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оценочных мероприятий имеет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ая аттестация (8 семест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замен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успешного освоения дисциплины «Теоретические основы реструктуризации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выполнении ИТ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4" w:name="__RefHeading___Toc12636260"/>
      <w:bookmarkEnd w:id="4"/>
      <w:r>
        <w:rPr>
          <w:rFonts w:cs="Times New Roman" w:ascii="Times New Roman" w:hAnsi="Times New Roman"/>
        </w:rPr>
        <w:t>3 Методические рекомендации по освоению лекционного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ции имеют целью дать систематизированные основы научных знаний о сущности, особенностях, этапах становления, развития инновационного менеджмента, освоением основ программно-целевого управления инновациями 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изучении и проработке теоретического материала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тветить на контрольные вопросы, по теме представленные в разделе 3 данных методических указ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подготовке к рубежному контролю использовать материалы ФОС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4F81BD"/>
          <w:sz w:val="28"/>
          <w:szCs w:val="28"/>
          <w:lang w:eastAsia="en-US"/>
        </w:rPr>
      </w:pPr>
      <w:bookmarkStart w:id="5" w:name="__RefHeading___Toc12636261"/>
      <w:bookmarkEnd w:id="5"/>
      <w:r>
        <w:rPr>
          <w:b/>
          <w:bCs/>
          <w:sz w:val="28"/>
          <w:szCs w:val="28"/>
          <w:lang w:eastAsia="en-US"/>
        </w:rPr>
        <w:t>3.1 Перечень основных тем и вопросов для само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bCs/>
          <w:color w:val="4F81BD"/>
          <w:sz w:val="28"/>
          <w:szCs w:val="28"/>
          <w:lang w:eastAsia="en-US"/>
        </w:rPr>
      </w:pPr>
      <w:r>
        <w:rPr>
          <w:rFonts w:eastAsia="Calibri"/>
          <w:b/>
          <w:bCs/>
          <w:color w:val="4F81BD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1 </w:t>
      </w:r>
      <w:r>
        <w:rPr>
          <w:rFonts w:eastAsia="Calibri"/>
          <w:b/>
          <w:sz w:val="28"/>
          <w:szCs w:val="28"/>
          <w:lang w:val="en-US" w:eastAsia="en-US"/>
        </w:rPr>
        <w:t>Общие понятия реструктуризации в России и за рубеж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 Опишите </w:t>
      </w:r>
      <w:r>
        <w:rPr>
          <w:rFonts w:eastAsia="Calibri"/>
          <w:sz w:val="28"/>
          <w:szCs w:val="28"/>
          <w:lang w:val="en-US" w:eastAsia="en-US"/>
        </w:rPr>
        <w:t xml:space="preserve">общие понятия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2 Перечислите </w:t>
      </w:r>
      <w:r>
        <w:rPr>
          <w:rFonts w:eastAsia="Calibri"/>
          <w:sz w:val="28"/>
          <w:szCs w:val="28"/>
          <w:lang w:val="en-US" w:eastAsia="en-US"/>
        </w:rPr>
        <w:t xml:space="preserve">объекты, субъекты, виды, цели и задачи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Распределите соотношение понятий «реформирование», «реструктуризация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В чем заключается содержание п</w:t>
      </w:r>
      <w:r>
        <w:rPr>
          <w:rFonts w:eastAsia="Calibri"/>
          <w:sz w:val="28"/>
          <w:szCs w:val="28"/>
          <w:lang w:val="en-US" w:eastAsia="en-US"/>
        </w:rPr>
        <w:t>роцесс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val="en-US" w:eastAsia="en-US"/>
        </w:rPr>
        <w:t xml:space="preserve"> изменений в организации (на предприятии) в порядке его усложнения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 Какие в</w:t>
      </w:r>
      <w:r>
        <w:rPr>
          <w:rFonts w:eastAsia="Calibri"/>
          <w:sz w:val="28"/>
          <w:szCs w:val="28"/>
          <w:lang w:val="en-US" w:eastAsia="en-US"/>
        </w:rPr>
        <w:t>иды реструктуризации предприятий</w:t>
      </w:r>
      <w:r>
        <w:rPr>
          <w:rFonts w:eastAsia="Calibri"/>
          <w:sz w:val="28"/>
          <w:szCs w:val="28"/>
          <w:lang w:eastAsia="en-US"/>
        </w:rPr>
        <w:t xml:space="preserve"> Вы знаете</w:t>
      </w:r>
      <w:r>
        <w:rPr>
          <w:rFonts w:eastAsia="Calibri"/>
          <w:sz w:val="28"/>
          <w:szCs w:val="28"/>
          <w:lang w:val="en-US" w:eastAsia="en-US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</w:t>
      </w:r>
      <w:r>
        <w:rPr>
          <w:rFonts w:eastAsia="Calibri"/>
          <w:sz w:val="28"/>
          <w:szCs w:val="28"/>
          <w:lang w:val="en-US" w:eastAsia="en-US"/>
        </w:rPr>
        <w:t xml:space="preserve"> Опишите современные методы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2 </w:t>
      </w:r>
      <w:r>
        <w:rPr>
          <w:rFonts w:eastAsia="Calibri"/>
          <w:b/>
          <w:sz w:val="28"/>
          <w:szCs w:val="28"/>
          <w:lang w:val="en-US" w:eastAsia="en-US"/>
        </w:rPr>
        <w:t>Законодательная и методологическая база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>Раскройте содержание законодательн</w:t>
      </w:r>
      <w:r>
        <w:rPr>
          <w:rFonts w:eastAsia="Calibri"/>
          <w:sz w:val="28"/>
          <w:szCs w:val="28"/>
          <w:lang w:eastAsia="en-US"/>
        </w:rPr>
        <w:t>ой</w:t>
      </w:r>
      <w:r>
        <w:rPr>
          <w:rFonts w:eastAsia="Calibri"/>
          <w:sz w:val="28"/>
          <w:szCs w:val="28"/>
          <w:lang w:val="en-US" w:eastAsia="en-US"/>
        </w:rPr>
        <w:t xml:space="preserve"> баз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eastAsia="Calibri"/>
          <w:sz w:val="28"/>
          <w:szCs w:val="28"/>
          <w:lang w:val="en-US" w:eastAsia="en-US"/>
        </w:rPr>
        <w:t xml:space="preserve"> реструктуризации в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В чем сущность </w:t>
      </w:r>
      <w:r>
        <w:rPr>
          <w:rFonts w:eastAsia="Calibri"/>
          <w:sz w:val="28"/>
          <w:szCs w:val="28"/>
          <w:lang w:val="en-US" w:eastAsia="en-US"/>
        </w:rPr>
        <w:t>методологическ</w:t>
      </w:r>
      <w:r>
        <w:rPr>
          <w:rFonts w:eastAsia="Calibri"/>
          <w:sz w:val="28"/>
          <w:szCs w:val="28"/>
          <w:lang w:eastAsia="en-US"/>
        </w:rPr>
        <w:t>ой</w:t>
      </w:r>
      <w:r>
        <w:rPr>
          <w:rFonts w:eastAsia="Calibri"/>
          <w:sz w:val="28"/>
          <w:szCs w:val="28"/>
          <w:lang w:val="en-US" w:eastAsia="en-US"/>
        </w:rPr>
        <w:t xml:space="preserve"> баз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eastAsia="Calibri"/>
          <w:sz w:val="28"/>
          <w:szCs w:val="28"/>
          <w:lang w:val="en-US" w:eastAsia="en-US"/>
        </w:rPr>
        <w:t xml:space="preserve"> реструктуризации</w:t>
      </w:r>
      <w:r>
        <w:rPr>
          <w:rFonts w:eastAsia="Calibri"/>
          <w:sz w:val="28"/>
          <w:szCs w:val="28"/>
          <w:lang w:eastAsia="en-US"/>
        </w:rPr>
        <w:t xml:space="preserve"> предприятия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Раскройте </w:t>
      </w:r>
      <w:r>
        <w:rPr>
          <w:rFonts w:eastAsia="Calibri"/>
          <w:sz w:val="28"/>
          <w:szCs w:val="28"/>
          <w:lang w:val="en-US" w:eastAsia="en-US"/>
        </w:rPr>
        <w:t>реструктуризаци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eastAsia="Calibri"/>
          <w:sz w:val="28"/>
          <w:szCs w:val="28"/>
          <w:lang w:val="en-US" w:eastAsia="en-US"/>
        </w:rPr>
        <w:t xml:space="preserve"> как последовательность преобразований (технология реструктуризац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 Опишите </w:t>
      </w:r>
      <w:r>
        <w:rPr>
          <w:rFonts w:eastAsia="Calibri"/>
          <w:sz w:val="28"/>
          <w:szCs w:val="28"/>
          <w:lang w:val="en-US" w:eastAsia="en-US"/>
        </w:rPr>
        <w:t>систем</w:t>
      </w:r>
      <w:r>
        <w:rPr>
          <w:rFonts w:eastAsia="Calibri"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val="en-US" w:eastAsia="en-US"/>
        </w:rPr>
        <w:t xml:space="preserve"> методов, применяемых в процедуре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3 Оперативная реструктуризация: комплекс мер по восстановлению платежеспособности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Раскройте цель и задачи оперативной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 В чем заключается роль анализа финансово-хозяйственной деятельности организации в разработке комплекса мер по реструктуризац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Опишите этапы разработки программы мер по реструктуризации имущественного комплекса в рамках оперативной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Раскройте содержание методологических аспектов реструктуризации издержек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Какие способы сокращения издержек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 Раскройте содержание методологических аспектов реструктуризации дебиторской и кредиторской задолжен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4 </w:t>
      </w:r>
      <w:bookmarkStart w:id="6" w:name="__RefHeading___Toc12636262"/>
      <w:r>
        <w:rPr>
          <w:rFonts w:eastAsia="Calibri"/>
          <w:b/>
          <w:sz w:val="28"/>
          <w:szCs w:val="28"/>
          <w:lang w:eastAsia="en-US"/>
        </w:rPr>
        <w:t xml:space="preserve">Стратегическая реструктуризация: управление стоимостью бизне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Стратегическая реструктуризация: основные понятия и инструменты. Цель и задачи стратегической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 Опишите возможные инструменты стратегической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В чем заключается роль маркетинговых исследований в выработке стратегии реструктуризации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Опишите типы реструктуризации, основанные на увеличении их масштабов; слияния, поглощения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Какие типы реструктуризации, основанные на сокращении масштабов предприятия, Вы знает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5 Организация проведения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пишите содержание проекта реструктуризаци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аскройте содержание сущности разработки программы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Опишите процедуру планирования проекта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Опишите этапы организация управления проектом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6 </w:t>
      </w:r>
      <w:r>
        <w:rPr>
          <w:b/>
          <w:sz w:val="28"/>
          <w:szCs w:val="28"/>
          <w:lang w:val="en-US"/>
        </w:rPr>
        <w:t>Структура управления как объект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Опишите методы </w:t>
      </w:r>
      <w:r>
        <w:rPr>
          <w:sz w:val="28"/>
          <w:szCs w:val="28"/>
          <w:lang w:val="en-US"/>
        </w:rPr>
        <w:t>анализ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существующих систем управления российскими предприят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Раскройте процедуру формирова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новой организационной структуры управления предприят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 Какие п</w:t>
      </w:r>
      <w:r>
        <w:rPr>
          <w:sz w:val="28"/>
          <w:szCs w:val="28"/>
          <w:lang w:val="en-US"/>
        </w:rPr>
        <w:t>роблем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централизации и децентрализации Вы знаете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Перечислите особенности р</w:t>
      </w:r>
      <w:r>
        <w:rPr>
          <w:sz w:val="28"/>
          <w:szCs w:val="28"/>
          <w:lang w:val="en-US"/>
        </w:rPr>
        <w:t>еинжиниринг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бизнес-процессов в процессе реструктуризации структуры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7 </w:t>
      </w:r>
      <w:r>
        <w:rPr>
          <w:b/>
          <w:sz w:val="28"/>
          <w:szCs w:val="28"/>
          <w:lang w:val="en-US"/>
        </w:rPr>
        <w:t>Денежный поток как инструмент управления стоимостью в процедурах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Определ</w:t>
      </w:r>
      <w:r>
        <w:rPr>
          <w:sz w:val="28"/>
          <w:szCs w:val="28"/>
        </w:rPr>
        <w:t>ите</w:t>
      </w:r>
      <w:r>
        <w:rPr>
          <w:sz w:val="28"/>
          <w:szCs w:val="28"/>
          <w:lang w:val="en-US"/>
        </w:rPr>
        <w:t xml:space="preserve"> и рассчитайте денежн</w:t>
      </w:r>
      <w:r>
        <w:rPr>
          <w:sz w:val="28"/>
          <w:szCs w:val="28"/>
        </w:rPr>
        <w:t>ый</w:t>
      </w:r>
      <w:r>
        <w:rPr>
          <w:sz w:val="28"/>
          <w:szCs w:val="28"/>
          <w:lang w:val="en-US"/>
        </w:rPr>
        <w:t xml:space="preserve"> пот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 Опишите </w:t>
      </w:r>
      <w:r>
        <w:rPr>
          <w:sz w:val="28"/>
          <w:szCs w:val="28"/>
          <w:lang w:val="en-US"/>
        </w:rPr>
        <w:t>модель дисконтированного денежного потока и стоимост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комп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 xml:space="preserve">Какие основные подходы к созданию стоимости организации В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наете?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 xml:space="preserve">В чем заключается применение внутренней стратегии создания стоимости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Опишите виды реструктуризации по направленности преобразо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8 </w:t>
      </w:r>
      <w:r>
        <w:rPr>
          <w:b/>
          <w:sz w:val="28"/>
          <w:szCs w:val="28"/>
          <w:lang w:val="en-US"/>
        </w:rPr>
        <w:t>Особенности реструктуризации в процедурах несостоятельности коммерческих организаций в РФ и за рубеж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Опишите сущность и содержание сравнит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анализ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Раскройте содержание основн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понят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антикризисного управления за рубеж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В чем заключается с</w:t>
      </w:r>
      <w:r>
        <w:rPr>
          <w:sz w:val="28"/>
          <w:szCs w:val="28"/>
          <w:lang w:val="en-US"/>
        </w:rPr>
        <w:t>одержание антикризисного управления на предприятиях за рубежом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 xml:space="preserve">Опишите роль государства в антикризисном управлении организациями за рубежом.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 Какая существует </w:t>
      </w:r>
      <w:r>
        <w:rPr>
          <w:sz w:val="28"/>
          <w:szCs w:val="28"/>
          <w:lang w:val="en-US"/>
        </w:rPr>
        <w:t xml:space="preserve">практика реализации процедур банкротства в некоторых зарубежных странах?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4 Методические рекомендации по подготовке к практическим занятиям</w:t>
      </w:r>
      <w:bookmarkEnd w:id="6"/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одготовке к практическому занятию обучающимся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зучить, повторить теоретический материал по заданной тем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вторить лекционный материал и материал учебников, учебных пособ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й формой работы на семинарских занятиях является докл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личительными признаками доклад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устной форме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убличный характер высту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илевая однородность докла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еткие формулировки и сотрудничество докладчика и аудитор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этапы подготовки докла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бор те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готовка плана докла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бота с источниками и литературой, сбор матери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писание текста докла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ступление с докладом, ответы на вопросы.</w:t>
      </w:r>
    </w:p>
    <w:p>
      <w:pPr>
        <w:pStyle w:val="Normal"/>
        <w:widowControl w:val="false"/>
        <w:tabs>
          <w:tab w:val="clear" w:pos="708"/>
          <w:tab w:val="left" w:pos="176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4F81BD"/>
          <w:sz w:val="28"/>
          <w:szCs w:val="28"/>
          <w:lang w:eastAsia="en-US"/>
        </w:rPr>
      </w:pPr>
      <w:bookmarkStart w:id="7" w:name="__RefHeading___Toc12636263"/>
      <w:bookmarkEnd w:id="7"/>
      <w:r>
        <w:rPr>
          <w:b/>
          <w:bCs/>
          <w:sz w:val="28"/>
          <w:szCs w:val="28"/>
          <w:lang w:eastAsia="en-US"/>
        </w:rPr>
        <w:t>4.1 Перечень тем практических зан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bCs/>
          <w:color w:val="4F81BD"/>
          <w:sz w:val="28"/>
          <w:szCs w:val="28"/>
          <w:lang w:eastAsia="en-US"/>
        </w:rPr>
      </w:pPr>
      <w:r>
        <w:rPr>
          <w:rFonts w:eastAsia="Calibri"/>
          <w:b/>
          <w:bCs/>
          <w:color w:val="4F81BD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1 </w:t>
      </w:r>
      <w:r>
        <w:rPr>
          <w:rFonts w:eastAsia="Calibri"/>
          <w:b/>
          <w:sz w:val="28"/>
          <w:szCs w:val="28"/>
          <w:lang w:val="en-US" w:eastAsia="en-US"/>
        </w:rPr>
        <w:t>Общие понятия реструктуризации в России и за рубеж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Общие понятия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Объекты, субъекты, виды, цели и задачи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Процесс изменений в организации (на предприятии) в порядке его усложн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 xml:space="preserve">Виды реструктуризации предприя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кла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 Соотношение понятий «реформирование», «реструктуризац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sz w:val="28"/>
          <w:szCs w:val="28"/>
          <w:lang w:val="en-US"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 </w:t>
      </w:r>
      <w:r>
        <w:rPr>
          <w:rFonts w:eastAsia="SimSun;宋体"/>
          <w:sz w:val="28"/>
          <w:szCs w:val="28"/>
          <w:lang w:val="en-US" w:eastAsia="zh-CN"/>
        </w:rPr>
        <w:t xml:space="preserve">Современные методы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3 </w:t>
      </w:r>
      <w:r>
        <w:rPr>
          <w:rFonts w:eastAsia="SimSun;宋体"/>
          <w:sz w:val="28"/>
          <w:szCs w:val="28"/>
          <w:lang w:val="en-US" w:eastAsia="zh-CN"/>
        </w:rPr>
        <w:t>Проблемы и факторы успеха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2 </w:t>
      </w:r>
      <w:r>
        <w:rPr>
          <w:rFonts w:eastAsia="Calibri"/>
          <w:b/>
          <w:sz w:val="28"/>
          <w:szCs w:val="28"/>
          <w:lang w:val="en-US" w:eastAsia="en-US"/>
        </w:rPr>
        <w:t>Законодательная и методологическая база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Законодательная база реструктуризации в РФ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>Методологическая база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1 Р</w:t>
      </w:r>
      <w:r>
        <w:rPr>
          <w:rFonts w:eastAsia="Calibri"/>
          <w:sz w:val="28"/>
          <w:szCs w:val="28"/>
          <w:lang w:val="en-US" w:eastAsia="en-US"/>
        </w:rPr>
        <w:t xml:space="preserve">еструктуризация как последовательность преобразований (технология реструктуризаци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>Система методов, применяемых в процедуре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>Реструктуризация уставного капитала в процедурах реорганиз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>Преобразования в структуре управления, их предпосылки и их посл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>Реструктуризация имущественного комплекса, порядок пр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3 </w:t>
      </w:r>
      <w:r>
        <w:rPr>
          <w:rFonts w:eastAsia="Calibri"/>
          <w:b/>
          <w:sz w:val="28"/>
          <w:szCs w:val="28"/>
          <w:lang w:val="en-US" w:eastAsia="en-US"/>
        </w:rPr>
        <w:t>Оперативная реструктуризация: комплекс мер по восстановлению платежеспособности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Цель и задачи оперативной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>Роль анализа финансово-хозяйственной деятельности организации в разработке комплекса мер по реструктур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Разработка программы мер по реструктуризации имущественного комплекса в рамках оперативной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>Реструктуризация издерж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>Реструктуризация дебиторской и кредиторской задолж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Методологические аспекты, способы сокращения; расчёт экономии, возникающей в результате реструктуризации издержек, анализ систем управления издерж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Применение аутсорсинга в процессе оперативной реструктуризации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4 </w:t>
      </w:r>
      <w:r>
        <w:rPr>
          <w:rFonts w:eastAsia="Calibri"/>
          <w:b/>
          <w:sz w:val="28"/>
          <w:szCs w:val="28"/>
          <w:lang w:val="en-US" w:eastAsia="en-US"/>
        </w:rPr>
        <w:t xml:space="preserve">Стратегическая реструктуризация: управление стоимостью бизне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>Стратегическая реструктуризация: основные понятия и инстру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Цель и задачи стратегической реструктур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Роль маркетинговых исследований в выработке стратегии реструктуризации. 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>Типы реструктуризации, основанные на увеличении их масшта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>Типы реструктуризации, основанные на сокращении масштабов предприят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 </w:t>
      </w:r>
      <w:bookmarkStart w:id="8" w:name="__RefHeading___Toc12636264"/>
      <w:r>
        <w:rPr>
          <w:rFonts w:eastAsia="Calibri"/>
          <w:sz w:val="28"/>
          <w:szCs w:val="28"/>
          <w:lang w:eastAsia="en-US"/>
        </w:rPr>
        <w:t>Возможные инструменты стратегической реструктуризации: реорганизация, реинжиниринг, инновационные программы, диверсификация производства, создание холдинговых структур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Типы реструктуризации: слияния, поглощения.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Типы реструктуризации: присоединение; создание холдингов и синдикатов; покупка и аренда имуществ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Типы реструктуризации: разделение, вы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5 </w:t>
      </w:r>
      <w:r>
        <w:rPr>
          <w:rFonts w:eastAsia="Calibri"/>
          <w:b/>
          <w:sz w:val="28"/>
          <w:szCs w:val="28"/>
          <w:lang w:val="en-US" w:eastAsia="en-US"/>
        </w:rPr>
        <w:t>Организация проведения реструктуриз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Проект реструктуризации предприяти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Разработка программы реструктур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>Основные этапы осуществления проекта реструктуриз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Планирование проекта реструктуризаци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Бизнес-план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Структуризация прое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Организация управления проектом реструкту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6 </w:t>
      </w:r>
      <w:r>
        <w:rPr>
          <w:rFonts w:eastAsia="Calibri"/>
          <w:b/>
          <w:sz w:val="28"/>
          <w:szCs w:val="28"/>
          <w:lang w:val="en-US" w:eastAsia="en-US"/>
        </w:rPr>
        <w:t>Структура управления как объект реструкту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>Анализ существующих систем управления российскими предприятия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Формирование новой организационной структуры управления предприят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Проблема централизации и децентрализаци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>Реинжиниринг бизнес-процессов в процессе реструктуризации структур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7 </w:t>
      </w:r>
      <w:r>
        <w:rPr>
          <w:rFonts w:eastAsia="Calibri"/>
          <w:b/>
          <w:sz w:val="28"/>
          <w:szCs w:val="28"/>
          <w:lang w:val="en-US" w:eastAsia="en-US"/>
        </w:rPr>
        <w:t>Денежный поток как инструмент управления стоимостью в процедурах реструктуриз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Определение и расчет денежного по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>Модель дисконтированного денежного потока и стоимость компан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Основные подходы к созданию стоимости организации.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>Виды реструктуризации по направленности преобразован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Применение внутренней стратегии создания стоимост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Реструктуризация: текущая, инвестиционна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Финансовая реструктур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8 </w:t>
      </w:r>
      <w:r>
        <w:rPr>
          <w:rFonts w:eastAsia="Calibri"/>
          <w:b/>
          <w:sz w:val="28"/>
          <w:szCs w:val="28"/>
          <w:lang w:val="en-US" w:eastAsia="en-US"/>
        </w:rPr>
        <w:t>Особенности реструктуризации в процедурах несостоятельности коммерческих организаций в РФ и за рубежо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Сравнительный анали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Основные понятия антикризисного управления за рубежом.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Содержание антикризисного управления на предприятиях за рубеж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 xml:space="preserve">Роль государства в антикризисном управлении организациями за рубежом. 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Институт несостоятельности за рубежом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  Практика реализации процедур банкротства в некоторых зарубежных стран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Трансграничная несостоятельность за рубежо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65F91"/>
          <w:lang w:eastAsia="en-US"/>
        </w:rPr>
      </w:pPr>
      <w:r>
        <w:rPr>
          <w:rFonts w:cs="Times New Roman" w:ascii="Times New Roman" w:hAnsi="Times New Roman"/>
          <w:lang w:eastAsia="en-US"/>
        </w:rPr>
        <w:t>5 Рекомендуемая литература</w:t>
      </w:r>
      <w:bookmarkEnd w:id="8"/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365F91"/>
          <w:sz w:val="28"/>
          <w:szCs w:val="28"/>
          <w:lang w:eastAsia="en-US"/>
        </w:rPr>
      </w:pPr>
      <w:r>
        <w:rPr>
          <w:rFonts w:eastAsia="Calibri" w:cs="Times New Roman"/>
          <w:color w:val="365F91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9" w:name="__RefHeading___Toc12636267"/>
      <w:r>
        <w:rPr>
          <w:b/>
          <w:sz w:val="28"/>
          <w:szCs w:val="28"/>
        </w:rPr>
        <w:t>5.1 Основ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</w:t>
        <w:tab/>
        <w:t xml:space="preserve">Белых, Л.П. Реструктуризация предприятия : учебное пособие [Электронный ресурс]  / </w:t>
      </w:r>
      <w:r>
        <w:rPr>
          <w:sz w:val="28"/>
          <w:szCs w:val="28"/>
        </w:rPr>
        <w:t xml:space="preserve">Л.П. </w:t>
      </w:r>
      <w:r>
        <w:rPr>
          <w:sz w:val="28"/>
          <w:szCs w:val="28"/>
          <w:lang w:val="en-US"/>
        </w:rPr>
        <w:t xml:space="preserve">Белых. - Юнити-Дана, 2012.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Режим доступа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://biblioclub.ru/index.php?page=book&amp;id=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117476</w:t>
        </w:r>
      </w:hyperlink>
      <w:r>
        <w:rPr>
          <w:sz w:val="28"/>
          <w:szCs w:val="28"/>
        </w:rPr>
        <w:t xml:space="preserve"> - ЭБС Biblioclub «Университетская библиотека онлайн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Жарковская, Е.П. Антикризисное управление : учебник для студентов высших учебных заведений, обучающихся по специальности «Антикризисное управление» и другим экономическим специальностям / Е.П. Жарковская, Б.Е. Бродский, И.Б. Бродский.- 8-e изд., перераб. - Москва: Омега - Л, 2014. - 514 с. (20 экз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5.2 Дополнительная литератур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Любишкина, А.А. Технология реструктуризации кредиторской и дебиторской задолженности : учебно-практическое пособие [Электронный ресурс]  / А.А. Любишкина, Г.Н. Ронова - Евразийский открытый институт, 2007.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 xml:space="preserve"> Режим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://biblioclub.ru/index.php?page</w:t>
        </w:r>
      </w:hyperlink>
      <w:r>
        <w:rPr>
          <w:sz w:val="28"/>
          <w:szCs w:val="28"/>
          <w:lang w:val="en-US"/>
        </w:rPr>
        <w:t>= book&amp;id=90758</w:t>
      </w:r>
      <w:r>
        <w:rPr>
          <w:sz w:val="28"/>
          <w:szCs w:val="28"/>
        </w:rPr>
        <w:t xml:space="preserve"> - ЭБС Biblioclub «Университетская библиотека онлайн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Тельнов, Ю.Ф. Реинжиниринг бизнес-процессов : учебное пособие [Электронный ресурс]  / Ю.Ф. Тельнов - Московский государственный университет экономики, статистики и информатики, 2004. - Режим доступа: http://biblioclub.ru/index.php?page=book&amp;id=90736 - ЭБС Biblioclub «Университетская библиотека онлайн» </w:t>
      </w:r>
    </w:p>
    <w:p>
      <w:pPr>
        <w:pStyle w:val="Normal"/>
        <w:tabs>
          <w:tab w:val="clear" w:pos="708"/>
          <w:tab w:val="left" w:pos="993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10" w:name="__RefHeading___Toc12636267"/>
      <w:r>
        <w:rPr>
          <w:rFonts w:eastAsia="Calibri"/>
          <w:b/>
          <w:sz w:val="28"/>
          <w:szCs w:val="28"/>
          <w:lang w:eastAsia="en-US"/>
        </w:rPr>
        <w:t>Интернет-ресурсы</w:t>
      </w:r>
      <w:bookmarkEnd w:id="10"/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709" w:hanging="0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http://www.top-personal.ru - ведущее издание в области управления бизнес - процессами и человеческими ресурсами, системы компенсаций, подбора, оценки, проверки, мотивации и стимулирования персонала, преодоления оппортунизма и достижения лояльности персонал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http://delovoymir.biz/ru/articles/view/?did=10492 – портал Деловой мир, крупнейший ресурс, содержащий публикации по актуальным вопросам управления и бизнеса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http://www.aup.ru - административно-управленческий портал, предназначен для руководителей, менеджеров, маркетологов, финансистов и экономистов предприят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http://www.innovbusiness.ru - портал информационной поддержки инноваций и бизнеса «Инновации и предпринимательство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slovari.yandex.ru - на данном портале представлены толковые словари, энциклопедии, словари иноязычных слов, орфографические словари, этимологические словари, словарь синоним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http://www.management.com.ua - интернет-портал, который содержит обзоры и статьи, комментарии и рецензии, новости и интервью о качестве ведения бизнеса, управление финансами и персоналом, бизнес-образование и др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http://regions.extech.ru - информационно-справочный портал «Наука и инновации в регионах России», который ориентирован на участие региональных научно-координационных центров, которые могут представлять предложения региональных исполни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http://elibrary.ru – eLIBRARY.RU - крупнейшая в России электронная библиотека научных публикаций, обладающая богатыми возможностями поиска и получения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http://www.consultant.ru - официальный сайт компании «КонсультантПлюс», представляющий собой справочную правовую систем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ecsocman.edu.ru - Федеральный портал «Экономика. Социология. Менеджмент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www.businesspress.ru - деловая пресса. Электронные газеты. Дайджест материалов центральных, региональных и зарубежных деловых издан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www.expert.ru – деловой аналитический журнал «Эксперт», посвященный бизнесу и экономике. На сайте в свободном доступе представлены материалы последнего текущего выпуска журнал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www.dis.ru/manag/index.html - журнал «Менеджмент в России и за рубежом», представляет собой периодическое издание, полностью посвященное проблемам современного менеджмен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www.garant.ru – информационно – правовой портал «Гарант». Представлены новости законодательства РФ, аналитические материалы, правовые консультации, инфографика и др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www.emd.ru - сайт компании «Евроменеджмент». На портале представлены обзоры зарубежного и российского опыта управления современными организациям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www.terf.dmt.ru/rus/ - Проект TACIS по содействию реструктуризации предприяти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www.fas.gov.ru/ - официальный сайт Федеральной антимонопольной службы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http://www.compass-r.ru/index.htm - Электронный журнал «Компас промышленной реструктуризации»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http://www.cfin.ru/ - Электронный журнал «Корпоративные финансы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http://www.raexpert.ru/researches/restructuring/ - Рейтинговое агентство «Эксперт РА»: подборка материала по реструктур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SimSun;宋体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 117476" TargetMode="External"/><Relationship Id="rId3" Type="http://schemas.openxmlformats.org/officeDocument/2006/relationships/hyperlink" Target="http://biblioclub.ru/index.php?pa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31:00Z</dcterms:created>
  <dc:creator>user</dc:creator>
  <dc:description/>
  <dc:language>en-US</dc:language>
  <cp:lastModifiedBy>PC</cp:lastModifiedBy>
  <cp:lastPrinted>2019-03-14T11:31:00Z</cp:lastPrinted>
  <dcterms:modified xsi:type="dcterms:W3CDTF">2019-12-18T11:31:00Z</dcterms:modified>
  <cp:revision>2</cp:revision>
  <dc:subject/>
  <dc:title/>
</cp:coreProperties>
</file>