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pPr>
      <w:bookmarkStart w:id="0" w:name="BookmarkWhereDelChr13"/>
      <w:bookmarkEnd w:id="0"/>
      <w:r>
        <w:rPr>
          <w:i/>
          <w:sz w:val="24"/>
        </w:rPr>
        <w:t>«Б1.Д.Б.</w:t>
      </w:r>
      <w:r>
        <w:rPr>
          <w:i/>
          <w:sz w:val="24"/>
          <w:lang w:val="ru-RU"/>
        </w:rPr>
        <w:t>9</w:t>
      </w:r>
      <w:r>
        <w:rPr>
          <w:i/>
          <w:sz w:val="24"/>
        </w:rPr>
        <w:t xml:space="preserve">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0</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А.В. Кирьяк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Е.В. Смирн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А.И. Вишняков</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И.Н. Корабейников</w:t>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экономической теории, региональной и отраслевой экономики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1256665"/>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1256665"/>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pPr>
                                  <w:r>
                                    <w:rPr>
                                      <w:sz w:val="24"/>
                                      <w:szCs w:val="22"/>
                                      <w:lang w:val="ru-RU" w:eastAsia="en-US"/>
                                    </w:rPr>
                                    <w:t xml:space="preserve">© Кирьякова А.В., </w:t>
                                  </w:r>
                                </w:p>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Е.В. Смирнова,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рабейников И.Н., 202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ОГУ, 2020 </w:t>
                                  </w:r>
                                </w:p>
                              </w:tc>
                            </w:tr>
                          </w:tbl>
                        </w:txbxContent>
                      </wps:txbx>
                      <wps:bodyPr anchor="t" lIns="0" tIns="0" rIns="0" bIns="0">
                        <a:noAutofit/>
                      </wps:bodyPr>
                    </wps:wsp>
                  </a:graphicData>
                </a:graphic>
              </wp:anchor>
            </w:drawing>
          </mc:Choice>
          <mc:Fallback>
            <w:pict>
              <v:rect fillcolor="#FFFFFF" style="position:absolute;rotation:-0;width:176.1pt;height:98.95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pPr>
                            <w:r>
                              <w:rPr>
                                <w:sz w:val="24"/>
                                <w:szCs w:val="22"/>
                                <w:lang w:val="ru-RU" w:eastAsia="en-US"/>
                              </w:rPr>
                              <w:t xml:space="preserve">© Кирьякова А.В., </w:t>
                            </w:r>
                          </w:p>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Е.В. Смирнова, </w:t>
                            </w:r>
                          </w:p>
                          <w:p>
                            <w:pPr>
                              <w:pStyle w:val="Normal"/>
                              <w:spacing w:lineRule="auto" w:line="240" w:before="0" w:after="0"/>
                              <w:jc w:val="both"/>
                              <w:rPr/>
                            </w:pPr>
                            <w:r>
                              <w:rPr>
                                <w:rFonts w:cs="Times New Roman" w:ascii="Times New Roman" w:hAnsi="Times New Roman"/>
                                <w:sz w:val="24"/>
                              </w:rPr>
                              <w:t>Спешилова Н.В.,</w:t>
                            </w:r>
                          </w:p>
                          <w:p>
                            <w:pPr>
                              <w:pStyle w:val="Normal"/>
                              <w:spacing w:lineRule="auto" w:line="240" w:before="0" w:after="0"/>
                              <w:jc w:val="both"/>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рабейников И.Н., 202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xml:space="preserve">© ОГУ, 2020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Б1.Д.Б.7 Пра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Б1.Д.В.1 Введение в теорию и методологию проект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07.03.03 Дизайн архитектурно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1 </w:t>
      </w:r>
      <w:r>
        <w:rPr>
          <w:rFonts w:cs="Times New Roman" w:ascii="Times New Roman" w:hAnsi="Times New Roman"/>
          <w:b/>
          <w:sz w:val="28"/>
          <w:szCs w:val="28"/>
          <w:lang w:val="en-US"/>
        </w:rPr>
        <w:t>Теоретические положения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Истоки термина «проектирование». Появление и развитие понятия «проект». Концептуальные основания метода проектов. Метод проектов: основные понятия. Сущность проектирования. Принципы проектирования. Типология проектов. Этапы проектир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br w:type="page"/>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2 Стартап-проекты: путь от идеи до бизнеса</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онятие «стартап», примеры современных стартапов. Характеристика стартапа. Этапы развития стартапа. Инвестиции в стартапы и государственная помощь. Почему стартапы умирают. Особенности Российских стартапов. Почему стартапу нужен MVP. Особенности организации проектной деятельности в рамках институтов: Федеральное агентство по делам молодежи (Росмолодежь), Евразия Global, арт-кластер «Таврида», молодежный форум «Иволга», Всероссийский проект «МОЯ СТРАНА - МОЯ РОССИЯ» и др.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3 Стратегическое развитие идеи в проек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Проект: определение, основные показатели и характеристики. Отличия проектной деятельности от традиционной исследовательской работы. Этапы проектной деятельности. Формирование идеи, выявление проблемы. СМАРТ-анализ. Технология «мозгового штурма».  Структура проекта и характеристика основных компонентов проекта. Паспорт проектной идеи. SWOT-анализ. Ресурсное обеспечение проекта, планирование, ожидаемы е результаты, контроль. Стратегическое планирование и его инструментарий, ожидаемые  результаты проекта и способы их оценки. Формирование команды, распределение ролей в команде. Риски и их оценка. Бизнес – план проект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4 Субъекты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Участники (стейкхолдеры) проекта. Анализ стейкхолдеров проекта. Команда проекта. Команда управления проектом. Проектные роли. Виды организационных структур. Функциональная, проектная и матричная структура. Принципы выбора оргструктуры. Основы правового обеспечения при организации проектной деятельност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5 Управление «жесткими» и «мягкими» проектам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Концепция Agile Project Managemen Особенности «жестких» и «мягких» проектов. Концепция Agile Project Management (APM) в управлении «мягкими» проектами. Модель реализации процесса APM. Теория ограничений в управлении «мягким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6 Механизмы деятельности в сфере привлечения средств</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Фандрайзинг как способ привлечения средств для финансирования проектов. Классификация грантодающих институтов и организаций. Стратегическое планирование фандрайзинговой кампании. Виды фондов, грантов и программ. Финансирование науч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 xml:space="preserve"> 7 Разработка проекта</w:t>
      </w:r>
      <w:r>
        <w:rPr>
          <w:rFonts w:cs="Times New Roman" w:ascii="Times New Roman" w:hAnsi="Times New Roman"/>
          <w:b/>
          <w:sz w:val="28"/>
          <w:szCs w:val="28"/>
        </w:rPr>
        <w:t>.</w:t>
      </w:r>
      <w:r>
        <w:rPr>
          <w:rFonts w:cs="Times New Roman" w:ascii="Times New Roman" w:hAnsi="Times New Roman"/>
          <w:b/>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sz w:val="28"/>
          <w:szCs w:val="28"/>
          <w:lang w:val="en-US"/>
        </w:rPr>
        <w:t xml:space="preserve">Заявка на получение финансирования: типы заявок и их структура, общие рекомендации к составлению. Типы заявок и их структура. Письмо-заявка и полная заявка: общее и отличное. Предварительный анализ темы и поиск источника поддержки. Составление типовой заявки. Титульный лист и его содержание. Название проекта – типичные ошибки при формулировке. Аннотация заявки. Постановка проблемы. Цели и задачи проекта. Методы и этапы реализации проекта. Ожидаемые результаты, эффекты и критерии их оценки. Мониторинг: внешний и внутренний. Формы отчетности. Приложения к заявке. Схема планирования проекта. Структура (типовая) заявки на получение финансирования. Процесс составления комплекта заявки. Следование требованиям грантодающей организации. Написание текста заявки (в зависимости от вида проекта). Структурные составляющие проекта и их основные характеристики. Проектная документация.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8 Управление проектом</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 xml:space="preserve">Этапы управления сроками проекта. План управления расписанием проекта. Разработка расписания (календарного плана) проекта. Формы предоставления расписания работ проекта (табличный, графический). Фаза завершения проекта. Закрытие контрактов проекта. Постаудит проекта. Формы отчетности. Основные программные продукты в управлени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9 Контроль реализации проекта и оценка его результативности</w:t>
      </w:r>
      <w:r>
        <w:rPr>
          <w:rFonts w:cs="Times New Roman" w:ascii="Times New Roman" w:hAnsi="Times New Roman"/>
          <w:b/>
          <w:sz w:val="28"/>
          <w:szCs w:val="28"/>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val="en-US"/>
        </w:rPr>
        <w:t>Управление изменениями. Контроль при реализации проекта. Мониторинг проекта. Управление изменениями. Управление конфигурацией. Обеспечение качества проекта. Контроль качества проекта. Управление рисками проекта. Понятие качества и его применение в проектах. Планирование качества проекта.  Стандарты в менеджменте: особенности, система разработки и применения. Международные стандарты управления проектами. Национальные стандарты управления проектам. Эффекты и индикаторы успешности реализации проекта. Эффективность реализации проекта и ее виды. Оценка экономической эффективности проекта: общие подходы. Основные методы расчетов результативности проекта.</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rPr>
        <w:t>10 Защита проекта.</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Информационно-аналитическое обеспечение проекта. Подготовка мультимедийной презентации. Работа над текстом выступления. Схема речи на презентации (защите) проекта. Процедура презентации и защиты проекта. Оценка проекта.</w:t>
      </w:r>
    </w:p>
    <w:p>
      <w:pPr>
        <w:pStyle w:val="22"/>
        <w:numPr>
          <w:ilvl w:val="0"/>
          <w:numId w:val="0"/>
        </w:numPr>
        <w:ind w:left="709" w:hanging="0"/>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u w:val="none"/>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1"/>
        <w:numPr>
          <w:ilvl w:val="0"/>
          <w:numId w:val="6"/>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1"/>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 Истоки термина «проектирование». Появление и развитие понятия «проект». Концептуальные основания метода проектов.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 Сущность и принципы проектирования. Типолог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нятие «стартап», примеры современных стартапов. Характеристика стартапа. </w:t>
      </w:r>
    </w:p>
    <w:p>
      <w:pPr>
        <w:pStyle w:val="Normal"/>
        <w:suppressAutoHyphens w:val="true"/>
        <w:spacing w:lineRule="auto" w:line="240" w:before="0" w:after="0"/>
        <w:ind w:firstLine="709"/>
        <w:jc w:val="both"/>
        <w:rPr/>
      </w:pPr>
      <w:r>
        <w:rPr>
          <w:rFonts w:cs="Times New Roman" w:ascii="Times New Roman" w:hAnsi="Times New Roman"/>
          <w:sz w:val="28"/>
          <w:szCs w:val="28"/>
        </w:rPr>
        <w:t>4 Особенности Российских стартапов. Особенности организации проектной деятельности в рамках институтов.</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 Отличия проектной деятельности от традиционной исследовательской работы. Этап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МАРТ-анализ. Технология «мозгового штурма».  </w:t>
      </w:r>
    </w:p>
    <w:p>
      <w:pPr>
        <w:pStyle w:val="Normal"/>
        <w:suppressAutoHyphens w:val="true"/>
        <w:spacing w:lineRule="auto" w:line="240" w:before="0" w:after="0"/>
        <w:ind w:firstLine="709"/>
        <w:jc w:val="both"/>
        <w:rPr/>
      </w:pPr>
      <w:r>
        <w:rPr>
          <w:rFonts w:cs="Times New Roman" w:ascii="Times New Roman" w:hAnsi="Times New Roman"/>
          <w:sz w:val="28"/>
          <w:szCs w:val="28"/>
        </w:rPr>
        <w:t>7 Ресурсное обеспечение проекта, планирование, ожидаемы е результаты, контрол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8 Стратегическое планирование и его инструментарий, ожидаемые результаты проекта и способы их оцен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оманда проекта. Команда управления проектом. Проектные рол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1 Виды организационных структур. Принципы выбора оргструктуры.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2 Управление «жесткими» и «мягкими» проектами. Особенности «жестких» и «мягки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онцепция Agile Project Management (APM)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4 Модель реализации процесса APM. Теория ограничений в управлении «мягким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15 Фандрайзинг как способ привлечения средств для финансирования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Классификация грантодающих институтов и организаций. Виды фондов, грантов и програм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17 Заявка на получение финансирования: типы заявок и их структура, общие рекомендации к составлению. Типы заявок и их структур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труктурные составляющие проекта и их основные характеристи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роектная документация.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0 Этапы управления сроками проекта. План управления расписанием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1 Разработка расписания (календарного плана) проекта. Формы предоставления расписания работ проекта (табличный, графическ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Закрытие контрактов проекта. Постаудит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сновные программные продукты в управлении проектам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4 Контроль при реализации проекта. Мониторинг проект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6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Понятие качества и его применение в проектах. Планирование качества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Стандарты в менеджменте: особенности, система разработки и примен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9 Международные и национальные стандарты управления проектам.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0 Эффекты и индикаторы успешности реализаци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Эффективность реализации проекта и ее виды. </w:t>
      </w:r>
    </w:p>
    <w:p>
      <w:pPr>
        <w:pStyle w:val="Normal"/>
        <w:suppressAutoHyphens w:val="true"/>
        <w:spacing w:lineRule="auto" w:line="240" w:before="0" w:after="0"/>
        <w:ind w:firstLine="709"/>
        <w:jc w:val="both"/>
        <w:rPr/>
      </w:pPr>
      <w:r>
        <w:rPr>
          <w:rFonts w:cs="Times New Roman" w:ascii="Times New Roman" w:hAnsi="Times New Roman"/>
          <w:sz w:val="28"/>
          <w:szCs w:val="28"/>
        </w:rPr>
        <w:t>32 Оценка экономической эффективности проекта: общие подходы. Основные методы расчетов результативности проек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Информационно-аналитическое обеспечение проек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4 Схема речи на презентации (защите) проекта. Процедура презентации и защиты проект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Левушкина, С.В. Основы проектного менеджмента : учебное пособие для вузов / С.В. Левушкина.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Ставрополь: Ставропольский государственный аграрный университет, 2017.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190 с.: Режим доступа: </w:t>
      </w:r>
      <w:hyperlink r:id="rId11">
        <w:r>
          <w:rPr>
            <w:rStyle w:val="InternetLink"/>
            <w:bCs/>
            <w:sz w:val="28"/>
            <w:szCs w:val="28"/>
            <w:lang w:val="en-US"/>
          </w:rPr>
          <w:t>http://biblioclub.ru/index.php?page=book&amp;id=484908</w:t>
        </w:r>
      </w:hyperlink>
      <w:r>
        <w:rPr>
          <w:rFonts w:cs="Times New Roman" w:ascii="Times New Roman" w:hAnsi="Times New Roman"/>
          <w:bCs/>
          <w:sz w:val="28"/>
          <w:szCs w:val="28"/>
          <w:lang w:val="en-US"/>
        </w:rPr>
        <w:t>.</w:t>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 xml:space="preserve">Михалкина, Е.В. Организация проектной деятельности : учебное пособие / Е.В. Михалкина, А.Ю. Никитаева, Н.А. Косолапова; Министерство образования и науки Российской Федерации, Южный федеральный университет, Экономический факультет.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Ростов-на-Дону: Издательство Южного федерального университета, 2016.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146 с.: схем., табл.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Библиогр.: с. 121-125. </w:t>
      </w:r>
      <w:r>
        <w:rPr>
          <w:rFonts w:cs="Times New Roman" w:ascii="Times New Roman" w:hAnsi="Times New Roman"/>
          <w:bCs/>
          <w:sz w:val="28"/>
          <w:szCs w:val="28"/>
        </w:rPr>
        <w:t xml:space="preserve"> - </w:t>
      </w:r>
      <w:r>
        <w:rPr>
          <w:rFonts w:cs="Times New Roman" w:ascii="Times New Roman" w:hAnsi="Times New Roman"/>
          <w:bCs/>
          <w:sz w:val="28"/>
          <w:szCs w:val="28"/>
          <w:lang w:val="en-US"/>
        </w:rPr>
        <w:t>Режим до-ступа: http://biblioclub.ru/index.php?page=book&amp;id=461973.</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2 Дополнитель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Аньшин, В.М. Управление проектами: фундаментальный курс : учебник [Электронный ресурс]  / В.М. Аньшин, А.В. Алешин, К.А. Багратиони - Высшая школа экономики, 2013. </w:t>
      </w:r>
      <w:r>
        <w:rPr>
          <w:rFonts w:cs="Times New Roman" w:ascii="Times New Roman" w:hAnsi="Times New Roman"/>
          <w:sz w:val="28"/>
          <w:szCs w:val="28"/>
        </w:rPr>
        <w:t>-</w:t>
      </w:r>
      <w:r>
        <w:rPr>
          <w:rFonts w:cs="Times New Roman" w:ascii="Times New Roman" w:hAnsi="Times New Roman"/>
          <w:sz w:val="28"/>
          <w:szCs w:val="28"/>
          <w:lang w:val="en-US"/>
        </w:rPr>
        <w:t xml:space="preserve"> Режим доступа: </w:t>
      </w:r>
      <w:hyperlink r:id="rId12">
        <w:r>
          <w:rPr>
            <w:rStyle w:val="InternetLink"/>
            <w:rFonts w:cs="Times New Roman" w:ascii="Times New Roman" w:hAnsi="Times New Roman"/>
            <w:color w:val="0000FF"/>
            <w:sz w:val="28"/>
            <w:szCs w:val="28"/>
            <w:u w:val="single"/>
            <w:lang w:val="en-US"/>
          </w:rPr>
          <w:t>http://biblioclub.ru/index.php?page=book_view_red&amp;book_id=227270</w:t>
        </w:r>
      </w:hyperlink>
      <w:r>
        <w:rPr>
          <w:rFonts w:cs="Times New Roman" w:ascii="Times New Roman" w:hAnsi="Times New Roman"/>
          <w:sz w:val="28"/>
          <w:szCs w:val="28"/>
        </w:rPr>
        <w:t xml:space="preserve"> - ЭБС Biblioclub «Университетская библиотека онлайн»</w:t>
      </w:r>
    </w:p>
    <w:p>
      <w:pPr>
        <w:pStyle w:val="Normal"/>
        <w:numPr>
          <w:ilvl w:val="0"/>
          <w:numId w:val="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Управление проектами [Электронный ресурс] : учебное пособие для студентов, обучающихся по программам высшего образования по направлению подготовки 38.03.02 Менеджмент / [Е.И. Куценко и др.]; М-во образования и науки Рос. Федерации, Федер. гос. бюджет. образоват. учреждение высш. образования «Оренбург. гос. ун-т». - Электрон. текстовые дан. (1 файл: 5.70 Мб). - Оренбург: ОГУ, 2016. - 268 с. </w:t>
      </w:r>
    </w:p>
    <w:p>
      <w:pPr>
        <w:pStyle w:val="Normal"/>
        <w:numPr>
          <w:ilvl w:val="0"/>
          <w:numId w:val="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Управление проектами : учебное пособие для студентов, обучающихся по специальности «Менеджмент организации» / И.И. Мазур [и др.]; под ред. И.И. Мазура, В.Д. Шапиро.</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 10-е изд., стер. - Москва: Омега - Л, 2014. - 960 с. </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Cs/>
          <w:color w:val="FF0000"/>
          <w:sz w:val="28"/>
          <w:szCs w:val="28"/>
          <w:lang w:val="en-US"/>
        </w:rPr>
      </w:pPr>
      <w:r>
        <w:rPr>
          <w:rFonts w:cs="Times New Roman" w:ascii="Times New Roman" w:hAnsi="Times New Roman"/>
          <w:bCs/>
          <w:color w:val="FF0000"/>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w:t>
      </w:r>
      <w:r>
        <w:rPr>
          <w:rFonts w:cs="Times New Roman" w:ascii="Times New Roman" w:hAnsi="Times New Roman"/>
          <w:sz w:val="28"/>
          <w:szCs w:val="28"/>
          <w:lang w:val="en-US"/>
        </w:rPr>
        <w:t>.</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4"/>
        </w:numPr>
        <w:tabs>
          <w:tab w:val="clear" w:pos="708"/>
          <w:tab w:val="left" w:pos="993" w:leader="none"/>
        </w:tabs>
        <w:spacing w:lineRule="auto" w:line="240" w:before="0" w:after="0"/>
        <w:ind w:left="0" w:firstLine="709"/>
        <w:jc w:val="both"/>
        <w:rPr/>
      </w:pPr>
      <w:hyperlink r:id="rId13">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4"/>
        </w:numPr>
        <w:tabs>
          <w:tab w:val="clear" w:pos="708"/>
          <w:tab w:val="left" w:pos="993" w:leader="none"/>
        </w:tabs>
        <w:spacing w:lineRule="auto" w:line="240" w:before="0" w:after="0"/>
        <w:ind w:left="0" w:firstLine="709"/>
        <w:jc w:val="both"/>
        <w:rPr/>
      </w:pPr>
      <w:hyperlink r:id="rId14">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4"/>
        </w:numPr>
        <w:tabs>
          <w:tab w:val="clear" w:pos="708"/>
          <w:tab w:val="left" w:pos="993" w:leader="none"/>
        </w:tabs>
        <w:spacing w:lineRule="auto" w:line="240" w:before="0" w:after="0"/>
        <w:ind w:left="0" w:firstLine="709"/>
        <w:jc w:val="both"/>
        <w:rPr/>
      </w:pPr>
      <w:hyperlink r:id="rId15">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4"/>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4"/>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4"/>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4"/>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928" w:hanging="360"/>
      </w:pPr>
      <w:rPr>
        <w:sz w:val="28"/>
        <w:szCs w:val="24"/>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cs="Times New Roman"/>
      <w:b/>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sz w:val="28"/>
      <w:szCs w:val="24"/>
    </w:rPr>
  </w:style>
  <w:style w:type="character" w:styleId="WW8Num23z0">
    <w:name w:val="WW8Num23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b w:val="false"/>
    </w:rPr>
  </w:style>
  <w:style w:type="character" w:styleId="WW8Num33z0">
    <w:name w:val="WW8Num33z0"/>
    <w:qFormat/>
    <w:rPr>
      <w:rFonts w:ascii="Times New Roman" w:hAnsi="Times New Roman" w:cs="Times New Roman"/>
      <w:b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2">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4">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1"/>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biblioclub.ru/index.php?page=book&amp;id=484908" TargetMode="External"/><Relationship Id="rId12" Type="http://schemas.openxmlformats.org/officeDocument/2006/relationships/hyperlink" Target="http://biblioclub.ru/index.php?page=book_view_red&amp;book_id=227270" TargetMode="External"/><Relationship Id="rId13" Type="http://schemas.openxmlformats.org/officeDocument/2006/relationships/hyperlink" Target="http://www.economy.gov.ru/minec/main" TargetMode="External"/><Relationship Id="rId14" Type="http://schemas.openxmlformats.org/officeDocument/2006/relationships/hyperlink" Target="http://www.gks.ru/" TargetMode="External"/><Relationship Id="rId15" Type="http://schemas.openxmlformats.org/officeDocument/2006/relationships/hyperlink" Target="http://www.ivr.ru/" TargetMode="External"/><Relationship Id="rId16" Type="http://schemas.openxmlformats.org/officeDocument/2006/relationships/hyperlink" Target="http://projectbureau.ru/" TargetMode="External"/><Relationship Id="rId17" Type="http://schemas.openxmlformats.org/officeDocument/2006/relationships/hyperlink" Target="http://www.sovnet.ru/" TargetMode="External"/><Relationship Id="rId18" Type="http://schemas.openxmlformats.org/officeDocument/2006/relationships/hyperlink" Target="https://teamweek.com/" TargetMode="External"/><Relationship Id="rId19" Type="http://schemas.openxmlformats.org/officeDocument/2006/relationships/hyperlink" Target="https://www.bitrix24.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0-06-12T15:56:00Z</dcterms:modified>
  <cp:revision>21</cp:revision>
  <dc:subject/>
  <dc:title>На правах рукописи</dc:title>
</cp:coreProperties>
</file>