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Кафедра медико-биологической тех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А.В. Дудко, А.К. Тумашев, А.Д.  Стрекаловская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48"/>
        </w:rPr>
      </w:pPr>
      <w:r>
        <w:rPr>
          <w:sz w:val="48"/>
        </w:rPr>
        <w:t>ОРГАНИЗАЦИЯ ПРЕДДИПЛОМНОЙ ПРАКТИКИ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708" w:hanging="0"/>
        <w:jc w:val="both"/>
        <w:rPr>
          <w:rFonts w:cs="NNBBFG+TimesNew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но к изданию редакционно-издательским советом федерального государственного </w:t>
      </w:r>
      <w:r>
        <w:rPr>
          <w:rFonts w:cs="NNBBFG+TimesNewRoman"/>
          <w:color w:val="000000"/>
          <w:sz w:val="28"/>
          <w:szCs w:val="28"/>
        </w:rPr>
        <w:t xml:space="preserve">бюджетного </w:t>
      </w:r>
      <w:r>
        <w:rPr>
          <w:color w:val="000000"/>
          <w:sz w:val="28"/>
          <w:szCs w:val="28"/>
        </w:rPr>
        <w:t>образовательного учреждения высшего образования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ренбургский государственный университет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>»</w:t>
      </w:r>
      <w:r>
        <w:rPr>
          <w:rFonts w:cs="NNBBFG+TimesNewRoman"/>
          <w:color w:val="000000"/>
          <w:sz w:val="28"/>
          <w:szCs w:val="28"/>
        </w:rPr>
        <w:t>, для обучающихся по образовательной программе высшего образования по направлению подготовки   12.03.04 Биотехнические системы и технологии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енбург</w:t>
      </w:r>
      <w:r>
        <w:br w:type="page"/>
      </w:r>
    </w:p>
    <w:p>
      <w:pPr>
        <w:pStyle w:val="Default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БК  53.5я7+74.48я7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 81</w:t>
      </w:r>
    </w:p>
    <w:p>
      <w:pPr>
        <w:pStyle w:val="Default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sz w:val="28"/>
          <w:szCs w:val="28"/>
        </w:rPr>
        <w:t>Рецензент – профессор, доктор физико-математических наук О.Н. Каныгина</w:t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40"/>
          <w:szCs w:val="28"/>
        </w:rPr>
      </w:pPr>
      <w:r>
        <w:rPr>
          <w:color w:val="auto"/>
          <w:sz w:val="40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0"/>
        <w:gridCol w:w="9430"/>
      </w:tblGrid>
      <w:tr>
        <w:trPr>
          <w:trHeight w:val="1300" w:hRule="atLeast"/>
        </w:trPr>
        <w:tc>
          <w:tcPr>
            <w:tcW w:w="780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342" w:leader="none"/>
                <w:tab w:val="left" w:pos="900" w:leader="none"/>
              </w:tabs>
              <w:spacing w:before="0" w:after="0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Д 81</w:t>
            </w:r>
          </w:p>
        </w:tc>
        <w:tc>
          <w:tcPr>
            <w:tcW w:w="9430" w:type="dxa"/>
            <w:tcBorders/>
          </w:tcPr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Дудко, А.В.</w:t>
            </w:r>
          </w:p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преддипломной практики: методические указания / А.В. Дудко, А.К. </w:t>
            </w:r>
            <w:r>
              <w:rPr>
                <w:sz w:val="28"/>
                <w:szCs w:val="28"/>
              </w:rPr>
              <w:t>Тумашев,</w:t>
            </w:r>
            <w:r>
              <w:rPr>
                <w:sz w:val="28"/>
              </w:rPr>
              <w:t xml:space="preserve"> А.Д. Стрекаловская; Оренбургский гос. ун-т. – Оренбург: ОГУ,. – 31 с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ind w:firstLine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spacing w:before="0" w:after="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содержат основные положения по организации преддипломной практики. </w:t>
      </w:r>
    </w:p>
    <w:p>
      <w:pPr>
        <w:pStyle w:val="Normal"/>
        <w:ind w:left="708" w:firstLine="720"/>
        <w:jc w:val="both"/>
        <w:rPr>
          <w:sz w:val="28"/>
        </w:rPr>
      </w:pPr>
      <w:r>
        <w:rPr>
          <w:sz w:val="28"/>
          <w:szCs w:val="28"/>
        </w:rPr>
        <w:t xml:space="preserve">Методические указания предназначены для обучающихся по направлению </w:t>
      </w:r>
      <w:r>
        <w:rPr>
          <w:color w:val="000000"/>
          <w:sz w:val="28"/>
          <w:szCs w:val="28"/>
        </w:rPr>
        <w:t>подготовки 12.03.04 Биотехнические системы и технологии, профиль «Инженерное дело в медико-биологической практике».</w:t>
      </w:r>
    </w:p>
    <w:p>
      <w:pPr>
        <w:pStyle w:val="A"/>
        <w:widowControl w:val="false"/>
        <w:tabs>
          <w:tab w:val="clear" w:pos="709"/>
          <w:tab w:val="left" w:pos="490" w:leader="none"/>
        </w:tabs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900"/>
        <w:rPr/>
      </w:pPr>
      <w:r>
        <w:rPr/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БК   53.5я7+74.48я7</w:t>
      </w:r>
    </w:p>
    <w:p>
      <w:pPr>
        <w:pStyle w:val="Default"/>
        <w:tabs>
          <w:tab w:val="clear" w:pos="709"/>
          <w:tab w:val="left" w:pos="900" w:leader="none"/>
        </w:tabs>
        <w:jc w:val="right"/>
        <w:rPr>
          <w:color w:val="FFFFFF" w:themeColor="background1"/>
          <w:sz w:val="28"/>
          <w:szCs w:val="28"/>
        </w:rPr>
      </w:pPr>
      <w:r>
        <w:rPr>
          <w:color w:val="FFFFFF" w:themeColor="background1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© Дудко А.В., </w:t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color w:val="FFFFFF" w:themeColor="background1"/>
          <w:sz w:val="28"/>
          <w:szCs w:val="28"/>
        </w:rPr>
        <w:t>©</w:t>
      </w:r>
      <w:r>
        <w:rPr>
          <w:sz w:val="28"/>
          <w:szCs w:val="28"/>
        </w:rPr>
        <w:t xml:space="preserve"> Тумашев А.К.,                 </w:t>
      </w:r>
      <w:r>
        <w:rPr>
          <w:color w:val="FFFFFF" w:themeColor="background1"/>
          <w:sz w:val="28"/>
          <w:szCs w:val="28"/>
        </w:rPr>
        <w:t xml:space="preserve">© </w:t>
      </w:r>
      <w:r>
        <w:rPr>
          <w:sz w:val="28"/>
          <w:szCs w:val="28"/>
        </w:rPr>
        <w:t xml:space="preserve">Стрекаловская А.Д., 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  <w:tab w:val="left" w:pos="6840" w:leader="none"/>
          <w:tab w:val="left" w:pos="7020" w:leader="none"/>
        </w:tabs>
        <w:ind w:left="680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© ОГУ, </w:t>
      </w:r>
      <w:bookmarkStart w:id="0" w:name="_GoBack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ge">
                  <wp:posOffset>10039350</wp:posOffset>
                </wp:positionV>
                <wp:extent cx="5334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24pt;mso-wrap-distance-left:9pt;mso-wrap-distance-right:9pt;mso-wrap-distance-top:0pt;mso-wrap-distance-bottom:0pt;margin-top:790.5pt;mso-position-vertical-relative:page;margin-left:328.5pt;mso-position-horizontal-relative:page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374650</wp:posOffset>
                </wp:positionV>
                <wp:extent cx="561975" cy="4381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29.5pt;width:44.2pt;height:34.45pt;mso-wrap-style:none;v-text-anchor:middle">
                <v:fill o:detectmouseclick="t" type="solid" color2="black"/>
                <v:stroke color="white" joinstyle="round" endcap="flat"/>
                <w10:wrap type="none"/>
              </v:oval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hd w:fill="FFFFFF" w:val="clear"/>
            <w:spacing w:lineRule="auto" w:line="360" w:before="0" w:after="0"/>
            <w:ind w:firstLine="709"/>
            <w:contextualSpacing/>
            <w:jc w:val="center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Содержание</w:t>
          </w:r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b w:val="false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b w:val="false"/>
            </w:rPr>
            <w:fldChar w:fldCharType="separate"/>
          </w:r>
          <w:hyperlink w:anchor="_Toc533497586">
            <w:r>
              <w:rPr>
                <w:webHidden/>
                <w:rStyle w:val="IndexLink"/>
                <w:b w:val="false"/>
                <w:sz w:val="28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7">
            <w:r>
              <w:rPr>
                <w:webHidden/>
                <w:rStyle w:val="IndexLink"/>
                <w:b w:val="false"/>
                <w:sz w:val="28"/>
              </w:rPr>
              <w:t>1 Общие указания по организации практи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8">
            <w:r>
              <w:rPr>
                <w:webHidden/>
                <w:rStyle w:val="IndexLink"/>
                <w:b w:val="false"/>
                <w:sz w:val="28"/>
              </w:rPr>
              <w:t>1.1 Цель и основные задачи преддипломно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9">
            <w:r>
              <w:rPr>
                <w:webHidden/>
                <w:rStyle w:val="IndexLink"/>
                <w:b w:val="false"/>
                <w:sz w:val="28"/>
              </w:rPr>
              <w:t>1.2 Место практики в системе ОП и предполагаемые результаты прохож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0">
            <w:r>
              <w:rPr>
                <w:webHidden/>
                <w:rStyle w:val="IndexLink"/>
                <w:b w:val="false"/>
                <w:sz w:val="28"/>
              </w:rPr>
              <w:t>1.3 Формы и виды практики. Продолжительность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1">
            <w:r>
              <w:rPr>
                <w:webHidden/>
                <w:rStyle w:val="IndexLink"/>
                <w:b w:val="false"/>
                <w:sz w:val="28"/>
              </w:rPr>
              <w:t>1.4 Система оценива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2">
            <w:r>
              <w:rPr>
                <w:webHidden/>
                <w:rStyle w:val="IndexLink"/>
                <w:b w:val="false"/>
                <w:sz w:val="28"/>
              </w:rPr>
              <w:t>1.5 Информационные технологии и материально-техническая база, необходимые для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3">
            <w:r>
              <w:rPr>
                <w:webHidden/>
                <w:rStyle w:val="IndexLink"/>
                <w:b w:val="false"/>
                <w:sz w:val="28"/>
              </w:rPr>
              <w:t>1.6 Преддипломная прак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4">
            <w:r>
              <w:rPr>
                <w:webHidden/>
                <w:rStyle w:val="IndexLink"/>
                <w:b w:val="false"/>
                <w:sz w:val="28"/>
              </w:rPr>
              <w:t>1.6.1 Задания на практи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5">
            <w:r>
              <w:rPr>
                <w:webHidden/>
                <w:rStyle w:val="IndexLink"/>
                <w:b w:val="false"/>
                <w:sz w:val="28"/>
              </w:rPr>
              <w:t>1.6.2 Требования к месту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6">
            <w:r>
              <w:rPr>
                <w:webHidden/>
                <w:rStyle w:val="IndexLink"/>
                <w:b w:val="false"/>
                <w:sz w:val="28"/>
              </w:rPr>
              <w:t>1.6.3 Оформление договора с предприятие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7">
            <w:r>
              <w:rPr>
                <w:webHidden/>
                <w:rStyle w:val="IndexLink"/>
                <w:b w:val="false"/>
                <w:sz w:val="28"/>
              </w:rPr>
              <w:t>1.6.4 Структура отчета по практик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8">
            <w:r>
              <w:rPr>
                <w:webHidden/>
                <w:rStyle w:val="IndexLink"/>
                <w:b w:val="false"/>
                <w:sz w:val="28"/>
              </w:rPr>
              <w:t>1.7 Обязанности руководителе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9">
            <w:r>
              <w:rPr>
                <w:webHidden/>
                <w:rStyle w:val="IndexLink"/>
                <w:b w:val="false"/>
                <w:sz w:val="28"/>
              </w:rPr>
              <w:t>1.7.1 Руководитель практики от учебного завед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0">
            <w:r>
              <w:rPr>
                <w:webHidden/>
                <w:rStyle w:val="IndexLink"/>
                <w:b w:val="false"/>
                <w:sz w:val="28"/>
              </w:rPr>
              <w:t>1.7.2 Руководитель практики от предприят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1">
            <w:r>
              <w:rPr>
                <w:webHidden/>
                <w:rStyle w:val="IndexLink"/>
                <w:b w:val="false"/>
                <w:sz w:val="28"/>
              </w:rPr>
              <w:t>1.8 Обязанности студента при прохождении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2">
            <w:r>
              <w:rPr>
                <w:webHidden/>
                <w:rStyle w:val="IndexLink"/>
                <w:b w:val="false"/>
                <w:sz w:val="28"/>
              </w:rPr>
              <w:t>2  Требования к отчетным документ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3">
            <w:r>
              <w:rPr>
                <w:webHidden/>
                <w:rStyle w:val="IndexLink"/>
                <w:b w:val="false"/>
                <w:sz w:val="28"/>
              </w:rPr>
              <w:t>2.1 Требования к ведению дневника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4">
            <w:r>
              <w:rPr>
                <w:webHidden/>
                <w:rStyle w:val="IndexLink"/>
                <w:b w:val="false"/>
                <w:sz w:val="28"/>
              </w:rPr>
              <w:t>2.2 Требования к ведению отчета студента о прохождении практики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5">
            <w:r>
              <w:rPr>
                <w:webHidden/>
                <w:rStyle w:val="IndexLink"/>
                <w:b w:val="false"/>
                <w:sz w:val="28"/>
              </w:rPr>
              <w:t>2.3 Требования к ведению отчета руководител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6">
            <w:r>
              <w:rPr>
                <w:webHidden/>
                <w:rStyle w:val="IndexLink"/>
                <w:b w:val="false"/>
                <w:sz w:val="28"/>
              </w:rPr>
              <w:t>Приложение 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7">
            <w:r>
              <w:rPr>
                <w:webHidden/>
                <w:rStyle w:val="IndexLink"/>
                <w:b w:val="false"/>
                <w:sz w:val="28"/>
              </w:rPr>
              <w:t>Приложение Б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8">
            <w:r>
              <w:rPr>
                <w:webHidden/>
                <w:rStyle w:val="IndexLink"/>
                <w:b w:val="false"/>
                <w:sz w:val="28"/>
              </w:rPr>
              <w:t>Приложение 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9">
            <w:r>
              <w:rPr>
                <w:webHidden/>
                <w:rStyle w:val="IndexLink"/>
                <w:b w:val="false"/>
                <w:sz w:val="28"/>
              </w:rPr>
              <w:t>Приложение 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2"/>
              <w:szCs w:val="22"/>
              <w:lang w:eastAsia="ru-RU"/>
            </w:rPr>
          </w:pPr>
          <w:hyperlink w:anchor="_Toc533497610">
            <w:r>
              <w:rPr>
                <w:webHidden/>
                <w:rStyle w:val="IndexLink"/>
                <w:b w:val="false"/>
                <w:sz w:val="28"/>
              </w:rPr>
              <w:t>Приложение 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2"/>
        <w:spacing w:lineRule="auto" w:line="360" w:before="0" w:after="0"/>
        <w:jc w:val="center"/>
        <w:rPr>
          <w:szCs w:val="28"/>
        </w:rPr>
      </w:pPr>
      <w:bookmarkStart w:id="1" w:name="_Toc533497586"/>
      <w:r>
        <w:rPr>
          <w:sz w:val="32"/>
          <w:szCs w:val="28"/>
        </w:rPr>
        <w:t>Введение</w:t>
      </w:r>
      <w:bookmarkEnd w:id="1"/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указания по преддипломной практике для студентов Оренбургского государственного университета (ОГУ) составлены в соответствии с требованиями ФГОС ВО и основной профессиональной образовательной программы высшего образования  по направлению подготовки 12.03.04 «Биотехнические системы и технологии».</w: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е указания предназначены для студентов и руководителей практики и содержат исходные сведения о порядке организации, проведения и завершения практики в соответствии с приказом Минобрнауки России от 27.11.2015 № 1383 «Об утверждении Положения о практике обучающихся, осваивающих основные профессиональные образовательные программы высшего образования»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2" w:name="_Toc533497587"/>
      <w:r>
        <w:rPr>
          <w:sz w:val="32"/>
        </w:rPr>
        <w:t xml:space="preserve">1 Общие указания </w:t>
      </w:r>
      <w:r>
        <w:rPr/>
        <w:t>по организации практик</w:t>
      </w:r>
      <w:bookmarkEnd w:id="2"/>
      <w:r>
        <w:rPr/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студентов является неотъемлемой частью учебного процесса по  подготовке  бакалавров  в  соответствии  с  государственным образовательным  стандартом  высшего  образования 12.03.04 Биотехнические системы и технолог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3" w:name="_Toc533497588"/>
      <w:r>
        <w:rPr/>
        <w:t>1.1 Цель и основные задачи преддипломной практики</w:t>
      </w:r>
      <w:bookmarkEnd w:id="3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цель  практики – закрепление  теоретических  знаний, полученных  студентами при  изучении  дисциплин, приобретение практических  навыков  и умение  самостоятельно  решать  актуальные профессиональные  задачи  в  сфере  биотехнических систем и технологий, овладение профессиональными и общекультурными компетенциями. К  числу  основных  задач    практики  бакалавров,  обучающихся  по направлению  12.03.04 Биотехнические системы и технологии  относятся такие задачи, как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ие,  систематизация,  конкретизация  и  закрепление теоретических знаний и практических навыков на основе изучения опыта работы конкретной организации по основным направления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передового опыта по избранному направлению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методами принятия и реализации на основе полученных теоретических  знаний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 методами  аналитической  и  самостоятельной  научно-исследовательской  работы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необходимых материалов для подготовки и написания курсовых работ и выпускной квалификационной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еддипломной практики явля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тудентами опыта в решении реальной инженерной зада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сбора, обработки и систематизации научно-технической информации по теме, планируемой выпускной квалификационной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выбора методики и средств решения сформулированных задач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проектирования электронных устройств, систем и комплексов с учетом заданных треб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программ экспериментальных исследований, включая выбор технических средств и обработку результа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рекомендаций по практическому использованию полученных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является обязательным этапом, предшествующим подготовке и защите выпускной квалификацион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ддипломной практики бакалавр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руководителем практики от предприятия выбрать тему выпускной квалификационной работы и составить техническое задание на ее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существить сбор, обработку и систематизацию научно-технической информации по планируемой теме выпускной квалификационной работы, выбрать существующие аналог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действующие стандарты, технические условия, положения и инструкции по эксплуатации оборудования, оформлению технической документ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математическую модель  объекта или процесса с целью анализа и оптимизации их параметров с использованием имеющихся средств, включая стандартные пакеты прикладных програм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в окончательном виде тему выпускной квалификационной работы и обосновать целесообразность ее разработ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тчет о преддиплом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4" w:name="_Toc533497589"/>
      <w:r>
        <w:rPr/>
        <w:t>1.2 Место практики в системе ОП и предполагаемые результаты прохождения практики</w:t>
      </w:r>
      <w:bookmarkEnd w:id="4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 базируется  на  знаниях,  полученных  в  ходе  изучения дисциплин основной  образовательной программы, и  должна  углубить профессиональные и общекультурные компетенции, вырабатываемые в ходе теоретического изучения дисциплин базовой и вариативной части программы подготовки  по  направлению 12.03.04 Биотехнические системы и технологии. К числу данных компетенций относятся следующ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9 готовностью к практическому применению основных правил выполнения ремонта и обслуживания медицинской техники, основ технологии обслуживания медицинской техн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10 способностью владеть средствами эксплуатации медицинских баз данных, экспертных и мониторинговых 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практических  навыков в  результате  прохождения преддипломной практики дает возможность бакалаврам на более высоком уровне  подготовить  базовые  материалы  для  написания  выпускных  квалификационных  работ  с  использованием  сравнительных методов анализа и информационных технологий и послужит основой для профессиональной  ориентации  бакалавров  при  последующем  их трудоустройстве по направлению подготовки. Кроме  того,  в  период  прохождения  практики  бакалавры  обязаны изучить  систему  управления  и  руководства  организацией,  ее  структуру, планирование  работы,  факторы  внешнего  воздействия,  принципы оперативного руководства ее деятельностью, а также принять практическое участие в решении задач, стоящих перед организац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5" w:name="_Toc533497590"/>
      <w:r>
        <w:rPr/>
        <w:t>1.3 Формы и виды практики. Продолжительность практики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ой образовательной программой  бакалавриата по  направлению  12.03.04 Биотехнические системы и технологии предусматриваются следующие виды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ая (2 недели – 3 зачетных единицы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ая практика на 2 и 3 курсах (4 недели – 6 зачетных единиц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дипломная (2 недели – 3 зачетных единиц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6" w:name="_Toc533497591"/>
      <w:r>
        <w:rPr/>
        <w:t>1.4 Система оценивания практики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практики студентам дается индивидуальное задание, ориентированное на выработку соответствующих навыков и компетенций и расширение  знаний  о деятельности, в котором студенты проходят практику. По результатам прохождения практики студент должен предоставить следующий пакет документов для оценки результатов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прохождении практики с приложение диска с электронной версией отчет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 практики с отметкой о выполнении зад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енная путевка практики с подписью руководителя практики от организации и печатью организ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проверки  отчета  и  документов,  представленных  студентами, руководитель практики от кафедры выставляет дифференцированный зачет, руководствуясь следующей примерной балльной структурой 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практики, из них: 100 1. на основании оценки руководителя практики от организации 50 2. на основании проверки документов руководителем практики от кафедры, в том числе: 50 - оформление отчета и документов 10 - составление дневника 5 - выполнение индивидуального задания практики 25 - наличие  выводов  и  предложений  по  решению  проблем организации 10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7" w:name="_Toc533497592"/>
      <w:r>
        <w:rPr/>
        <w:t>1.5 Информационные технологии и материально-техническая база, необходимые для проведения практики</w:t>
      </w:r>
      <w:bookmarkEnd w:id="7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актики является знакомство студента с ключевыми практическими  навыками, компетенциями, полномочиями и  функц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при прохождении практики студенту должны быть созданы условия для выполнения поставленных перед ним целей и задач,  что  подразумевает  предоставление  доступа  к  необходимым информационным  технологиям  и  материально-техническим  средств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необходимым материально-техническим средствам практики могут относиться компьютер, принтер,  сканер,  копировальное  устройство,  телефон,  факс  и т.д.  в зависимости от полученных поручений и индивидуального задания.  При подготовке пакета документов по итогам практики основными информационными технологиями и материально-техническими средствами для  студента  будут  являться  сеть  «Интернет»,  «КонсультантПлюс» и др., персональный компьютер с возможностью записи д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>
          <w:bCs w:val="false"/>
        </w:rPr>
      </w:pPr>
      <w:bookmarkStart w:id="8" w:name="_Toc533497593"/>
      <w:r>
        <w:rPr/>
        <w:t>1</w:t>
      </w:r>
      <w:r>
        <w:rPr>
          <w:bCs w:val="false"/>
        </w:rPr>
        <w:t>.6 Преддипломная практика</w:t>
      </w:r>
      <w:bookmarkEnd w:id="8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учебного процесса является преддипломная практика. Она предшествует написанию выпускной квалификационной работы (ВКР) и является логической завершающей ступенью обучения после прохождения  основных  теоретических  дисциплин  по 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организуется для того, чтобы дать возможность студенту в реальной деятельности применить полученные знания, а также собрать материал для дальнейшего написания ВКР. По итогам ее прохождения пишется отч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отчет по практике является второй аналитической главой пояснительной записки к ВКР, в которой обобщаются основные сведения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, проводится анализ основных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 на  практику  выдается  на  специальном  семинаре, посвящённом  ознакомлению  с  задачами  практики  и  проводимом руководителем практики. На семинаре научный руководитель знакомит студентов с основными целями практики, рассказывает о способах их осуществления, рассказывает кратко об организации-базе практики, уточняет сроки прохождения. Задание подписывается руководителем от вуз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9" w:name="_Toc533497594"/>
      <w:r>
        <w:rPr/>
        <w:t>1.6.1 Задания на практику</w:t>
      </w:r>
      <w:bookmarkEnd w:id="9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собирает, обобщает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т материалы, необходимые для выполнения задания. На основе собранных и обобщенных материалов и детальной проработки литературных источников согласно выбранной тематике либо строится функциональная схема устройства медицинского назначения, подробно расписывается какой-либо узел этого устройства, либо детально описывается технологический процесс изготовления какой-либо детали или узла устройства и т.п. задания. Задания должны прорабатываться более детально, чем на производствен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проходит инструктаж по технике безопасности, знакомится с процессом прохождения практики, выбирает предметную область для выполнения разработок, собирает, обобщает и систематизирует материалы, необходимые для разработки проект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ы индивидуальных заданий на практик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мплекс аппарата искусственной поч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нтгенодиагностический аппара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ппарат искусственного кровообра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льтразвуковая систе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Методы  и  алгоритмы  обработки  медико-биологических изображ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истема забора кров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Физиотерапевтическое обору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0" w:name="_Toc533497595"/>
      <w:r>
        <w:rPr/>
        <w:t>1.6.2 Требования к месту проведения практики</w:t>
      </w:r>
      <w:bookmarkEnd w:id="1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вычислительных центрах, проектно-технологических  и  научно-исследовательских  институтах  и лабораториях,  научно-производственных  объединениях,  больницах, предприятиях,  проектирующих  и  выпускающих  биомедицинское  и экологическое оборудование. Место прохождения практики студент либо выбирает из предложенного на кафедре списка предприятий-партнеров, либо ищет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ля практикантов должны выделяться в тех подразделениях предприятия – базы практики, которые связаны с использованием и разработк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оров,  систем  и  комплексов  медико-биологического  и эк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методов и технологий выполнения медицинских, экологических и эргономических исслед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автоматизированных  систем  обработки  биомедицинской  и экологическ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управления, в контур которых в качестве управляющего звена включен человек-операт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обеспечения жизнедеятельности человека и поддержки жизнедеятельности других биологических о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  автоматизированного  проектирования  информационной поддержки биотехнических систем и технолог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отехнических систем и технологий для здравоохра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истем проектирования, технологий производства и обслуживания биомедицинской тех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ам-практикантам  должен  быть  обеспечен  доступ  к компьютерной технике, лабораторному оборудованию, научно-технической литературе и документации, которые необходимы для успешного осво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 работы  студентов  должны  отвечать  требованиям безопасности. Не допускается использование студентов-практикантов на рабочих местах, не имеющих отношение к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1" w:name="_Toc533497596"/>
      <w:r>
        <w:rPr/>
        <w:t>1.6.3 Оформление договора с предприятием</w:t>
      </w:r>
      <w:bookmarkEnd w:id="1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 (организации и т.д.), выбранного в качестве места прохождения  практики,  студент  обязан  предоставить  договор, подтверждающий готовность данной организации обеспечить студенту возможность прохождения практики (Приложения Б, 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 на  прохождение  практики  является  официальным документом, на котором обязательно должны быть проставлены Ф.И.О. непосредственного начальника подразделения, в котором студент будет проходить практику, полное название организации, печать организации (с полным названием и координатами организации). При необходимости на нем могут быть дополнительные подписи, помимо подписи непосредственного начальника,  например,  подпись  директора  организации,  начальника департамента, начальника отдела кадров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о проведении практики студентов ФГБОУ ВО «ОГУ» с предприятиями, учреждениями и организациями заключается, не позднее, чем за 2 месяца до начал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оформлении  и  заключении  договора  используется унифицированная форма, утвержденная приказом рек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указыва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 устанавливающий документ, на основании которого действует должностное лицо университета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официальное или сокращенное наименование организации –базы практики в соответствии с учредительными докумен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устанавливающий документ, на основании которого действует должностное лицо организации – базы практики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, которое может быть предоставлено организацией для проведения практики студентов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университета,  в  котором  обучаются  студенты, специальность или направление подготовки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адреса сторон, со справочными данными, как правило, номером телефона и фа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еременной информации в договоре о проведении практики студентов университета может производиться от руки или путем внесения данных в электронную версию договора с последующим выводом документа на печ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яется в двух экземплярах, имеющих одинаковую юридическую силу, один из которых хранится, согласно номенклатуре дел, в университете – в соответствующем институте, другой – в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веренности на представление интересов университета договор о проведении практики может подписываться должностным лицом, которому выдана соответствующая доверенность, как правило, деканом факультета (директором институ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назначается кафедр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2" w:name="_Toc533497597"/>
      <w:r>
        <w:rPr/>
        <w:t>1.6.4 Структура отчета по практике</w:t>
      </w:r>
      <w:bookmarkEnd w:id="1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актики подтверждается отчетом, который сдается на кафедру и содержит следующие материал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 отчета по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дание на преддипломную практику, которое содержит перечень целей,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невник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литер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Характеристика выполненной студентом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руководителя от базы практ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научного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 - календарный план, в который студент заносит сведения о каждом дне прохож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нце  дневника  ставится  печать  организации,  подпись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3" w:name="_Toc533497598"/>
      <w:r>
        <w:rPr/>
        <w:t>1.7 Обязанности руководителей практики</w:t>
      </w:r>
      <w:bookmarkEnd w:id="13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4" w:name="_Toc533497599"/>
      <w:r>
        <w:rPr/>
        <w:t>1.7.1 Руководитель практики от учебного заведения</w:t>
      </w:r>
      <w:bookmarkEnd w:id="14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является непосредственным организатором практики студентов от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ся  приказом  заведующего  кафедрой  из  числа преподавателей профилирующих и специальных дисциплин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воей деятельности руководствуется Положением о практике студентов  образовательных  учреждений  высшего  профессионального образования, программой практики, должностной инструкцией и указаниями заведующего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уководителя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рабочие программы и тематику индивидуальных заданий и проверяет их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пределении студентов по рабочим местам или перемещении их по видам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существляет мероприятия, предусмотренные планом подготовки к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 за  освоением  студентами  материала программы практики, проводит беседы и консультации, оказывает им помощь в освоении программы, в выполнении индивидуальных заданий и составлении отчетов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с практикантами организованно-инструктивные собрания, знакомит их с целями и задачами практики, особенностями ее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выполнение программы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стояние дневников практикантов и качество их запол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еряет соблюдение практикантами правил техники безопасности и противопожарной защи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формацию о ходе практики заведующему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дифференцированный зачет по практике, оформляет зачетную ведо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формляет и по окончании практики сдает заведующему кафедрой документацию об итогах практики, готовит заключение об итогах практики для обсуждения на кафед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 имеет пра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едставлять учебное заведение на заседаниях квалификационных и зачетных комиссий при аттестации практика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 предложения  по  совершенствованию  содержания, организации и управления учебной практик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тавлять студентам итоговые оценки за практику, выдвигать отдельных практикантов на поощрение за успехи в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практики  от  учебного  заведения  несет ответственность з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воевременное обеспечение студентов учебно-методической и организационной документаци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формление  и  своевременное  предоставление  отчетной документации по итогам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мерный комплект документов руководителя практики от учебного заведения вход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практике студентов образователь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каз о назначении руководителя практики от учеб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о распределении студентов по местам практ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фик прове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фик консульт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рафик целевых провер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пия итоговой ведомости с оценками з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татистические данные о результатах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5" w:name="_Toc533497600"/>
      <w:r>
        <w:rPr/>
        <w:t>1.7.2 Руководитель практики от предприятия</w:t>
      </w:r>
      <w:bookmarkEnd w:id="15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утверждение приказа по предприятию о проведении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формление и выдачу пропусков преподавателям-руководителям практики от кафедры ВУЗа и студент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инструктаж по БЖД и режиму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значить руководителей практики от подразделений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репить студентов за конкретными руководителями практики от подразделений предприятия (при индивидуальной форме пр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вместно с руководителем практики от кафедры ВУЗа составить расписание лекций и экскурсий для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надлежащие условия проведения лекций и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одразделения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тудентов рабочими мес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доступ к документации, необходимой для выполнения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ь ходом выполнения студентами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сультировать  студентов  по  вопросам,  связанным  с выполнением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овать  соблюдение  студентами  режима 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проведение лекций и экскурсий для практикантов(при индивидуальной форме проведения 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ставить отзыв (характеристику) о прохождении студентом практики.</w:t>
      </w:r>
    </w:p>
    <w:p>
      <w:pPr>
        <w:pStyle w:val="Heading2"/>
        <w:spacing w:lineRule="auto" w:line="360" w:before="0" w:after="0"/>
        <w:rPr/>
      </w:pPr>
      <w:bookmarkStart w:id="16" w:name="_Toc533497601"/>
      <w:r>
        <w:rPr/>
        <w:t>1.8 Обязанности студента при прохождении практики</w:t>
      </w:r>
      <w:bookmarkEnd w:id="16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 работать на рабочих местах, характер которых устанавливается программой производственной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занятий рабочего места пройти производственный инструктаж с обязательным изучением правил технической эксплуатации оборудования, техники безопасности и охраны труда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ностью подчиняться действующим в организации правилам внутреннего распорядка, включая и правила табельного уч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течение всего периода производственной практики вести дневник, в котором записываются вся работа студента и его наблю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кафедре письменный отчет о результатах практики с отзывом  руководителя  производственной  практики  соответствующей организации (учреждения) и преподавателя кафедры, выделенного для руководства практикой, а также заполненный дневник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неудовлетворительной оценки или непредставление отчета влечет за собой повторное прохождение практики, а в случаях проявления студентом недобросовестного отношения к практике, нарушения дисциплины или выявления полной неподготовленности по программе практики - оставление на второй год или исключение из числа студентов в зависимости от характера нару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студент занимает конкретное рабочее место. По  окончании  работы  на  рабочем  месте  студенты  сдают соответствующий отчет, целью которого является выявления степени овладения практическими навы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32"/>
        </w:rPr>
      </w:pPr>
      <w:bookmarkStart w:id="17" w:name="_Toc533497602"/>
      <w:r>
        <w:rPr>
          <w:sz w:val="32"/>
        </w:rPr>
        <w:t xml:space="preserve">2  </w:t>
      </w:r>
      <w:r>
        <w:rPr>
          <w:sz w:val="36"/>
        </w:rPr>
        <w:t>Требования</w:t>
      </w:r>
      <w:r>
        <w:rPr>
          <w:sz w:val="32"/>
        </w:rPr>
        <w:t xml:space="preserve"> к отчетным документам</w:t>
      </w:r>
      <w:bookmarkEnd w:id="17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8" w:name="_Toc533497603"/>
      <w:r>
        <w:rPr/>
        <w:t>2.1 Требования к ведению дневника практики</w:t>
      </w:r>
      <w:bookmarkEnd w:id="18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изводственной практики является неотъемлемой частью отчета по практике. Отчет о производственной практике без дневника не может быть принят кафедрой. В течение всего периода производственной практики студент ведет дневник, в котором записываются вся его работа и наблюдения. Примеры страниц дневника приведены в Приложении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производятся ежедневно. В дневнике записывается фактически выполненная на протяжении дня раб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лонке  "Тема  практики"  записывается  один  раз  тема, предусмотренная программой. В колонке "Краткое описание проделанной работы" коротко записывается содержание работы, проделанной на данном рабочем ме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лонке "Отметка руководителя практики о качестве выполненной работы" делаются записи руководителя практики, назначенного приказом руководителя организации, который осуществляет контроль прохождения практики, за каждое отдельное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охождения программы практики составляется до начала практики  руководителем  практики  от  университета  совместно  с руководителем практики от организации. В графике указывается рабочее место и объем работы на каждый день.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/>
      </w:pPr>
      <w:bookmarkStart w:id="19" w:name="_Toc533497604"/>
      <w:r>
        <w:rPr/>
        <w:t>2.2 Требования к ведению отчета студента о прохождении практики.</w:t>
      </w:r>
      <w:bookmarkEnd w:id="19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завершается составлением и защитой каждым студентом отчета о производственной практике (титульный лист приведен в Приложении Д), который представляется руководителю практики от кафедры в день защиты. Отчет по практике студент готовит самостоятельно. На составление отчета (по усмотрению руководства практики от университета) отводится не более двух дней в конце практики. Основным материалом для составления отчета по практике должен служить дневник студ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актике является основным документом студента, отражающим выполненную им работу во время практики, полученные им организационные и технические навыки и знания. Материалы отчета студент в дальнейшем может использовать в своей научной работе, курсовом или дипломном проекти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авляется на основании выполненной студентом основной  работы,  исследований,  проведённых  в  соответствии  с индивидуальным заданием, личных наблюдений, литературных источников по вопросам, связанным с программ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является итоговым этапом прохождения практики. Качество оформления зависит от того, насколько студент в самом начале прохождения практики усвоил ее задачи и цели, как он организовал свой день на производстве и как он вел учет всех работ, выполненных им во время практики. Исходными данными для составления отчета должны служить описание выполненных студентами работ, сведения, полученные на лекциях и вовремя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отчете  необходимо  отразить  организацию  рабочих  мест, планирование работ, системы оплат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отдельных операций, выполненных студентом, приводятся краткие сведения фактической технологии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иводятся структурные схемы технологического процесса, узлов и аппаратуры, отмечаются наиболее характерные мероприятия  рационализаторские предложения, внедренные на производстве. В отчете студент подробно описывает свое участие в общественной жизни  предприятия,  оказанную  им  помощь  в рационализации, технологическом усовершенствовании, техническом обучении рабочих, во внедрении современных методов труда и участие в других видах общественно-политической и научно-технической работы предприятия. К отчёту прилагается индивидуальное задание, перечень экскурсий и тематика прослушанных лекций. Отчет проверяется руководителем практики от предприятия, который помимо оценки качества отчета дает характеристику работы студента на практике. Общий объем отчета должен составлять 20-25 стра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структура отчета о производственной практике предполагает наличие следующих элемен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вед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использованной литерату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актики и условия поставленной перед практикантом задачи, содержание элементов отчета может меня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содержать общие сведения о месте прохождения производственной практики, общие сведения о подразделении, в котором проходилась практика – его цели и решаемые задачи; общие сведения о той работе, которая выполнялась в течение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лжна включать в себя следующие с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щая характеристика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ые направления деятельности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одразделения организации, в котором студент проходил практику: место и роль подразделения в организации, функции структурного подразд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 используемой  на  предприятии  специализированной техники медико-би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исание используемых специализированных информационных и биотехнических систем и информационных технологий, их задачи и назна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автоматизации технологии работы с информацией на предприятии и в подраздел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ных источ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существующих биотехнических систем и технологий, рассматриваемых в рамках выбранной тематики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В нем подводятся итоги производственной практики, описывается полученный или ожидаемый эффект от проделанной работы и излагаются  соображения  относительно  возможного  дальнейшего продолжения работ в данном напра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напечатан на листах формата А4 (210х297мм) и сброшюров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о практике должно соответствовать ГОСТ 7.32-200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аспекты оформления текстовых документов и отчетов о НИР содержатся в следующих документ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 7.32-2001  «Отчет  о  научно-исследовательской работе. Структура и правила оформ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2.105-95 «Общие требования к текстовым документа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Р 7.0.5-2008 «Библиографическая ссылка. Общие требования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1-2003 «Библиографическая запись. Библиографическ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. Общие 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80-2000. «Библиографическая запись. Заголовок. Об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отчета по практике в текстовом редакторе следует соблюдать следующие параметры: выбранный шрифт должен быть четким и разборчивым (рекомендуется «Times New Roman»), размер шрифта – 14, печать через 1.5 интервала; размеры полей: верхнее и нижнее – 2 см, левое – 3 см, правое – 1,5 с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20" w:name="_Toc533497605"/>
      <w:r>
        <w:rPr/>
        <w:t>2.3 Требования к ведению отчета руководителя практики</w:t>
      </w:r>
      <w:bookmarkEnd w:id="20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руководителя учебной/производственной/преддипломной практики – это сводный отчет по результатам прохождения студентами практики, руководителем которых он является (бланки отчетов приведены в Приложениях Ж, З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 указывается институт, направление подготовки, наименование практики, сроки проведения практики, дата и номер приказа о направлении н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яются следующие пунк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сто  прохождения  практики  –  официальные  полные  или сокращенные наименования организаций-баз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(цель, задачи) и общая характеристика реализации всех направлений работы студентов за период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отчетной документации, который включает анализ отзывов руководителей практики от организаций-баз практи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(пособия) по организации практики, приводится их библиографическое опис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итоги практики – заполняются в виде таблицы, которая состоит из следующих граф: курс, количество студентов (допущенных/явившихся), из них  получили  оценки  («отлично»,  «хорошо»,  «удовлетворительно», «неудовлетворительно», «зачтено», «не зачтено»), % успевае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отчет руководитель практики. Отчет регистрируется (в трех дневный срок от даты окончания производственной практики) и хранится в соответствии с номенклатурой дел на кафедре, где он составляется. Электронный вариант отчета руководитель практики пересылает  ответственному  за  организацию  практики  на  кафедре информационных систем для составления итогового отчета о прохождении производственной  практики  студентами  специальности  (направления подготовки) в трехдневный срок от даты окончания производственн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предъявлением отчета по производственной практике на кафедру необходимо провер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места прохождения практики, указанного на титульном листе, месту, напечатанному в приказ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дентичность заголовков в оглавлении и в работе, а также их общую редакционную согласован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нумерации рисунков, таблиц, приложений; общую редакционную согласованность таблиц и на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сылок на рисунки, таблицы, приложения, литературу; правильность ссыло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всех по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карандашных пометок и элементов оформления в карандаш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сквозной нумерации страниц и соответствие ей содерж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базовых знаний и уровня компетенций во время прохождения  производственной  практики  студенты  отвечают на вопросы и выполняют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1" w:name="_Toc533497606"/>
      <w:r>
        <w:rPr>
          <w:sz w:val="32"/>
        </w:rPr>
        <w:t>Приложение</w:t>
      </w:r>
      <w:r>
        <w:rPr/>
        <w:t xml:space="preserve"> А</w:t>
      </w:r>
      <w:bookmarkEnd w:id="21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мер оформления титульного листа отчета по преддипломной практи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дико-биологической тех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ОТЧЕТ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 ГБУЗ "Областной центр медицинской реабилитации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 12.03.04.9018.089 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2" w:name="_Toc533497607"/>
      <w:r>
        <w:rPr>
          <w:sz w:val="32"/>
        </w:rPr>
        <w:t>Приложение</w:t>
      </w:r>
      <w:r>
        <w:rPr/>
        <w:t xml:space="preserve"> Б</w:t>
      </w:r>
      <w:bookmarkEnd w:id="22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задания</w:t>
      </w:r>
      <w:r>
        <w:rPr>
          <w:b/>
          <w:bCs/>
          <w:kern w:val="2"/>
          <w:sz w:val="36"/>
          <w:szCs w:val="32"/>
        </w:rPr>
        <w:t xml:space="preserve"> </w:t>
      </w:r>
      <w:r>
        <w:rPr>
          <w:b/>
          <w:sz w:val="32"/>
          <w:szCs w:val="28"/>
        </w:rPr>
        <w:t>на преддипломную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Физический факультет</w:t>
      </w:r>
    </w:p>
    <w:p>
      <w:pPr>
        <w:pStyle w:val="Normal"/>
        <w:widowControl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Кафедра медико-биологической техники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ЗАДАНИЕ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еддипломную практику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 xml:space="preserve">на </w:t>
      </w:r>
      <w:r>
        <w:rPr>
          <w:bCs/>
          <w:sz w:val="28"/>
          <w:szCs w:val="28"/>
          <w:u w:val="single"/>
        </w:rPr>
        <w:t xml:space="preserve">ГБУЗ "Областной центр медицинской реабилитации"                                                 </w:t>
      </w:r>
      <w:r>
        <w:rPr>
          <w:sz w:val="28"/>
          <w:szCs w:val="28"/>
          <w:u w:val="single"/>
        </w:rPr>
        <w:softHyphen/>
      </w:r>
    </w:p>
    <w:p>
      <w:pPr>
        <w:pStyle w:val="Normal"/>
        <w:widowControl/>
        <w:jc w:val="center"/>
        <w:rPr>
          <w:szCs w:val="16"/>
        </w:rPr>
      </w:pPr>
      <w:r>
        <w:rPr>
          <w:szCs w:val="16"/>
        </w:rPr>
        <w:t>(название лечебно-профилактического учреждения, предприятия, фирмы)</w:t>
      </w:r>
    </w:p>
    <w:p>
      <w:pPr>
        <w:pStyle w:val="Normal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3" w:name="_Toc533497608"/>
      <w:r>
        <w:rPr>
          <w:sz w:val="32"/>
        </w:rPr>
        <w:t>Приложение</w:t>
      </w:r>
      <w:r>
        <w:rPr/>
        <w:t xml:space="preserve"> В</w:t>
      </w:r>
      <w:bookmarkEnd w:id="23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отзыва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еддипломной практи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группы з- 10ИДМБП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3.07.2018 по 08.08.2018 студентка Пасюнина Ксения Александровна проходила преддипломную практику на базе ГБУЗ «ОЦМР». За время преддипломной практики студентка проявила себя с положительной стороны. Пасюнина К.А. была ознакомлена с деятельностью и общей структурой предприятия, прослушала инструктаж по технике безопасности. Она в полной мере ознакомилась с нормативной и эксплуатационной документацией. Нарушение техники безопасности и трудовой дисциплины не наблюдалось. Особо были отмечены ответственность, любознательность и инициативность. По итогам прохождения преддипломной практики студентка Пасюнина К.А. заслуживает оценки «Отлично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4" w:name="_Toc533497609"/>
      <w:r>
        <w:rPr>
          <w:sz w:val="32"/>
        </w:rPr>
        <w:t>Приложение</w:t>
      </w:r>
      <w:r>
        <w:rPr/>
        <w:t xml:space="preserve"> Г</w:t>
      </w:r>
      <w:bookmarkEnd w:id="24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невник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дипломной практике студентки группы з-10 ИДМБ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67"/>
        <w:gridCol w:w="8037"/>
      </w:tblGrid>
      <w:tr>
        <w:trPr>
          <w:trHeight w:val="56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8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ой предприятия. Прослушивание инструктажа по технике безопасности при эксплуатации изделий медицинской техники. Получение задания на практику от руководител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5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бота с журналами технического обслуживания всех отделений больницы. Обучение заполнению дефектных ведомосте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. Ознакомление с формами и методами работы, текущими документами, изучение опыта работы предприятия, приобретение навыков по анализу информации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08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8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й фонд библиотеки имени Н. К. Крупской. Работа с патентной литературой, поиск аналогов. Обработка и подготовка собранных материалов к отчету по производственной практике.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5" w:name="_Toc533497610"/>
      <w:r>
        <w:rPr>
          <w:sz w:val="32"/>
        </w:rPr>
        <w:t>Приложение</w:t>
      </w:r>
      <w:r>
        <w:rPr/>
        <w:t xml:space="preserve"> Д</w:t>
      </w:r>
      <w:bookmarkEnd w:id="25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оговора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ДОГОВОР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на проведение практики студентов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. Оренбург                                                                            №____ от "____"________200_ г.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9"/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lang w:eastAsia="en-US"/>
        </w:rPr>
        <w:t xml:space="preserve">Федеральное государственное бюджетное образовательное учреждение высшего профессионального образования "Оренбургский государственный университет", именуемый в дальнейшем Университет, в лице </w:t>
      </w:r>
      <w:r>
        <w:rPr>
          <w:sz w:val="26"/>
          <w:szCs w:val="26"/>
          <w:u w:val="single"/>
          <w:lang w:eastAsia="en-US"/>
        </w:rPr>
        <w:t xml:space="preserve">декана физического факультета, </w:t>
      </w: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(должность, Ф.И.О.)</w:t>
      </w:r>
    </w:p>
    <w:p>
      <w:pPr>
        <w:pStyle w:val="Normal"/>
        <w:widowControl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>действующего на основании доверенности №        от "</w:t>
      </w:r>
      <w:r>
        <w:rPr>
          <w:sz w:val="26"/>
          <w:szCs w:val="26"/>
          <w:u w:val="single"/>
          <w:lang w:eastAsia="en-US"/>
        </w:rPr>
        <w:t xml:space="preserve">       "             201   </w:t>
      </w:r>
      <w:r>
        <w:rPr>
          <w:sz w:val="26"/>
          <w:szCs w:val="26"/>
          <w:lang w:eastAsia="en-US"/>
        </w:rPr>
        <w:t xml:space="preserve"> г., с одной стороны, и _______________________________________________________________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</w:t>
      </w:r>
      <w:r>
        <w:rPr>
          <w:sz w:val="26"/>
          <w:szCs w:val="26"/>
          <w:vertAlign w:val="superscript"/>
          <w:lang w:eastAsia="en-US"/>
        </w:rPr>
        <w:t>(организационно-правовая форма организации и ее наименование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 xml:space="preserve">именуемая (ое)  в дальнейшем Организация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, действующего на основании _____________________________, с другой стороны, заключили настоящий </w:t>
      </w:r>
    </w:p>
    <w:p>
      <w:pPr>
        <w:pStyle w:val="Normal"/>
        <w:widowControl/>
        <w:tabs>
          <w:tab w:val="clear" w:pos="709"/>
          <w:tab w:val="left" w:pos="5580" w:leader="none"/>
        </w:tabs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</w:t>
      </w:r>
      <w:r>
        <w:rPr>
          <w:sz w:val="26"/>
          <w:szCs w:val="26"/>
          <w:vertAlign w:val="superscript"/>
          <w:lang w:eastAsia="en-US"/>
        </w:rPr>
        <w:t>(Устава, Положения, доверенности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говор о нижеследующем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редмет договора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ороны принимают на себя обязанности по организации практики студентов на условиях, предусмотренных настоящим договоро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бязанности сторон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 Организация обязуется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Университету  ___ мест для проведения практики студента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значить квалифицированных специалистов для руководства практикой, которые контролируют организацию практики в соответствии с программой, оказывают помощь студентам в подборе необходимых материалов для выполнения индивидуальных заданий, по окончании практики дают отзыв о работе студента и качестве подготовленного студентом отчета и т.п.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ить студентам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проводить обучение студентов-практикантов безопасным методам работы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ледовать и учитывать несчастные случаи, если они произойдут со студентами в период практики в Организации совместно с представителем Университета, в соответствии с трудовым законодательством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ть необходимые условия для выполнения студентами программы практики. Не допускать во время практики использования студентов-практикантов на работах, не предусмотренных программой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студентам возможность ознакомиться с организацией работ в подразделениях и участвовать в их производственной деятельности, выполняя конкретные задания на рабочих местах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о всех случаях нарушения студентами трудовой дисциплины и правил внутреннего распорядка Организации сообщать в Университет.</w:t>
      </w:r>
    </w:p>
    <w:p>
      <w:pPr>
        <w:pStyle w:val="Normal"/>
        <w:widowControl/>
        <w:tabs>
          <w:tab w:val="clear" w:pos="709"/>
          <w:tab w:val="left" w:pos="720" w:leader="none"/>
          <w:tab w:val="left" w:pos="993" w:leader="none"/>
        </w:tabs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 обязует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 один месяц до начала практики представить Организации для согласования положение, программу практики, информировать о сроках проведения практики, предоставить списки проходящих практику студентов (Приложение № 1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править в Организацию студентов в сроки, предусмотренные календарным планом проведения практики (Приложение № 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водить необходимые организационные мероприятия по выполнению программы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нимать участие в расследовании комиссией Организации несчастных случаев, происшедших со студентами в соответствии с  трудов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тветственность сторон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 Стороны несут ответственность за невыполнение возложенных на них обязанностей по организации и проведению практики студентов в соответствии с действующим законодательством РФ, Положением о порядке проведения практики студентов образовательных учреждений высшего профессионального образования и действующими Правилами по технике безопасности.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2 Все споры, возникающие между сторонами по настоящему договору, разрешаются  в установленном порядке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Срок и условия действия договора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 Срок действия договора:</w:t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</w:tabs>
        <w:ind w:firstLine="14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чало       - "    "2018   г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57" w:firstLine="14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кончание - "  "2018   г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2 Договор вступает в силу после его подписания сторонами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3 Договор составляется в двух экземплярах, один из которых находится в Университете, а другой  - в Орган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Юридические адреса и подписи сторон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верситет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>460018, г. Оренбург,  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center" w:pos="4677" w:leader="none"/>
          <w:tab w:val="left" w:pos="73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проспект Победы, 13,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и: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_____________________</w:t>
        <w:tab/>
        <w:t xml:space="preserve">            Организация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ab/>
        <w:t>М.П.</w:t>
        <w:tab/>
        <w:tab/>
        <w:tab/>
        <w:t>М.П.</w:t>
      </w:r>
      <w:r>
        <w:br w:type="page"/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1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25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писок практикантов 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7"/>
        <w:gridCol w:w="5220"/>
        <w:gridCol w:w="1801"/>
        <w:gridCol w:w="21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Фамилия, имя, отчество практика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iCs/>
                <w:sz w:val="26"/>
                <w:szCs w:val="26"/>
                <w:lang w:eastAsia="en-US"/>
              </w:rPr>
              <w:t>учебной групп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Кафедр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дико-биологической техни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уководитель практики от организации 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Руководитель от кафедры                         </w:t>
      </w:r>
      <w:r>
        <w:rPr>
          <w:sz w:val="26"/>
          <w:szCs w:val="26"/>
          <w:lang w:eastAsia="en-US"/>
        </w:rPr>
        <w:t>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pPr w:vertAnchor="text" w:horzAnchor="page" w:leftFromText="180" w:rightFromText="180" w:tblpX="1351" w:tblpY="766"/>
        <w:tblW w:w="10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1"/>
        <w:gridCol w:w="1292"/>
        <w:gridCol w:w="1788"/>
        <w:gridCol w:w="2045"/>
        <w:gridCol w:w="2175"/>
      </w:tblGrid>
      <w:tr>
        <w:trPr>
          <w:trHeight w:val="5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пециа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с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ок практи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ид практики</w:t>
            </w:r>
          </w:p>
        </w:tc>
      </w:tr>
      <w:tr>
        <w:trPr>
          <w:trHeight w:val="108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/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ия практики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NBBFG+TimesNew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77247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94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58c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24a6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nhideWhenUsed/>
    <w:qFormat/>
    <w:rsid w:val="0011354b"/>
    <w:pPr>
      <w:keepNext w:val="true"/>
      <w:keepLines/>
      <w:spacing w:before="200" w:after="0"/>
      <w:ind w:left="708" w:hanging="0"/>
      <w:outlineLvl w:val="1"/>
    </w:pPr>
    <w:rPr>
      <w:rFonts w:eastAsia="" w:cs="" w:cstheme="majorBidi" w:eastAsiaTheme="majorEastAsia"/>
      <w:b/>
      <w:bCs/>
      <w:sz w:val="28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24a6e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011a6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524a6e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paragraph" w:styleId="Heading9">
    <w:name w:val="Heading 9"/>
    <w:basedOn w:val="Normal"/>
    <w:next w:val="Normal"/>
    <w:link w:val="9"/>
    <w:qFormat/>
    <w:rsid w:val="006918d3"/>
    <w:pPr>
      <w:keepNext w:val="true"/>
      <w:widowControl/>
      <w:jc w:val="center"/>
      <w:outlineLvl w:val="8"/>
    </w:pPr>
    <w:rPr>
      <w:b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a258c2"/>
    <w:rPr>
      <w:rFonts w:ascii="Tahoma" w:hAnsi="Tahoma" w:eastAsia="Times New Roman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345b69"/>
    <w:rPr>
      <w:color w:val="808080"/>
    </w:rPr>
  </w:style>
  <w:style w:type="character" w:styleId="9" w:customStyle="1">
    <w:name w:val="Заголовок 9 Знак"/>
    <w:basedOn w:val="DefaultParagraphFont"/>
    <w:link w:val="Heading9"/>
    <w:qFormat/>
    <w:rsid w:val="006918d3"/>
    <w:rPr>
      <w:rFonts w:ascii="Times New Roman" w:hAnsi="Times New Roman" w:eastAsia="Times New Roman" w:cs="Times New Roman"/>
      <w:b/>
      <w:sz w:val="20"/>
      <w:szCs w:val="20"/>
      <w:lang w:val="en-US" w:eastAsia="ru-RU"/>
    </w:rPr>
  </w:style>
  <w:style w:type="character" w:styleId="Style9" w:customStyle="1">
    <w:name w:val="Основной текст Знак"/>
    <w:basedOn w:val="DefaultParagraphFont"/>
    <w:qFormat/>
    <w:rsid w:val="006918d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Текст концевой сноски Знак"/>
    <w:basedOn w:val="DefaultParagraphFont"/>
    <w:link w:val="Endnote"/>
    <w:uiPriority w:val="99"/>
    <w:semiHidden/>
    <w:qFormat/>
    <w:rsid w:val="00a942b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942b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11354b"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011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359f5"/>
    <w:rPr>
      <w:color w:val="0000FF" w:themeColor="hyperlink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6918d3"/>
    <w:pPr>
      <w:widowControl/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a258c2"/>
    <w:pPr/>
    <w:rPr>
      <w:rFonts w:ascii="Tahoma" w:hAnsi="Tahoma" w:cs="Tahoma"/>
      <w:sz w:val="16"/>
      <w:szCs w:val="16"/>
    </w:rPr>
  </w:style>
  <w:style w:type="paragraph" w:styleId="Default" w:customStyle="1">
    <w:name w:val="Default"/>
    <w:uiPriority w:val="99"/>
    <w:qFormat/>
    <w:rsid w:val="006918d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151c9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a942be"/>
    <w:pPr/>
    <w:rPr/>
  </w:style>
  <w:style w:type="paragraph" w:styleId="TextBodyIndent">
    <w:name w:val="Body Text Indent"/>
    <w:basedOn w:val="Normal"/>
    <w:link w:val="Style13"/>
    <w:uiPriority w:val="99"/>
    <w:semiHidden/>
    <w:unhideWhenUsed/>
    <w:rsid w:val="00524a6e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524a6e"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524a6e"/>
    <w:pPr>
      <w:widowControl/>
      <w:spacing w:beforeAutospacing="1" w:afterAutospacing="1"/>
    </w:pPr>
    <w:rPr>
      <w:sz w:val="24"/>
      <w:szCs w:val="24"/>
    </w:rPr>
  </w:style>
  <w:style w:type="paragraph" w:styleId="A" w:customStyle="1">
    <w:name w:val="a"/>
    <w:basedOn w:val="Normal"/>
    <w:qFormat/>
    <w:rsid w:val="007b4bf1"/>
    <w:pPr>
      <w:widowControl/>
      <w:spacing w:beforeAutospacing="1" w:afterAutospacing="1"/>
    </w:pPr>
    <w:rPr>
      <w:rFonts w:eastAsia="Calibri" w:eastAsiaTheme="minorHAnsi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359f5"/>
    <w:pPr>
      <w:widowControl/>
      <w:spacing w:lineRule="auto" w:line="276"/>
      <w:outlineLvl w:val="9"/>
    </w:pPr>
    <w:rPr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a359f5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a359f5"/>
    <w:pPr>
      <w:spacing w:before="0" w:after="100"/>
      <w:ind w:left="40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6b431b"/>
    <w:pPr>
      <w:widowControl/>
      <w:tabs>
        <w:tab w:val="clear" w:pos="709"/>
        <w:tab w:val="right" w:pos="10195" w:leader="dot"/>
      </w:tabs>
      <w:spacing w:lineRule="auto" w:line="276" w:before="0" w:after="100"/>
      <w:jc w:val="center"/>
    </w:pPr>
    <w:rPr>
      <w:rFonts w:eastAsia="" w:eastAsiaTheme="minorEastAsia"/>
      <w:b/>
      <w:sz w:val="32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0d26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97F075-92A3-4B52-AEA5-70C3178050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Pages>1</Pages>
  <Words>6684</Words>
  <Characters>38105</Characters>
  <CharactersWithSpaces>44700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3:00Z</dcterms:created>
  <dc:creator>Кафедра МБТ</dc:creator>
  <dc:description/>
  <dc:language>en-US</dc:language>
  <cp:lastModifiedBy>Алла</cp:lastModifiedBy>
  <cp:lastPrinted>2019-01-17T07:54:00Z</cp:lastPrinted>
  <dcterms:modified xsi:type="dcterms:W3CDTF">2019-05-06T06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