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724650" cy="1400175"/>
            <wp:effectExtent l="0" t="0" r="0" b="0"/>
            <wp:docPr id="1" name="М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14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Style40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1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4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5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7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8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9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50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Обычный (Интернет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7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8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9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60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1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6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7:00Z</dcterms:created>
  <dc:creator>Arch3</dc:creator>
  <dc:description>СЛУЖЕБНАЯ ИНФОРМАЦИЯ!!!НЕ МЕНЯТЬ!!!|Дата создания макета: 03.09.2020 12:28:01|Версия программы "Учебные планы": 1.0.11.102|ID_UP_DISC:1751404;ID_SPEC_LOC:4416;YEAR_POTOK:2020;ID_SUBJ:14815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Вадим</cp:lastModifiedBy>
  <dcterms:modified xsi:type="dcterms:W3CDTF">2020-10-13T17:32:00Z</dcterms:modified>
  <cp:revision>6</cp:revision>
  <dc:subject/>
  <dc:title/>
</cp:coreProperties>
</file>