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енбургский государственный университ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таможенного де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В.В. Боброва, Т.Л. Баженова 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keepNext w:val="false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НЕШНЕЭКОНОМИЧЕСКАЯ ДЕЯТЕЛЬНОСТЬ ПРЕДПРИЯТИЯ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к изданию редакционно-издательским советом федерального государственного бюджетного образовательного учреждения высшего образования «Оренбургский государственный университет» для обучающихся по образовательной программе высшего образования специальности 38.05.02 Таможенное д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енбур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  <w:r>
        <w:br w:type="page"/>
      </w:r>
    </w:p>
    <w:p>
      <w:pPr>
        <w:pStyle w:val="11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-434975</wp:posOffset>
                </wp:positionV>
                <wp:extent cx="1781175" cy="76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УДК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39.9  (076.5)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ББК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5.298.2 я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Б 7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8"/>
                              </w:rPr>
                            </w:pPr>
                            <w:r>
                              <w:rPr>
                                <w:sz w:val="27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60pt;mso-wrap-distance-left:9.05pt;mso-wrap-distance-right:9.05pt;mso-wrap-distance-top:0pt;mso-wrap-distance-bottom:0pt;margin-top:-34.2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jc w:val="both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УДК </w:t>
                      </w:r>
                      <w:r>
                        <w:rPr>
                          <w:sz w:val="28"/>
                          <w:szCs w:val="28"/>
                        </w:rPr>
                        <w:t>339.9  (076.5)</w:t>
                      </w: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jc w:val="both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ББК </w:t>
                      </w:r>
                      <w:r>
                        <w:rPr>
                          <w:sz w:val="28"/>
                          <w:szCs w:val="28"/>
                        </w:rPr>
                        <w:t>65.298.2 я 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jc w:val="both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        </w:t>
                      </w:r>
                      <w:r>
                        <w:rPr>
                          <w:sz w:val="27"/>
                          <w:szCs w:val="27"/>
                        </w:rPr>
                        <w:t>Б 72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8"/>
                        </w:rPr>
                      </w:pPr>
                      <w:r>
                        <w:rPr>
                          <w:sz w:val="27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ецензент – Рожкова Ю.В., кандидат экономических наук </w:t>
      </w:r>
    </w:p>
    <w:p>
      <w:pPr>
        <w:pStyle w:val="Normal"/>
        <w:spacing w:before="720" w:after="0"/>
        <w:ind w:left="993" w:hanging="0"/>
        <w:jc w:val="both"/>
        <w:rPr>
          <w:b/>
          <w:b/>
          <w:sz w:val="28"/>
        </w:rPr>
      </w:pPr>
      <w:r>
        <w:rPr>
          <w:b/>
          <w:sz w:val="28"/>
        </w:rPr>
        <w:t>Боброва, В.В.</w:t>
      </w:r>
    </w:p>
    <w:p>
      <w:pPr>
        <w:pStyle w:val="Normal"/>
        <w:spacing w:before="0" w:after="720"/>
        <w:ind w:left="993" w:hanging="0"/>
        <w:jc w:val="both"/>
        <w:rPr/>
      </w:pPr>
      <w:r>
        <w:rPr>
          <w:sz w:val="28"/>
        </w:rPr>
        <w:t>Внешнеэкономическая деятельность предприятия: методические указания / В.В. Боброва, Т.Л. Баженова; Оренбургский гос. ун-т. –  Оренбург: ОГУ, 2019. –  46 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855</wp:posOffset>
                </wp:positionH>
                <wp:positionV relativeFrom="paragraph">
                  <wp:posOffset>92075</wp:posOffset>
                </wp:positionV>
                <wp:extent cx="89027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 7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23.4pt;mso-wrap-distance-left:9.05pt;mso-wrap-distance-right:9.05pt;mso-wrap-distance-top:0pt;mso-wrap-distance-bottom:0pt;margin-top:7.25pt;mso-position-vertical-relative:text;margin-left:-4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Б 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по дисциплине «Внешнеэкономическая деятельность предприятия» содержат рекомендации по выполнению лабораторных работ. </w:t>
      </w:r>
    </w:p>
    <w:p>
      <w:pPr>
        <w:pStyle w:val="Normal"/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   предназначены    для обучающихся по образовательной программе высшего образования специальности 38.05.02 Таможенное дело.</w:t>
      </w:r>
    </w:p>
    <w:p>
      <w:pPr>
        <w:pStyle w:val="Normal"/>
        <w:tabs>
          <w:tab w:val="clear" w:pos="720"/>
          <w:tab w:val="left" w:pos="3288" w:leader="none"/>
        </w:tabs>
        <w:ind w:left="426" w:firstLine="425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426" w:firstLine="425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1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УДК 339.9 (076.5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ББК </w:t>
      </w:r>
      <w:r>
        <w:rPr>
          <w:sz w:val="28"/>
          <w:szCs w:val="28"/>
        </w:rPr>
        <w:t>65.298.2 я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9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9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9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9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9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jc w:val="both"/>
        <w:rPr/>
      </w:pPr>
      <w:r>
        <w:rPr>
          <w:rFonts w:eastAsia="Symbol" w:cs="Symbol" w:ascii="Symbol" w:hAnsi="Symbol"/>
          <w:sz w:val="28"/>
        </w:rPr>
        <w:t></w:t>
      </w:r>
      <w:r>
        <w:rPr>
          <w:sz w:val="28"/>
        </w:rPr>
        <w:t xml:space="preserve"> </w:t>
      </w:r>
      <w:r>
        <w:rPr>
          <w:sz w:val="28"/>
        </w:rPr>
        <w:t>Боброва В.В.,</w:t>
      </w:r>
    </w:p>
    <w:p>
      <w:pPr>
        <w:pStyle w:val="Normal"/>
        <w:ind w:left="6237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аженова Т.Л., 201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rFonts w:eastAsia="Symbol" w:cs="Symbol" w:ascii="Symbol" w:hAnsi="Symbol"/>
          <w:sz w:val="28"/>
        </w:rPr>
        <w:t></w:t>
      </w:r>
      <w:r>
        <w:rPr>
          <w:sz w:val="28"/>
        </w:rPr>
        <w:t xml:space="preserve"> ОГУ, 2019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785641">
            <w:r>
              <w:rPr>
                <w:rStyle w:val="IndexLink"/>
                <w:sz w:val="28"/>
                <w:szCs w:val="28"/>
                <w:lang w:val="en-US" w:eastAsia="en-US"/>
              </w:rPr>
              <w:t>1 Тема 1 Внешнеэкономическая деятельность: содержание, виды, формы. Классификация и характеристика внешнеторговых операций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4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1 Тематические вопросы для подготовки к лабораторному заняти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43">
            <w:r>
              <w:rPr>
                <w:rStyle w:val="IndexLink"/>
                <w:sz w:val="28"/>
                <w:szCs w:val="28"/>
                <w:lang w:val="en-US" w:eastAsia="en-US"/>
              </w:rPr>
              <w:t>1.2 Тесты для самоконтроля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44">
            <w:r>
              <w:rPr>
                <w:rStyle w:val="IndexLink"/>
                <w:sz w:val="28"/>
                <w:szCs w:val="28"/>
                <w:lang w:val="en-US" w:eastAsia="en-US"/>
              </w:rPr>
              <w:t>1.3 Задания к лабораторной работе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45">
            <w:r>
              <w:rPr>
                <w:rStyle w:val="IndexLink"/>
                <w:sz w:val="28"/>
                <w:szCs w:val="28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Литература, рекомендуемая для изучения темы 1</w:t>
              <w:tab/>
              <w:t>10</w:t>
            </w:r>
          </w:hyperlink>
        </w:p>
        <w:p>
          <w:pPr>
            <w:pStyle w:val="Contents1"/>
            <w:ind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46">
            <w:r>
              <w:rPr>
                <w:rStyle w:val="IndexLink"/>
                <w:sz w:val="28"/>
                <w:szCs w:val="28"/>
                <w:lang w:val="en-US" w:eastAsia="en-US"/>
              </w:rPr>
              <w:t>2 Тема 2 Организация управления внешнеэкономической деятельностью на уровне предприятия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47">
            <w:r>
              <w:rPr>
                <w:rStyle w:val="IndexLink"/>
                <w:sz w:val="28"/>
                <w:szCs w:val="28"/>
                <w:lang w:val="en-US" w:eastAsia="en-US"/>
              </w:rPr>
              <w:t>2.1 Тематические вопросы для подготовки к лабораторному занятию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48">
            <w:r>
              <w:rPr>
                <w:rStyle w:val="IndexLink"/>
                <w:sz w:val="28"/>
                <w:szCs w:val="28"/>
                <w:lang w:val="en-US" w:eastAsia="en-US"/>
              </w:rPr>
              <w:t>2.3 Задания к лабораторной работе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49">
            <w:r>
              <w:rPr>
                <w:rStyle w:val="IndexLink"/>
                <w:sz w:val="28"/>
                <w:szCs w:val="28"/>
                <w:lang w:val="en-US" w:eastAsia="en-US"/>
              </w:rPr>
              <w:t>2.4 Литература, рекомендуемая для изучения темы 2</w:t>
              <w:tab/>
              <w:t>15</w:t>
            </w:r>
          </w:hyperlink>
        </w:p>
        <w:p>
          <w:pPr>
            <w:pStyle w:val="Contents1"/>
            <w:ind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50">
            <w:r>
              <w:rPr>
                <w:rStyle w:val="IndexLink"/>
                <w:sz w:val="28"/>
                <w:szCs w:val="28"/>
                <w:lang w:val="en-US" w:eastAsia="en-US"/>
              </w:rPr>
              <w:t>3 Тема 3 Процедура и техника подготовки внешнеторговых сделок при прямых связях с контрагентами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51">
            <w:r>
              <w:rPr>
                <w:rStyle w:val="IndexLink"/>
                <w:sz w:val="28"/>
                <w:szCs w:val="28"/>
                <w:lang w:val="en-US" w:eastAsia="en-US"/>
              </w:rPr>
              <w:t>3.1 Тематические вопросы для подготовки к лабораторному занятию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52">
            <w:r>
              <w:rPr>
                <w:rStyle w:val="IndexLink"/>
                <w:sz w:val="28"/>
                <w:szCs w:val="28"/>
                <w:lang w:val="en-US" w:eastAsia="en-US"/>
              </w:rPr>
              <w:t>3.2 Тесты для самоконтроля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53">
            <w:r>
              <w:rPr>
                <w:rStyle w:val="IndexLink"/>
                <w:sz w:val="28"/>
                <w:szCs w:val="28"/>
                <w:lang w:val="en-US" w:eastAsia="en-US"/>
              </w:rPr>
              <w:t>3.3 Задания к лабораторной работе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54">
            <w:r>
              <w:rPr>
                <w:rStyle w:val="IndexLink"/>
                <w:sz w:val="28"/>
                <w:szCs w:val="28"/>
                <w:lang w:val="en-US" w:eastAsia="en-US"/>
              </w:rPr>
              <w:t>3.4 Литература, рекомендуемая для изучения темы 3</w:t>
              <w:tab/>
              <w:t>20</w:t>
            </w:r>
          </w:hyperlink>
        </w:p>
        <w:p>
          <w:pPr>
            <w:pStyle w:val="Contents1"/>
            <w:ind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55">
            <w:r>
              <w:rPr>
                <w:rStyle w:val="IndexLink"/>
                <w:sz w:val="28"/>
                <w:szCs w:val="28"/>
                <w:lang w:val="en-US" w:eastAsia="en-US"/>
              </w:rPr>
              <w:t>4 Тема 4 Содержание контрактов международной купли – продажи. Базисные условия поставки. «Инкотермс-2010»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56">
            <w:r>
              <w:rPr>
                <w:rStyle w:val="IndexLink"/>
                <w:sz w:val="28"/>
                <w:szCs w:val="28"/>
                <w:lang w:val="en-US" w:eastAsia="en-US"/>
              </w:rPr>
              <w:t>4.1 Тематические вопросы для подготовки к лабораторному занятию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57">
            <w:r>
              <w:rPr>
                <w:rStyle w:val="IndexLink"/>
                <w:sz w:val="28"/>
                <w:szCs w:val="28"/>
                <w:lang w:val="en-US" w:eastAsia="en-US"/>
              </w:rPr>
              <w:t>4.2 Тесты для самоконтроля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58">
            <w:r>
              <w:rPr>
                <w:rStyle w:val="IndexLink"/>
                <w:sz w:val="28"/>
                <w:szCs w:val="28"/>
                <w:lang w:val="en-US" w:eastAsia="en-US"/>
              </w:rPr>
              <w:t>4.3 Задания к лабораторной работе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59">
            <w:r>
              <w:rPr>
                <w:rStyle w:val="IndexLink"/>
                <w:sz w:val="28"/>
                <w:szCs w:val="28"/>
                <w:lang w:val="en-US" w:eastAsia="en-US"/>
              </w:rPr>
              <w:t>4.4 Литература, рекомендуемая для изучения темы 4</w:t>
              <w:tab/>
              <w:t>25</w:t>
            </w:r>
          </w:hyperlink>
        </w:p>
        <w:p>
          <w:pPr>
            <w:pStyle w:val="Contents1"/>
            <w:ind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60">
            <w:r>
              <w:rPr>
                <w:rStyle w:val="IndexLink"/>
                <w:sz w:val="28"/>
                <w:szCs w:val="28"/>
                <w:lang w:val="en-US" w:eastAsia="en-US"/>
              </w:rPr>
              <w:t>5 Тема 5 Исполнение внешнеторговых сделок. Внешнеторговая документация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61">
            <w:r>
              <w:rPr>
                <w:rStyle w:val="IndexLink"/>
                <w:sz w:val="28"/>
                <w:szCs w:val="28"/>
                <w:lang w:val="en-US" w:eastAsia="en-US"/>
              </w:rPr>
              <w:t>5.1 Тематические вопросы для подготовки к лабораторному занятию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62">
            <w:r>
              <w:rPr>
                <w:rStyle w:val="IndexLink"/>
                <w:sz w:val="28"/>
                <w:szCs w:val="28"/>
                <w:lang w:val="en-US" w:eastAsia="en-US"/>
              </w:rPr>
              <w:t>5.2 Тесты для самоконтроля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63">
            <w:r>
              <w:rPr>
                <w:rStyle w:val="IndexLink"/>
                <w:sz w:val="28"/>
                <w:szCs w:val="28"/>
                <w:lang w:val="en-US" w:eastAsia="en-US"/>
              </w:rPr>
              <w:t>5.3 Задания к лабораторной работе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64">
            <w:r>
              <w:rPr>
                <w:rStyle w:val="IndexLink"/>
                <w:sz w:val="28"/>
                <w:szCs w:val="28"/>
                <w:lang w:val="en-US" w:eastAsia="en-US"/>
              </w:rPr>
              <w:t>5.4 Литература, рекомендуемая для изучения темы 5</w:t>
              <w:tab/>
              <w:t>29</w:t>
            </w:r>
          </w:hyperlink>
        </w:p>
        <w:p>
          <w:pPr>
            <w:pStyle w:val="Contents1"/>
            <w:ind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65">
            <w:r>
              <w:rPr>
                <w:rStyle w:val="IndexLink"/>
                <w:sz w:val="28"/>
                <w:szCs w:val="28"/>
                <w:lang w:val="en-US" w:eastAsia="en-US"/>
              </w:rPr>
              <w:t>6 Тема 6 Организация ВЭД на мировом рынке через торгово – посредническое звено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66">
            <w:r>
              <w:rPr>
                <w:rStyle w:val="IndexLink"/>
                <w:sz w:val="28"/>
                <w:szCs w:val="28"/>
                <w:lang w:val="en-US" w:eastAsia="en-US"/>
              </w:rPr>
              <w:t>6.1 Тематические вопросы для подготовки к лабораторному занятию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67">
            <w:r>
              <w:rPr>
                <w:rStyle w:val="IndexLink"/>
                <w:sz w:val="28"/>
                <w:szCs w:val="28"/>
                <w:lang w:val="en-US" w:eastAsia="en-US"/>
              </w:rPr>
              <w:t>6.2 Тесты для самоконтроля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68">
            <w:r>
              <w:rPr>
                <w:rStyle w:val="IndexLink"/>
                <w:sz w:val="28"/>
                <w:szCs w:val="28"/>
                <w:lang w:val="en-US" w:eastAsia="en-US"/>
              </w:rPr>
              <w:t>6.3 Задания к лабораторной работе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69">
            <w:r>
              <w:rPr>
                <w:rStyle w:val="IndexLink"/>
                <w:sz w:val="28"/>
                <w:szCs w:val="28"/>
                <w:lang w:val="en-US" w:eastAsia="en-US"/>
              </w:rPr>
              <w:t>6.4 Литература, рекомендуемая для изучения темы 6</w:t>
              <w:tab/>
              <w:t>33</w:t>
            </w:r>
          </w:hyperlink>
        </w:p>
        <w:p>
          <w:pPr>
            <w:pStyle w:val="Contents1"/>
            <w:ind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70">
            <w:r>
              <w:rPr>
                <w:rStyle w:val="IndexLink"/>
                <w:sz w:val="28"/>
                <w:szCs w:val="28"/>
                <w:lang w:val="en-US" w:eastAsia="en-US"/>
              </w:rPr>
              <w:t>7 Тема 7 Организация и техника внешнеторговых операций с применением сделок состязательного характера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71">
            <w:r>
              <w:rPr>
                <w:rStyle w:val="IndexLink"/>
                <w:sz w:val="28"/>
                <w:szCs w:val="28"/>
                <w:lang w:val="en-US" w:eastAsia="en-US"/>
              </w:rPr>
              <w:t>7.1 Тематические вопросы для подготовки к лабораторному занятию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72">
            <w:r>
              <w:rPr>
                <w:rStyle w:val="IndexLink"/>
                <w:sz w:val="28"/>
                <w:szCs w:val="28"/>
                <w:lang w:val="en-US" w:eastAsia="en-US"/>
              </w:rPr>
              <w:t>7.2 Тесты для самоконтроля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73">
            <w:r>
              <w:rPr>
                <w:rStyle w:val="IndexLink"/>
                <w:sz w:val="28"/>
                <w:szCs w:val="28"/>
                <w:lang w:val="en-US" w:eastAsia="en-US"/>
              </w:rPr>
              <w:t>7.3 Задания к лабораторной работе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74">
            <w:r>
              <w:rPr>
                <w:rStyle w:val="IndexLink"/>
                <w:sz w:val="28"/>
                <w:szCs w:val="28"/>
                <w:lang w:val="en-US" w:eastAsia="en-US"/>
              </w:rPr>
              <w:t>7.4 Литература, рекомендуемая для изучения темы 7</w:t>
              <w:tab/>
              <w:t>37</w:t>
            </w:r>
          </w:hyperlink>
        </w:p>
        <w:p>
          <w:pPr>
            <w:pStyle w:val="Contents1"/>
            <w:ind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75">
            <w:r>
              <w:rPr>
                <w:rStyle w:val="IndexLink"/>
                <w:sz w:val="28"/>
                <w:szCs w:val="28"/>
                <w:lang w:val="en-US" w:eastAsia="en-US"/>
              </w:rPr>
              <w:t>8 Тема 8 Внешнеторговые операции по международному обмену научно – техническими знаниями. Арендные операции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76">
            <w:r>
              <w:rPr>
                <w:rStyle w:val="IndexLink"/>
                <w:sz w:val="28"/>
                <w:szCs w:val="28"/>
                <w:lang w:val="en-US" w:eastAsia="en-US"/>
              </w:rPr>
              <w:t>8.1 Тематические вопросы для подготовки к лабораторному занятию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77">
            <w:r>
              <w:rPr>
                <w:rStyle w:val="IndexLink"/>
                <w:sz w:val="28"/>
                <w:szCs w:val="28"/>
                <w:lang w:val="en-US" w:eastAsia="en-US"/>
              </w:rPr>
              <w:t>8.2 Тесты для самоконтроля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78">
            <w:r>
              <w:rPr>
                <w:rStyle w:val="IndexLink"/>
                <w:sz w:val="28"/>
                <w:szCs w:val="28"/>
                <w:lang w:val="en-US" w:eastAsia="en-US"/>
              </w:rPr>
              <w:t>8.3 Задания к лабораторной работе</w:t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79">
            <w:r>
              <w:rPr>
                <w:rStyle w:val="IndexLink"/>
                <w:sz w:val="28"/>
                <w:szCs w:val="28"/>
                <w:lang w:val="en-US" w:eastAsia="en-US"/>
              </w:rPr>
              <w:t>8.4 Литература, рекомендуемая для изучения темы 8</w:t>
              <w:tab/>
              <w:t>41</w:t>
            </w:r>
          </w:hyperlink>
        </w:p>
        <w:p>
          <w:pPr>
            <w:pStyle w:val="Contents1"/>
            <w:ind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80">
            <w:r>
              <w:rPr>
                <w:rStyle w:val="IndexLink"/>
                <w:sz w:val="28"/>
                <w:szCs w:val="28"/>
                <w:lang w:val="en-US" w:eastAsia="en-US"/>
              </w:rPr>
              <w:t>9 Фрагмент расчетно-графических заданий</w:t>
              <w:tab/>
              <w:t>42</w:t>
            </w:r>
          </w:hyperlink>
        </w:p>
        <w:p>
          <w:pPr>
            <w:pStyle w:val="Contents1"/>
            <w:ind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85681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4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интернационализации современного мирового хозяйства требует нового уровня многосторонних экономических взаимоотношений, поэтому изучение различных аспектов и форм внешнеэкономической деятельности различных предприятий и организаций представляет большой практический интерес. На сегодняшний день непосредственное участие во внешнеэкономической деятельности принимают сотни тысяч предприятий и предпринима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шнеэкономическая деятельность - существенная составляющая, важнейшее направление рыночной экономики. На всех этапах экономического развития внешнеэкономическая деятельность оказывала влияние на решение экономических проблем на разных уровнях - народного хозяйства в целом, отдельных регионов, объединений, предприятий. Для Российской Федерации это направление особо актуально в связи с ее членством во Всемирной торговой организации, и, следовательно, с ее более масштабной адаптацией в мирохозяйственных связях. До недавнего времени в России велась, по сути дела, внешнеторговая деятельность, а не внешнеэкономическая, включающая в себя помимо внешней торговли технико-экономическое и научно-техническое сотрудничество, однако, в свете глобализации и либерализации мировой экономики вопросам организации и управления внешнеэкономической деятельности стало уделяться повышенное внимание, как на теоретическом, так и на практическом уров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ускоряющейся динамики международного товарооборота, усложнением и расширением ассортимента продукции, представленной на мировом рынке и усилением конкурентной борьбы, особую актуальность приобретают вопросы, посвященные завоеванию и удержанию устойчивых и надежных позиций на мировом рынк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метом курса являются экономические отношения в сфере деятельности предприятия с зарубежными организациями и фирмами. Он поможет обучающимся </w:t>
      </w:r>
      <w:r>
        <w:rPr>
          <w:bCs/>
          <w:sz w:val="28"/>
          <w:szCs w:val="28"/>
        </w:rPr>
        <w:t xml:space="preserve">изучить основы внешнеэкономической деятельности, главным образом ее внешнеторговой составляющей, включая содержание различных внешнеторговых сделок и операций, технологию их осуществления. Данный курс направлен на формирование у обучающихся следующих компетенций: </w:t>
      </w:r>
      <w:r>
        <w:rPr>
          <w:sz w:val="28"/>
          <w:szCs w:val="28"/>
          <w:lang w:eastAsia="en-US"/>
        </w:rPr>
        <w:t>ОПК-4 способность понимать экономические процессы, происходящие в обществе, и анализировать тенденции развития российской и мировой экономик; ПК-8 владение навыками по исчислению таможенных платежей и контролю правильности их исчисления, полноты и своевременности уплаты; ПК-9 умение осуществлять взыскание и возврат таможенных платежей.</w:t>
      </w:r>
      <w:r>
        <w:rPr>
          <w:bCs/>
          <w:sz w:val="28"/>
          <w:szCs w:val="28"/>
        </w:rPr>
        <w:t xml:space="preserve"> С его помощью будущие специалисты приобретут комплекс теоретических знаний и практических навыков в области ВЭД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8"/>
        </w:rPr>
      </w:pPr>
      <w:bookmarkStart w:id="0" w:name="__RefHeading___Toc785641"/>
      <w:bookmarkEnd w:id="0"/>
      <w:r>
        <w:rPr/>
        <w:t xml:space="preserve">1 Тема 1 </w:t>
      </w:r>
      <w:r>
        <w:rPr>
          <w:szCs w:val="32"/>
        </w:rPr>
        <w:t>Внешнеэкономическая деятельность: содержание, виды, формы. Классификация и характеристика внешнеторговых операц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лабораторного занятия: раскрыть сущность категорий: внешнеэкономическая деятельность, внешнеэкономические связи, внешнеэкономический потенциал. Рассмотреть виды внешнеэконом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Heading2"/>
        <w:spacing w:lineRule="auto" w:line="360"/>
        <w:ind w:firstLine="709"/>
        <w:rPr>
          <w:bCs/>
          <w:sz w:val="28"/>
          <w:szCs w:val="32"/>
        </w:rPr>
      </w:pPr>
      <w:bookmarkStart w:id="1" w:name="__RefHeading___Toc785642"/>
      <w:bookmarkEnd w:id="1"/>
      <w:r>
        <w:rPr>
          <w:bCs/>
          <w:sz w:val="28"/>
          <w:szCs w:val="32"/>
        </w:rPr>
        <w:t>1.1 Тематические вопросы для подготовки к лабораторному занятию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360"/>
        <w:ind w:firstLine="709"/>
        <w:jc w:val="both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 </w:t>
      </w:r>
      <w:r>
        <w:rPr>
          <w:spacing w:val="-3"/>
          <w:sz w:val="28"/>
          <w:szCs w:val="28"/>
        </w:rPr>
        <w:t xml:space="preserve">Сущность категорий: внешнеэкономическая деятельность, </w:t>
      </w:r>
      <w:r>
        <w:rPr>
          <w:sz w:val="28"/>
          <w:szCs w:val="28"/>
        </w:rPr>
        <w:t xml:space="preserve">внешнеэкономические связи, внешнеэкономический потенциал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иды </w:t>
      </w:r>
      <w:r>
        <w:rPr>
          <w:spacing w:val="-3"/>
          <w:sz w:val="28"/>
          <w:szCs w:val="28"/>
        </w:rPr>
        <w:t xml:space="preserve">внешнеэкономической деятельности: внешняя торговля, международное инвестиционное сотрудничество, международное производственно – техническое сотрудничество, международное научно – техническое сотрудничество, международные валютно – финансовые и кредитные отношения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бъекты ВЭД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лассификация внешнеторговых операций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истема унифицированных внешнеторговых документов ООН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3"/>
          <w:sz w:val="36"/>
          <w:szCs w:val="32"/>
        </w:rPr>
      </w:pPr>
      <w:r>
        <w:rPr>
          <w:b/>
          <w:spacing w:val="-3"/>
          <w:sz w:val="36"/>
          <w:szCs w:val="32"/>
        </w:rPr>
      </w:r>
    </w:p>
    <w:p>
      <w:pPr>
        <w:pStyle w:val="Heading2"/>
        <w:spacing w:lineRule="auto" w:line="360"/>
        <w:ind w:firstLine="709"/>
        <w:rPr/>
      </w:pPr>
      <w:bookmarkStart w:id="2" w:name="__RefHeading___Toc785643"/>
      <w:bookmarkEnd w:id="2"/>
      <w:r>
        <w:rPr>
          <w:sz w:val="28"/>
          <w:szCs w:val="32"/>
        </w:rPr>
        <w:t>1.2 Тесты для само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делите основные формы организации международной торговли: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а) сделки купли-продажи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) ссудные операции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в) аукционная торговля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г) бартерные сделки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д) биржевая торговл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жа товаров, предусматривающая его вывоз за границу - это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) экспорт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импорт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) реэкспорт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реимпор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34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Вывоз ранее ввезенных товаров, не подвергшихся переработке в данной </w:t>
      </w:r>
      <w:r>
        <w:rPr>
          <w:color w:val="000000"/>
          <w:sz w:val="28"/>
          <w:szCs w:val="28"/>
        </w:rPr>
        <w:t>стране - это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экспорт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импорт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) реэкспорт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реимпор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основные инструменты внешнеторгового регулирован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) таможенные тарифы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протекциониз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нетарифные методы регулиров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меры по стимулированию экспор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портозамещение - это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замена одних импортных товаров другим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) политика замены импортной продукции товарами отечественного производств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политика смены одних фирм-импортеров други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жите основную цель деятельности Всемирной торговой организации:</w:t>
      </w:r>
    </w:p>
    <w:p>
      <w:pPr>
        <w:pStyle w:val="Normal"/>
        <w:widowControl w:val="false"/>
        <w:shd w:fill="FFFFFF" w:val="clear"/>
        <w:tabs>
          <w:tab w:val="clear" w:pos="720"/>
          <w:tab w:val="left" w:pos="38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решение спорных вопросов в торговле между странами-членами ВТО;</w:t>
      </w:r>
    </w:p>
    <w:p>
      <w:pPr>
        <w:pStyle w:val="Normal"/>
        <w:widowControl w:val="false"/>
        <w:shd w:fill="FFFFFF" w:val="clear"/>
        <w:tabs>
          <w:tab w:val="clear" w:pos="720"/>
          <w:tab w:val="left" w:pos="389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б) осуществление дальнейшей либерализации мировой торговли;</w:t>
      </w:r>
    </w:p>
    <w:p>
      <w:pPr>
        <w:pStyle w:val="Normal"/>
        <w:widowControl w:val="false"/>
        <w:shd w:fill="FFFFFF" w:val="clear"/>
        <w:tabs>
          <w:tab w:val="clear" w:pos="720"/>
          <w:tab w:val="left" w:pos="389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установление мировых цен на важнейшие группы товаров;</w:t>
      </w:r>
    </w:p>
    <w:p>
      <w:pPr>
        <w:pStyle w:val="Normal"/>
        <w:widowControl w:val="false"/>
        <w:shd w:fill="FFFFFF" w:val="clear"/>
        <w:tabs>
          <w:tab w:val="clear" w:pos="720"/>
          <w:tab w:val="left" w:pos="38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 установление объема экспорта и импорта стран-членов ВТ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ак отразится на внешней торговле страны рост курса национальной </w:t>
      </w:r>
      <w:r>
        <w:rPr>
          <w:color w:val="000000"/>
          <w:spacing w:val="-2"/>
          <w:sz w:val="28"/>
          <w:szCs w:val="28"/>
        </w:rPr>
        <w:t>валюты?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вырастут экспорт и импорт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) сократятся экспорт и импорт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) возрастет экспорт, сократится импорт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г) сократится экспорт, возрастет импор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трана вступает в полосу спада и в ней нарастает экономический кризис, то курс ее валюты будет:</w:t>
      </w:r>
    </w:p>
    <w:p>
      <w:pPr>
        <w:pStyle w:val="Normal"/>
        <w:widowControl w:val="false"/>
        <w:shd w:fill="FFFFFF" w:val="clear"/>
        <w:tabs>
          <w:tab w:val="clear" w:pos="720"/>
          <w:tab w:val="left" w:pos="39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расти;</w:t>
      </w:r>
    </w:p>
    <w:p>
      <w:pPr>
        <w:pStyle w:val="Normal"/>
        <w:widowControl w:val="false"/>
        <w:shd w:fill="FFFFFF" w:val="clear"/>
        <w:tabs>
          <w:tab w:val="clear" w:pos="720"/>
          <w:tab w:val="left" w:pos="394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б) падать;</w:t>
      </w:r>
    </w:p>
    <w:p>
      <w:pPr>
        <w:pStyle w:val="Normal"/>
        <w:widowControl w:val="false"/>
        <w:shd w:fill="FFFFFF" w:val="clear"/>
        <w:tabs>
          <w:tab w:val="clear" w:pos="720"/>
          <w:tab w:val="left" w:pos="39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сильно колебаться;</w:t>
      </w:r>
    </w:p>
    <w:p>
      <w:pPr>
        <w:pStyle w:val="Normal"/>
        <w:widowControl w:val="false"/>
        <w:shd w:fill="FFFFFF" w:val="clear"/>
        <w:tabs>
          <w:tab w:val="clear" w:pos="720"/>
          <w:tab w:val="left" w:pos="39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) оставаться стабильны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Что представляет собой лицензия при технологическом обмене между </w:t>
      </w:r>
      <w:r>
        <w:rPr>
          <w:color w:val="000000"/>
          <w:spacing w:val="-2"/>
          <w:sz w:val="28"/>
          <w:szCs w:val="28"/>
        </w:rPr>
        <w:t>странами:</w:t>
      </w:r>
    </w:p>
    <w:p>
      <w:pPr>
        <w:pStyle w:val="Normal"/>
        <w:widowControl w:val="false"/>
        <w:shd w:fill="FFFFFF" w:val="clear"/>
        <w:tabs>
          <w:tab w:val="clear" w:pos="720"/>
          <w:tab w:val="left" w:pos="85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разрешение на предпринимательскую деятельность;</w:t>
      </w:r>
    </w:p>
    <w:p>
      <w:pPr>
        <w:pStyle w:val="Normal"/>
        <w:widowControl w:val="false"/>
        <w:shd w:fill="FFFFFF" w:val="clear"/>
        <w:tabs>
          <w:tab w:val="clear" w:pos="720"/>
          <w:tab w:val="left" w:pos="854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разрешение на ввоз и вывоз капитала;</w:t>
      </w:r>
    </w:p>
    <w:p>
      <w:pPr>
        <w:pStyle w:val="Normal"/>
        <w:widowControl w:val="false"/>
        <w:shd w:fill="FFFFFF" w:val="clear"/>
        <w:tabs>
          <w:tab w:val="clear" w:pos="720"/>
          <w:tab w:val="left" w:pos="85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) разрешение на использование чужих изобретений, опыта, знан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понятие лизинга. Лизинг - это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экспорт машин и оборудов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б) создание за рубежом филиалов и дочерних предприят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) долгосрочная аренда машин и обору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36"/>
          <w:szCs w:val="32"/>
        </w:rPr>
      </w:pPr>
      <w:r>
        <w:rPr>
          <w:b/>
          <w:color w:val="000000"/>
          <w:sz w:val="36"/>
          <w:szCs w:val="32"/>
        </w:rPr>
      </w:r>
    </w:p>
    <w:p>
      <w:pPr>
        <w:pStyle w:val="Heading2"/>
        <w:spacing w:lineRule="auto" w:line="360"/>
        <w:ind w:firstLine="709"/>
        <w:rPr/>
      </w:pPr>
      <w:bookmarkStart w:id="3" w:name="__RefHeading___Toc785644"/>
      <w:bookmarkEnd w:id="3"/>
      <w:r>
        <w:rPr>
          <w:sz w:val="28"/>
          <w:szCs w:val="32"/>
        </w:rPr>
        <w:t>1.3 Задания к лабораторной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дание 1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феративное выступлени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мы докладов:</w:t>
      </w:r>
    </w:p>
    <w:p>
      <w:pPr>
        <w:pStyle w:val="Style11"/>
        <w:numPr>
          <w:ilvl w:val="0"/>
          <w:numId w:val="13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во внешнеэкономической сфере на современном этап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кономическая целесообразность международного кооперирования. Формы ее осущест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лияние внешнеэкономического фактора на национальную экономи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лассификация участников внешнеэкономической дея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Поиск и выбор иностранного торгового партн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общую оценку текущего технико-экономического развития России и охарактеризуйте его главные ограничител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- сторонник свободной торговли. Какие аргументы Вы приведете в доказательство необходимости либерализации торговли в споре с протекционистами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4" w:name="__RefHeading___Toc785645"/>
      <w:bookmarkEnd w:id="4"/>
      <w:r>
        <w:rPr>
          <w:b/>
          <w:sz w:val="28"/>
        </w:rPr>
        <w:t>1.4 Литература, рекомендуемая для изучения темы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Иванов И.Н., Внешнеэкономическая деятельность предприятия: учебник / под ред. засл. деят. науки РФ, д-ра экон. наук, проф. И.Н. Иванова. — М. : ИНФРАМ, 2017. — 297 с. Режим доступа: </w:t>
      </w:r>
      <w:hyperlink r:id="rId2">
        <w:r>
          <w:rPr>
            <w:rStyle w:val="InternetLink"/>
            <w:sz w:val="28"/>
          </w:rPr>
          <w:t>http://znanium.com/catalog.php?bookinfo=882956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Мировая экономика: учебник / Пашковская М.В., Господарик Ю.П. – 4-е изд., перераб. и доп. – М.: Университет «Синергия», 2017. - 768 с.Иванов М.Ю., Внешнеэкономическая деятельность: Учебное пособие / Иванов М.Ю., Иванова М.Б., - 4-е изд. - М.: РИОР, ИНФРА-М, 2016. - 128 с. Режим доступа: </w:t>
      </w:r>
      <w:hyperlink r:id="rId3">
        <w:r>
          <w:rPr>
            <w:rStyle w:val="InternetLink"/>
            <w:sz w:val="28"/>
          </w:rPr>
          <w:t>http://znanium.com/catalog.php?bookinfo=525402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Стровский, Л.Е. Внешнеэкономическая деятельность предприятия[Электронный ресурс]: учебник / Л.Е. Стровский. - М.: Юнити-Дана, 2015. – 504 с. -  Режим доступа: </w:t>
      </w:r>
      <w:hyperlink r:id="rId4">
        <w:r>
          <w:rPr>
            <w:rStyle w:val="InternetLink"/>
            <w:sz w:val="28"/>
          </w:rPr>
          <w:t>http://biblioclub.ru/index.php?page=book&amp;id=114538&amp;sr=1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Рыбалкин, В.Е., Международные экономические отношения: Уч. для ст. вузов, обуч. по экон. спец. / Под ред. В.Е. Рыбалкина. - 10 изд, перераб. и доп. - М: ЮНИТИ-ДАНА, 2015 - 704 с Режим доступа: </w:t>
      </w:r>
      <w:hyperlink r:id="rId5">
        <w:r>
          <w:rPr>
            <w:rStyle w:val="InternetLink"/>
            <w:sz w:val="28"/>
          </w:rPr>
          <w:t>http://znanium.com/catalog.php?bookinfo=498951</w:t>
        </w:r>
      </w:hyperlink>
    </w:p>
    <w:p>
      <w:pPr>
        <w:pStyle w:val="Normal"/>
        <w:spacing w:lineRule="auto" w:line="360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360"/>
        <w:ind w:firstLine="709"/>
        <w:jc w:val="both"/>
        <w:rPr>
          <w:szCs w:val="32"/>
        </w:rPr>
      </w:pPr>
      <w:bookmarkStart w:id="5" w:name="__RefHeading___Toc785646"/>
      <w:bookmarkEnd w:id="5"/>
      <w:r>
        <w:rPr>
          <w:szCs w:val="32"/>
        </w:rPr>
        <w:t>2 Тема 2 Организация управления внешнеэкономической деятельностью на уровне предприятия</w:t>
      </w:r>
    </w:p>
    <w:p>
      <w:pPr>
        <w:pStyle w:val="Normal"/>
        <w:spacing w:lineRule="auto" w:line="360"/>
        <w:ind w:firstLine="709"/>
        <w:jc w:val="both"/>
        <w:rPr>
          <w:sz w:val="36"/>
          <w:szCs w:val="32"/>
          <w:lang w:val="en-US"/>
        </w:rPr>
      </w:pPr>
      <w:r>
        <w:rPr>
          <w:sz w:val="36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лабораторного занятия: анализ различных структур управления ВЭД предприятия и функциональных обязанностей специалистов, а также методики и показателей оценки эффективности внешнеэкономической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Heading2"/>
        <w:spacing w:lineRule="auto" w:line="360"/>
        <w:ind w:firstLine="709"/>
        <w:rPr>
          <w:sz w:val="28"/>
          <w:szCs w:val="32"/>
        </w:rPr>
      </w:pPr>
      <w:bookmarkStart w:id="6" w:name="__RefHeading___Toc785647"/>
      <w:bookmarkEnd w:id="6"/>
      <w:r>
        <w:rPr>
          <w:sz w:val="28"/>
          <w:szCs w:val="32"/>
        </w:rPr>
        <w:t>2.1 Тематические вопросы для подготовки к лабораторному занят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щность и формы организации управления внешнеэкономической деятельностью на уровне предприятия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ы организационных структур управления предприятием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и управления ВЭД предприятия: планирование, организация, координация, стимулирование, контроль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различных структур управления ВЭД предприятий и функциональных обязанностей специалистов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и показатели оценки эффективности ВЭД предприятия.</w:t>
      </w:r>
    </w:p>
    <w:p>
      <w:pPr>
        <w:pStyle w:val="Normal"/>
        <w:spacing w:lineRule="auto" w:line="360"/>
        <w:ind w:left="709"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2 Тесты для само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правления ВЭД, ориентирующаяся на продажу товаров по группам стр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ункциона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егментн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метна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региональная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предприятия находится в прямой зависимости 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ыночных услови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ставленных ц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сновных и оборот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езультатов деятельности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от функциональной структуры управления предприятием к товарной находится в прямой зависимости от количе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изводимых тов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ынков сбы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потреби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артнеров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построения структуры управления, наиболее предпочтительный для крупных предприятий с недиверсифицированным ассортиментом товаров и услу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ункциональны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региональ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атрич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оварный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е планирование ВЭД включает эта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нализ внешней ср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зработка стратегий развития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зработка плана сбы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ерно а, б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) верно а, в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критерий оптимальной структуры управления ВЭ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экспорт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максимизация объемов прод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ост технико-экономического уров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иближение к зарубежным рынкам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управления рисками в ВЭД пред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воение передового опыта ведения международного бизн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рахование рис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ланирование резер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нализ воздействия возможного ущер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анализ и прогнозирование конъюнк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) все вышеперечисленное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расчета экспортной ц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тод по прейскуран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зервный мет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затратный мет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нкурентный метод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международной сделки купли-продаж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ходятся под юрисдикцией различных государ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чинены различным национальным законодательств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ходятся под юрисдикцией одного государства и подчинены единому законодательств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верно а и б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создания совместных предприятий для российских предпринимателей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обретение опыта в сфере руководства кадрами и производственным процесс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увеличение размера инвестиций в свое производ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использование торговой марки партнера для улучшения процесса сбыта и повышения конкурентоспособ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зделение коммерческого риска с иностранным партнером в случае финансового кра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оздание экологически вредных производств на территории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) использование передовой зарубежной техники и технолог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Heading2"/>
        <w:spacing w:lineRule="auto" w:line="360"/>
        <w:ind w:firstLine="709"/>
        <w:rPr/>
      </w:pPr>
      <w:bookmarkStart w:id="7" w:name="__RefHeading___Toc785648"/>
      <w:bookmarkEnd w:id="7"/>
      <w:r>
        <w:rPr>
          <w:sz w:val="28"/>
          <w:szCs w:val="32"/>
        </w:rPr>
        <w:t>2.3 Задания к лабораторной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дание 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еферативное выступлени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мы докладо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казатели, характеризующие уровень внешней торговли стр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 эффективности внешнеэкономической деятельности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 доходности экспортной сдел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казатели эффективности инвестиционных проектов ВЭ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казатели, отражающие эффективность совместных предприят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ункции внешнеэкономических служб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пособы выхода на внешний рыно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инансовые результаты и контроль ВЭД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казатели экономической эффективности экспортно-импортных операц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. Экономическая безопасность предприятия во внешнеэкономической дея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Style11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знакомьтесь с двумя высказываниями, выражающими противоположные точки зрения, и ответьте на следующие вопросы.</w:t>
      </w:r>
    </w:p>
    <w:p>
      <w:pPr>
        <w:pStyle w:val="Style11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ервая точка зрения.</w:t>
      </w:r>
      <w:r>
        <w:rPr>
          <w:sz w:val="28"/>
          <w:szCs w:val="28"/>
        </w:rPr>
        <w:t xml:space="preserve"> Я думаю, что надо покупать российские товары, оказывая им предпочтение перед теми, которые произведены иностранными компаниями. Российская Федерация только выиграет, когда отечественные компании будут процветать.</w:t>
      </w:r>
    </w:p>
    <w:p>
      <w:pPr>
        <w:pStyle w:val="Style11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Вторая точка зрения.</w:t>
      </w:r>
      <w:r>
        <w:rPr>
          <w:sz w:val="28"/>
          <w:szCs w:val="28"/>
        </w:rPr>
        <w:t xml:space="preserve"> Я думаю, что надо покупать товары самого высокого качества независимо от страны-производителя. Все мы выиграем от того, что конкуренция заставит компании повышать качество продукции и более эффективно распределять ресурсы.</w:t>
      </w:r>
    </w:p>
    <w:p>
      <w:pPr>
        <w:pStyle w:val="Style11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ветьте: </w:t>
      </w:r>
    </w:p>
    <w:p>
      <w:pPr>
        <w:pStyle w:val="Style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сколько разумной выглядит первая точка зрения? Видите ли Вы какие-либо изъяны в приведенной аргументации?</w:t>
      </w:r>
    </w:p>
    <w:p>
      <w:pPr>
        <w:pStyle w:val="Style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сколько разумной выглядит вторая точка зрения? Есть ли в ней изъяны?</w:t>
      </w:r>
    </w:p>
    <w:p>
      <w:pPr>
        <w:pStyle w:val="Style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кая точка зрения является, на Ваш взгляд, более обоснованной?</w:t>
      </w:r>
    </w:p>
    <w:p>
      <w:pPr>
        <w:pStyle w:val="Style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ументируйте свои отве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технико-экономическое обоснование импортной сделки (расчет показателей экономической эффективности)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ходные данны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 сделки - отечественное объединение предполагает закупить за рубежом аккумуляторы для кормоуборочных комбайн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личество аккумуляторов - 12 000 ед. в г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Цена за единицу аккумулятора на внешнем рынке - 55 евро (с гарантийным сроком – 3 год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Цена за единицу аккумулятора на внутреннем рынке - 35 евро (с гарантийным сроком 1 год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Единовременные затраты, связанные с приобретением товара за границей, 40 000 евр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аты по доставке товара с учетом таможенных платежей (в пересчете на единицу изделия) 35 евр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2"/>
        <w:spacing w:lineRule="auto" w:line="360"/>
        <w:ind w:firstLine="709"/>
        <w:rPr>
          <w:sz w:val="28"/>
          <w:szCs w:val="32"/>
        </w:rPr>
      </w:pPr>
      <w:bookmarkStart w:id="8" w:name="__RefHeading___Toc785649"/>
      <w:bookmarkEnd w:id="8"/>
      <w:r>
        <w:rPr>
          <w:sz w:val="28"/>
          <w:szCs w:val="32"/>
        </w:rPr>
        <w:t>2.4 Литература, рекомендуемая для изучения темы 2</w:t>
      </w:r>
    </w:p>
    <w:p>
      <w:pPr>
        <w:pStyle w:val="Normal"/>
        <w:spacing w:lineRule="auto" w:line="360"/>
        <w:ind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ReportMain1"/>
        <w:keepNext w:val="true"/>
        <w:suppressAutoHyphens w:val="true"/>
        <w:spacing w:lineRule="auto" w:line="360"/>
        <w:ind w:firstLine="709"/>
        <w:jc w:val="both"/>
        <w:rPr>
          <w:color w:val="4F81BD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shd w:fill="FFFFFF" w:val="clear"/>
        </w:rPr>
        <w:t xml:space="preserve">Иванов И.Н., Внешнеэкономическая деятельность предприятия: учебник / под ред. засл. деят. науки РФ, д-ра экон. наук, проф. И.Н. Иванова. — М. : ИНФРАМ, 2017. — 297 с. Режим доступа: </w:t>
      </w:r>
      <w:hyperlink r:id="rId6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Style11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: учебник / Пашковская М.В., Господарик Ю.П. – 4-е изд., перераб. и доп. – М.: Университет «Синергия», 2017. - 768 с.</w:t>
      </w:r>
    </w:p>
    <w:p>
      <w:pPr>
        <w:pStyle w:val="ReportMain1"/>
        <w:keepNext w:val="true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</w:rPr>
        <w:t>Иванов М.Ю., Внешнеэкономическая деятельность: Учебное пособие / Иванов М.Ю., Иванова М.Б., - 4-е изд. - М.: РИОР, ИНФРА-М, 2016. - 128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7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Стровский, Л.Е. Внешнеэкономическая деятельность предприятия [Электронный ресурс]: учебник / Л.Е. Стровский. - М.: Юнити-Дана, 2015. – 504 с. -  Режим доступа: </w:t>
      </w:r>
      <w:hyperlink r:id="rId8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ReportMain1"/>
        <w:keepNext w:val="true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Рыбалкин, В.Е.,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 - 704 с</w:t>
      </w:r>
      <w:r>
        <w:rPr>
          <w:sz w:val="28"/>
          <w:szCs w:val="28"/>
          <w:shd w:fill="FFFFFF" w:val="clear"/>
          <w:lang w:val="ru-RU"/>
        </w:rPr>
        <w:t>.</w:t>
      </w:r>
      <w:r>
        <w:rPr>
          <w:sz w:val="28"/>
          <w:szCs w:val="28"/>
          <w:shd w:fill="FFFFFF" w:val="clear"/>
        </w:rPr>
        <w:t xml:space="preserve">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9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Normal"/>
        <w:spacing w:lineRule="auto" w:line="360"/>
        <w:ind w:firstLine="709"/>
        <w:jc w:val="both"/>
        <w:rPr>
          <w:sz w:val="36"/>
          <w:szCs w:val="28"/>
          <w:lang w:val="ru-RU" w:eastAsia="en-US"/>
        </w:rPr>
      </w:pPr>
      <w:r>
        <w:rPr>
          <w:sz w:val="36"/>
          <w:szCs w:val="28"/>
          <w:lang w:val="ru-RU" w:eastAsia="en-US"/>
        </w:rPr>
      </w:r>
    </w:p>
    <w:p>
      <w:pPr>
        <w:pStyle w:val="Heading1"/>
        <w:spacing w:lineRule="auto" w:line="360"/>
        <w:ind w:firstLine="709"/>
        <w:jc w:val="both"/>
        <w:rPr>
          <w:szCs w:val="32"/>
        </w:rPr>
      </w:pPr>
      <w:bookmarkStart w:id="9" w:name="__RefHeading___Toc785650"/>
      <w:bookmarkEnd w:id="9"/>
      <w:r>
        <w:rPr>
          <w:szCs w:val="32"/>
        </w:rPr>
        <w:t>3 Тема 3 Процедура и техника подготовки внешнеторговых сделок при прямых связях с контрагентами</w:t>
      </w:r>
    </w:p>
    <w:p>
      <w:pPr>
        <w:pStyle w:val="Normal"/>
        <w:spacing w:lineRule="auto" w:line="360"/>
        <w:ind w:firstLine="709"/>
        <w:jc w:val="both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лабораторного занятия: изучить основные этапы внешнеторговых сделок: подготовка к заключению сделки, заключение сделки, исполнение сделки.</w:t>
      </w:r>
    </w:p>
    <w:p>
      <w:pPr>
        <w:pStyle w:val="Normal"/>
        <w:spacing w:lineRule="auto" w:line="360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Heading2"/>
        <w:spacing w:lineRule="auto" w:line="360"/>
        <w:ind w:firstLine="709"/>
        <w:rPr>
          <w:sz w:val="28"/>
          <w:szCs w:val="32"/>
        </w:rPr>
      </w:pPr>
      <w:bookmarkStart w:id="10" w:name="__RefHeading___Toc785651"/>
      <w:bookmarkEnd w:id="10"/>
      <w:r>
        <w:rPr>
          <w:sz w:val="28"/>
          <w:szCs w:val="32"/>
        </w:rPr>
        <w:t>3.1 Тематические вопросы для подготовки к лабораторному занят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ые этапы внешнеторговых сделок: подготовка к заключению сделки, заключение сделки, исполнение сделк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и техника экспортных операций. Модель торговой сделки по экспорту при прямых связях между контрагентами, разработанная ЕЭК ООН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прямой экспортной операции с платежом по аккредитиву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и техника импортных операций. Схема осуществления импортных сделок при прямых связях между контрагент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Heading2"/>
        <w:spacing w:lineRule="auto" w:line="360"/>
        <w:ind w:firstLine="709"/>
        <w:rPr/>
      </w:pPr>
      <w:bookmarkStart w:id="11" w:name="__RefHeading___Toc785652"/>
      <w:bookmarkEnd w:id="11"/>
      <w:r>
        <w:rPr>
          <w:sz w:val="28"/>
          <w:szCs w:val="32"/>
        </w:rPr>
        <w:t>3.2 Тесты для самоконтроля</w:t>
      </w:r>
    </w:p>
    <w:p>
      <w:pPr>
        <w:pStyle w:val="Normal"/>
        <w:spacing w:lineRule="auto" w:line="360"/>
        <w:ind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импортных тарифов в мировой торговле выгод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эффективным преуспевающим изготовител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сем изготовителям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всем потребител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ерно а, б, 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ерно б, 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еру товара выгодно в «своей» стра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 увеличение импортной кв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импортного таможенного тариф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величение экспортных субсидий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верно б, 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ереговоров по коммерческим вопросам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суждение долгосрочных планов сотрудничества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обсуждение основных условий сделки и подписание контра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суждение кандидатур фирм-посредник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оворами по техническим условиям называются переговоры, на котор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суждаются условия транспортировки грузов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осуществляется согласование технических условий будущего контракта, или условий производственного сотруднич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суждаются условия обмена патентами и лицензиями на техник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еспечивающим международным коммерческим операция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рендные операции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операции по страхованию груз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инансово-расчетные операции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операции по предоставлению консультационных услуг в области информации и совершенствования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международные туристические услуги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) операции по международной перевозке груз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ждународным сделкам по обмену услугами относятс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международный туризм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международные лицензионные оп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экспортные сделки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инжиниринговые оп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еимпортные сделки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) международные арендные опер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оказатель, позволяющий определить деловое лицо зарубежного партн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латежеспособ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нкурентоспособ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редитоспособность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репутац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планирования ВЭД связан 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ценкой деловой среды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определением факторов, обеспечивающих достижение ц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нализом внешней сре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нтролем результат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самостоятельного вступления предприятия на зарубежные рынки на долговременной и постоянной основ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рубежный филиал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совместные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ямой экспорт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оперирова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тегическое планирование наилучшим образом обслуживает внешнеэкономические связ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рендные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нвестиционные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кооперацион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редитны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Heading2"/>
        <w:spacing w:lineRule="auto" w:line="360"/>
        <w:ind w:firstLine="709"/>
        <w:rPr>
          <w:sz w:val="28"/>
          <w:szCs w:val="32"/>
        </w:rPr>
      </w:pPr>
      <w:bookmarkStart w:id="12" w:name="__RefHeading___Toc785653"/>
      <w:bookmarkEnd w:id="12"/>
      <w:r>
        <w:rPr>
          <w:sz w:val="28"/>
          <w:szCs w:val="32"/>
        </w:rPr>
        <w:t>3.3 Задания к лабораторной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дание 1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еферативное выступл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мы докладов: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внешнеторговых сделок: подготовка к заключению сделки, заключение сделки, исполнение сдел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ды контрагентов в сфере ВЭ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Международные корпорации и их виды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ая цена древесины составляет 10$ за ед., мировая цена алюминия- 24$ за ед. На производство ед. древесины внутри страны требуется 2 ч., а на производство ед. алюминия- 8 ч. На производство ед. третьего, неторгуемого товара- кирпича, требуется 100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товары будет экспортировать страна?</w:t>
      </w:r>
    </w:p>
    <w:p>
      <w:pPr>
        <w:pStyle w:val="Normal"/>
        <w:tabs>
          <w:tab w:val="clear" w:pos="720"/>
          <w:tab w:val="left" w:pos="271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курс доллара по отношению к другим валютам поднялся на 10 %. Объясните, как это событие затронет следующих ли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оссийского экспортера товаров в СШ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оссийского импортера американских това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мериканца, который собирается вложить капитал в иностранную корпора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мериканского импорт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американского экспорт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американского потребите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Heading2"/>
        <w:spacing w:lineRule="auto" w:line="360"/>
        <w:ind w:firstLine="709"/>
        <w:rPr/>
      </w:pPr>
      <w:bookmarkStart w:id="13" w:name="__RefHeading___Toc785654"/>
      <w:bookmarkEnd w:id="13"/>
      <w:r>
        <w:rPr>
          <w:sz w:val="28"/>
          <w:szCs w:val="32"/>
        </w:rPr>
        <w:t>3.4 Литература, рекомендуемая для изучения темы 3</w:t>
      </w:r>
    </w:p>
    <w:p>
      <w:pPr>
        <w:pStyle w:val="Normal"/>
        <w:spacing w:lineRule="auto" w:line="360"/>
        <w:ind w:firstLine="709"/>
        <w:jc w:val="both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ReportMain1"/>
        <w:keepNext w:val="true"/>
        <w:suppressAutoHyphens w:val="true"/>
        <w:spacing w:lineRule="auto" w:line="360"/>
        <w:ind w:firstLine="709"/>
        <w:jc w:val="both"/>
        <w:rPr>
          <w:color w:val="4F81BD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shd w:fill="FFFFFF" w:val="clear"/>
        </w:rPr>
        <w:t xml:space="preserve">Иванов И.Н., Внешнеэкономическая деятельность предприятия : учебник / под ред. засл. деят. науки РФ, д-ра экон. наук, проф. И.Н. Иванова. — М. : ИНФРАМ, 2017. — 297 с. Режим доступа: </w:t>
      </w:r>
      <w:hyperlink r:id="rId10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Style11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: учебник / Пашковская М.В., Господарик Ю.П. – 4-е изд., перераб. и доп. – М.: Университет «Синергия», 2017. - 768 с.</w:t>
      </w:r>
    </w:p>
    <w:p>
      <w:pPr>
        <w:pStyle w:val="ReportMain1"/>
        <w:keepNext w:val="tru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shd w:fill="FFFFFF" w:val="clear"/>
        </w:rPr>
        <w:t>Иванов М.Ю., Внешнеэкономическая деятельность: Учебное пособие / Иванов М.Ю., Иванова М.Б., - 4-е изд. - М.: РИОР, ИНФРА-М, 2016. - 128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11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ReportMain1"/>
        <w:keepNext w:val="tru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тровский, Л.Е. Внешнеэкономическая деятельность предприятия[Электронный ресурс]: учебник / Л.Е. Стровский. - М.: Юнити-Дана, 2015. – 504 с. -  Режим доступа: </w:t>
      </w:r>
      <w:hyperlink r:id="rId12">
        <w:r>
          <w:rPr>
            <w:rStyle w:val="InternetLink"/>
            <w:sz w:val="28"/>
          </w:rPr>
          <w:t>http://biblioclub.ru/index.php?page=book&amp;id=114538&amp;sr=1</w:t>
        </w:r>
      </w:hyperlink>
    </w:p>
    <w:p>
      <w:pPr>
        <w:pStyle w:val="ReportMain1"/>
        <w:keepNext w:val="tru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ыбалкин, В.Е., Международные экономические отношения: Уч. для ст. вузов, обуч. по экон. спец. / Под ред. В.Е. Рыбалкина. - 10 изд, перераб. и доп. - М: ЮНИТИ-ДАНА, 2015 - 704 с Режим доступа: </w:t>
      </w:r>
      <w:hyperlink r:id="rId13">
        <w:r>
          <w:rPr>
            <w:rStyle w:val="InternetLink"/>
            <w:sz w:val="28"/>
          </w:rPr>
          <w:t>http://znanium.com/catalog.php?bookinfo=498951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  <w:bookmarkStart w:id="14" w:name="__RefHeading___Toc785655"/>
      <w:bookmarkStart w:id="15" w:name="__RefHeading___Toc78565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709"/>
        <w:jc w:val="both"/>
        <w:rPr/>
      </w:pPr>
      <w:bookmarkStart w:id="16" w:name="__RefHeading___Toc785655"/>
      <w:r>
        <w:rPr/>
        <w:t>4 Тема 4 Содержание контрактов международной купли – продажи. Базисные условия поставки. «Инкотермс-2010»</w:t>
      </w:r>
      <w:bookmarkEnd w:id="16"/>
    </w:p>
    <w:p>
      <w:pPr>
        <w:pStyle w:val="Normal"/>
        <w:spacing w:lineRule="auto" w:line="360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лабораторного занятия: рассмотреть структуру и содержание внешнеторгового контракта купли-продажи. Анализ базисных условий поставки товаров «Инкотермс-2010».</w:t>
      </w:r>
    </w:p>
    <w:p>
      <w:pPr>
        <w:pStyle w:val="Normal"/>
        <w:spacing w:lineRule="auto" w:line="360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Heading2"/>
        <w:spacing w:lineRule="auto" w:line="360"/>
        <w:ind w:firstLine="709"/>
        <w:rPr/>
      </w:pPr>
      <w:bookmarkStart w:id="17" w:name="__RefHeading___Toc785656"/>
      <w:bookmarkEnd w:id="17"/>
      <w:r>
        <w:rPr>
          <w:sz w:val="28"/>
          <w:szCs w:val="32"/>
        </w:rPr>
        <w:t>4.1 Тематические вопросы для подготовки к лабораторному занят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типового контракта и содержание общих условий в типовых контрактах. 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начение и виды контрактов купли – продажи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сные условия поставки товаров «Инкотермс-2010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Heading2"/>
        <w:spacing w:lineRule="auto" w:line="360"/>
        <w:ind w:firstLine="709"/>
        <w:rPr/>
      </w:pPr>
      <w:bookmarkStart w:id="18" w:name="__RefHeading___Toc785657"/>
      <w:bookmarkEnd w:id="18"/>
      <w:r>
        <w:rPr>
          <w:sz w:val="28"/>
          <w:szCs w:val="32"/>
        </w:rPr>
        <w:t>4.2 Тесты для само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Style11"/>
        <w:numPr>
          <w:ilvl w:val="0"/>
          <w:numId w:val="2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отермс – «Международные правила толкования торговых терминов» имеет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рекомендательный характер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язательный характер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радиционный характер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инудительный характер.</w:t>
      </w:r>
    </w:p>
    <w:p>
      <w:pPr>
        <w:pStyle w:val="Style11"/>
        <w:numPr>
          <w:ilvl w:val="0"/>
          <w:numId w:val="21"/>
        </w:numPr>
        <w:tabs>
          <w:tab w:val="clear" w:pos="720"/>
          <w:tab w:val="left" w:pos="426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базис поставки определяет следующие вопросы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пределение между продавцом и покупателем транспортных расходов по доставке товара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момент перехода с продавца на покупателя рисков повреждения, утраты или гибели груза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омент перехода с продавца на покупателя права собственности на това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ату поставки товара (выполнение или невыполнение продавцом своих обязательств по срокам постав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«Инкотермс- 2010» содержит следующее количество условий постав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1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) 1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равила для любого вида транспорта содержаться в следующих базисных условиях постав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EXW, FCA, CPT, CIP, DAT, DAP, DDP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 FAS, FOB, CFR, CIF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EXW, FCA, CPT, CIP, DA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EXW, FCA, CPT, FAS, FOB, CF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Термины отгрузки (или «Shipment Contracts») включают в себя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) 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Группа «E» предусматрив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) минимальные обязанности продавца по реализации тов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широкие обязанности, при исполнении которых продавец обязан передать товар  перевозчи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аксимальные обязанности, которые    включают в себя уже передачу товаров покупателю уже в точке назначения (населенном пункте или терминал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Термины доставки (или «Arrival Contracts»)  включают в себя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Термины отгрузки (или «Shipment Contracts») включают в себя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) 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В  соответствии с какими  базисными условиями поставки по группе в обязанность продавца входит перемещение товара в страну на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DAT, DAP, DDP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 EXW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FCA, CPT, CIP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 </w:t>
      </w:r>
      <w:r>
        <w:rPr>
          <w:sz w:val="28"/>
          <w:szCs w:val="28"/>
          <w:lang w:val="en-US"/>
        </w:rPr>
        <w:t>FA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O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F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Сформулируйте базисное условие поставки. В Монголию проданы доски сосновые. Доставка производится автотранспортом. Продавец за свой счет и на свою ответственность доставляет товар из Красноярска до пограничного автоперехода в Кяхте. В Кяхте продавец также за свой счет осуществляет перегрузку досок в автотранспорт, поданный покупателем, при этом принимая на себя ответственность за качество крепления досок. Дальнейшая перевозка оплачивается покуп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bCs/>
          <w:sz w:val="28"/>
          <w:szCs w:val="28"/>
          <w:lang w:val="en-US"/>
        </w:rPr>
        <w:t>CPT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) DAP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 </w:t>
      </w:r>
      <w:r>
        <w:rPr>
          <w:sz w:val="28"/>
          <w:szCs w:val="28"/>
          <w:lang w:val="en-US"/>
        </w:rPr>
        <w:t>CI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36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spacing w:lineRule="auto" w:line="360"/>
        <w:ind w:firstLine="709"/>
        <w:rPr>
          <w:sz w:val="28"/>
          <w:szCs w:val="32"/>
        </w:rPr>
      </w:pPr>
      <w:bookmarkStart w:id="19" w:name="__RefHeading___Toc785658"/>
      <w:bookmarkEnd w:id="19"/>
      <w:r>
        <w:rPr>
          <w:sz w:val="28"/>
          <w:szCs w:val="32"/>
        </w:rPr>
        <w:t>4.3 Задания к лабораторной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дание 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еферативное выступл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мы докладо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птимальный выбор условий постав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сновные обязанности сторон по базису постав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собенности различных групп базисных услов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словия поставки и выбор транспортного сред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Момент перехода риска случайной гибели или утраты товара при различных базисных условиях постав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рядок заключения международных контрактов купли-продаж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 Использование типовых контрактов в международной торговл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Рассчитать </w:t>
      </w:r>
      <w:r>
        <w:rPr>
          <w:sz w:val="28"/>
          <w:szCs w:val="28"/>
        </w:rPr>
        <w:t>затраты для продавца при реализации товара, базисные условия - FCA-R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Цена товара с завода-поставщика на условиях EXW- А - 1000 у. 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возка к железнодорожной станции из пункта «А» до пункта «R» - 90 у. 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Экспедиторские расходы - 20 у. 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погрузки в вагон - 10 у. 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читать затраты для продавца при реализации товара на базисных условиях – DDP-Z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ходные данны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Цена товара с завода-поставщика на условиях ЕXW - 1000 у. 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рахование - 90 у. 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оимость перевозки товара из пункта «А» до пункта «Z» (до границы страны покупателя) - 100 у. 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оимость перевалки н порту назначения, импортная пошлина и оформление документом - 40 у. 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Используя исходные данные, указать:</w:t>
      </w:r>
    </w:p>
    <w:p>
      <w:pPr>
        <w:pStyle w:val="Style11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чей счет осуществляется погрузка оборудования на территории завода?</w:t>
      </w:r>
    </w:p>
    <w:p>
      <w:pPr>
        <w:pStyle w:val="Style11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окупателя.</w:t>
      </w:r>
    </w:p>
    <w:p>
      <w:pPr>
        <w:pStyle w:val="Style11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 распределяются обязательства между продавцом и покупателем при поставках товара на условиях Инкотермс в группе Е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Исходные данны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упатель в соответствии с базисными условиями EXW-V купил оборудование. Продавец предоставил покупателю готовый к отправке товар непосредственно в своих помещениях (на заводе) и одновременно передал сопутствующие документы.</w:t>
      </w:r>
    </w:p>
    <w:p>
      <w:pPr>
        <w:pStyle w:val="Normal"/>
        <w:spacing w:lineRule="auto" w:line="360"/>
        <w:ind w:firstLine="709"/>
        <w:jc w:val="both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Heading2"/>
        <w:spacing w:lineRule="auto" w:line="360"/>
        <w:ind w:firstLine="709"/>
        <w:rPr/>
      </w:pPr>
      <w:bookmarkStart w:id="20" w:name="__RefHeading___Toc785659"/>
      <w:bookmarkEnd w:id="20"/>
      <w:r>
        <w:rPr>
          <w:sz w:val="28"/>
          <w:szCs w:val="32"/>
        </w:rPr>
        <w:t>4.4 Литература, рекомендуемая для изучения темы 4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eportMain1"/>
        <w:keepNext w:val="true"/>
        <w:suppressAutoHyphens w:val="true"/>
        <w:spacing w:lineRule="auto" w:line="360"/>
        <w:ind w:firstLine="709"/>
        <w:jc w:val="both"/>
        <w:rPr>
          <w:color w:val="4F81BD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shd w:fill="FFFFFF" w:val="clear"/>
        </w:rPr>
        <w:t xml:space="preserve">Иванов И.Н., Внешнеэкономическая деятельность предприятия : учебник / под ред. засл. деят. науки РФ, д-ра экон. наук, проф. И.Н. Иванова. — М. : ИНФРАМ, 2017. — 297 с. Режим доступа: </w:t>
      </w:r>
      <w:hyperlink r:id="rId14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Style11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: учебник / Пашковская М.В., Господарик Ю.П. – 4-е изд., перераб. и доп. – М.: Университет «Синергия», 2017. - 768 с.</w:t>
      </w:r>
    </w:p>
    <w:p>
      <w:pPr>
        <w:pStyle w:val="ReportMain1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ванов М.Ю., Внешнеэкономическая деятельность: Учебное пособие / Иванов М.Ю., Иванова М.Б., - 4-е изд. - М.: РИОР, ИНФРА-М, 2016. - 128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15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spacing w:lineRule="auto" w:line="360"/>
        <w:ind w:firstLine="709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4. Стровский, Л.Е. Внешнеэкономическая деятельность предприятия[Электронный ресурс]: учебник / Л.Е. Стровский. - М.: Юнити-Дана, 2015. – 504 с. -  Режим доступа: </w:t>
      </w:r>
      <w:hyperlink r:id="rId16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котермс 20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21" w:name="__RefHeading___Toc785660"/>
      <w:bookmarkStart w:id="22" w:name="__RefHeading___Toc785660"/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709"/>
        <w:jc w:val="both"/>
        <w:rPr>
          <w:szCs w:val="32"/>
        </w:rPr>
      </w:pPr>
      <w:r>
        <w:rPr/>
        <w:t xml:space="preserve">5 Тема 5 </w:t>
      </w:r>
      <w:r>
        <w:rPr>
          <w:szCs w:val="32"/>
        </w:rPr>
        <w:t>Исполнение внешнеторговых сделок. Внешнеторговая документация</w:t>
      </w:r>
      <w:bookmarkEnd w:id="22"/>
    </w:p>
    <w:p>
      <w:pPr>
        <w:pStyle w:val="Normal"/>
        <w:spacing w:lineRule="auto" w:line="360"/>
        <w:ind w:firstLine="709"/>
        <w:jc w:val="both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лабораторного занятия: рассмотреть внешнеторговую документацию, оформляющую исполнение внешнеторговой сдел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Heading2"/>
        <w:spacing w:lineRule="auto" w:line="360"/>
        <w:ind w:firstLine="709"/>
        <w:rPr>
          <w:sz w:val="28"/>
          <w:szCs w:val="32"/>
        </w:rPr>
      </w:pPr>
      <w:bookmarkStart w:id="23" w:name="__RefHeading___Toc785661"/>
      <w:bookmarkEnd w:id="23"/>
      <w:r>
        <w:rPr>
          <w:sz w:val="28"/>
          <w:szCs w:val="32"/>
        </w:rPr>
        <w:t>5.1 Тематические вопросы для подготовки к лабораторному занят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нешнеторговая документация, оформляющая исполнение внешнеторговой сделки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кументация по обеспечению производства экспортного товара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кументация по подготовке товара к отгрузке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Транспортно–экспедиторские документы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Таможенные докумен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Heading2"/>
        <w:spacing w:lineRule="auto" w:line="360"/>
        <w:ind w:firstLine="709"/>
        <w:rPr/>
      </w:pPr>
      <w:bookmarkStart w:id="24" w:name="__RefHeading___Toc785662"/>
      <w:bookmarkEnd w:id="24"/>
      <w:r>
        <w:rPr>
          <w:sz w:val="28"/>
          <w:szCs w:val="32"/>
        </w:rPr>
        <w:t>5.2 Тесты для самоконтроля</w:t>
      </w:r>
    </w:p>
    <w:p>
      <w:pPr>
        <w:pStyle w:val="Normal"/>
        <w:spacing w:lineRule="auto" w:line="360"/>
        <w:ind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внешнеторговой документаци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консульский инвойс- отгрузочный документ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сертификат о происхождении товара- таможенный докумен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паковочный лист- это платежно-банковский документ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осамент -  таможенный документ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продавца, направленное конкретному покупателю и содержащее срок для ответа, назы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кцепт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вердая офе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ободная оферта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ращение покупателя к продавцу с просьбой прислать предло-жение, назы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каз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запро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ободная оферта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покупателя с отдельными условиями оферты, он может прислать встречное предложение, которое назы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нтрак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говор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) контроферта. 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ой коммерческий документ, оформляющий внешнетор-говую сдел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каз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контракт купли-продаж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писок дочерних комп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орма оплаты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выдаваемый на предприятии и содержащий указание отпустить со склада товары, указанные клиен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ряд на внутреннюю транспортиров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зрешение на поставку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наряд на вывоз со скла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звещение о готовности к отправке и об отправке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содержит требование продавца к покупателю об уплате указанной в нем суммы причитающегося платежа за поставленный това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нтрак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ек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коммерческий сч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ехническая документация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товаросопроводительных документов входят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коммерческие, транспортные, платежные, таможен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ммерческие, таможен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латежные, таможен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неверны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на одну и ту же партию товара для нескольких возможных покупателей назы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вердая оферта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свободная офе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убличная офе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вердая оферта + экспортное предложение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ндер – это докум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 предложением покупателя для проведения торг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 предложением продавца для проведения торг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кумент с требованиями заказчика и условиями контракта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верно б и 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Heading2"/>
        <w:spacing w:lineRule="auto" w:line="360"/>
        <w:ind w:firstLine="709"/>
        <w:rPr>
          <w:sz w:val="28"/>
          <w:szCs w:val="32"/>
        </w:rPr>
      </w:pPr>
      <w:bookmarkStart w:id="25" w:name="__RefHeading___Toc785663"/>
      <w:bookmarkEnd w:id="25"/>
      <w:r>
        <w:rPr>
          <w:sz w:val="28"/>
          <w:szCs w:val="32"/>
        </w:rPr>
        <w:t>5.3 Задания к лабораторной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внешнеторговый контракт, используя программу Альта- ГТД, исходя из следующих данных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на экспорта – Республика Таджикистан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на импорта – Российская Федерац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 поставки – 45 дней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словия поставки – </w:t>
      </w:r>
      <w:r>
        <w:rPr>
          <w:sz w:val="28"/>
          <w:szCs w:val="28"/>
          <w:lang w:val="en-US"/>
        </w:rPr>
        <w:t>EXW</w:t>
      </w:r>
      <w:r>
        <w:rPr>
          <w:sz w:val="28"/>
          <w:szCs w:val="28"/>
        </w:rPr>
        <w:t xml:space="preserve"> Душанб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мет контракта – виноград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товара – 40000 кг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а за 1 кг – 0,36 $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Создать взаимосвязанный документ «Дополнение к контракту», где изменяются условия поставки с </w:t>
      </w:r>
      <w:r>
        <w:rPr>
          <w:sz w:val="28"/>
          <w:szCs w:val="28"/>
          <w:lang w:val="en-US"/>
        </w:rPr>
        <w:t>EXW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FCA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инвойс, используя программу Альта- ГТД, исходя из вышеперечисленных данных задания 1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ть декларацию на товары, используя программу Альта- ГТД, исходя из пакета документов, подготовленного для внешнеторговой сделки.</w:t>
      </w:r>
    </w:p>
    <w:p>
      <w:pPr>
        <w:pStyle w:val="Normal"/>
        <w:spacing w:lineRule="auto" w:line="360"/>
        <w:ind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2"/>
        <w:spacing w:lineRule="auto" w:line="360"/>
        <w:ind w:firstLine="709"/>
        <w:rPr/>
      </w:pPr>
      <w:bookmarkStart w:id="26" w:name="__RefHeading___Toc785664"/>
      <w:bookmarkEnd w:id="26"/>
      <w:r>
        <w:rPr>
          <w:sz w:val="28"/>
        </w:rPr>
        <w:t>5.4 Литература, рекомендуемая для изучения темы 5</w:t>
      </w:r>
    </w:p>
    <w:p>
      <w:pPr>
        <w:pStyle w:val="Normal"/>
        <w:spacing w:lineRule="auto" w:line="360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 Иванов И.Н., Внешнеэкономическая деятельность предприятия : учебник / под ред. засл. деят. науки РФ, д-ра экон. наук, проф. И.Н. Иванова. — М. : ИНФРАМ, 2017. — 297 с. Режим доступа: </w:t>
      </w:r>
      <w:hyperlink r:id="rId17">
        <w:r>
          <w:rPr>
            <w:rStyle w:val="InternetLink"/>
            <w:sz w:val="28"/>
          </w:rPr>
          <w:t>http://znanium.com/catalog.php?bookinfo=882956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 Иванов М.Ю., Внешнеэкономическая деятельность: Учебное пособие / Иванов М.Ю., Иванова М.Б., - 4-е изд. - М.: РИОР, ИНФРА-М, 2016. - 128 с. Режим доступа: </w:t>
      </w:r>
      <w:hyperlink r:id="rId18">
        <w:r>
          <w:rPr>
            <w:rStyle w:val="InternetLink"/>
            <w:sz w:val="28"/>
          </w:rPr>
          <w:t>http://znanium.com/catalog.php?bookinfo=525402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Мозгоев, А.М., Мировая экономика и международные экономические отношения: Учебник / Могзоев А.М. - М.:ИЦ РИОР, НИЦ ИНФРА-М, 2016. - 228 с. Режим доступа: </w:t>
      </w:r>
      <w:hyperlink r:id="rId19">
        <w:r>
          <w:rPr>
            <w:rStyle w:val="InternetLink"/>
            <w:sz w:val="28"/>
          </w:rPr>
          <w:t>http://znanium.com/catalog.php?bookinfo=541968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Стровский, Л.Е. Внешнеэкономическая деятельность предприятия [Электронный ресурс]: учебник / Л.Е. Стровский. - М.: Юнити-Дана, 2015. – 504 с. -  Режим доступа: </w:t>
      </w:r>
      <w:hyperlink r:id="rId20">
        <w:r>
          <w:rPr>
            <w:rStyle w:val="InternetLink"/>
            <w:sz w:val="28"/>
          </w:rPr>
          <w:t>http://biblioclub.ru/index.php?page=book&amp;id=114538&amp;sr=1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. Рыбалкин, В.Е., Международные экономические отношения: Уч. для ст. вузов, обуч. по экон. спец. / Под ред. В.Е. Рыбалкина. - 10 изд., перераб. и доп. - М: ЮНИТИ-ДАНА, 2015 - 704 с Режим доступа: </w:t>
      </w:r>
      <w:hyperlink r:id="rId21">
        <w:r>
          <w:rPr>
            <w:rStyle w:val="InternetLink"/>
            <w:sz w:val="28"/>
          </w:rPr>
          <w:t>http://znanium.com/catalog.php?bookinfo=498951</w:t>
        </w:r>
      </w:hyperlink>
    </w:p>
    <w:p>
      <w:pPr>
        <w:pStyle w:val="Normal"/>
        <w:spacing w:lineRule="auto" w:line="360"/>
        <w:ind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Cs w:val="32"/>
        </w:rPr>
      </w:pPr>
      <w:bookmarkStart w:id="27" w:name="__RefHeading___Toc785665"/>
      <w:bookmarkEnd w:id="27"/>
      <w:r>
        <w:rPr/>
        <w:t xml:space="preserve">6 Тема 6 </w:t>
      </w:r>
      <w:r>
        <w:rPr>
          <w:szCs w:val="32"/>
        </w:rPr>
        <w:t>Организация ВЭД на мировом рынке через торгово – посредническое звено</w:t>
      </w:r>
    </w:p>
    <w:p>
      <w:pPr>
        <w:pStyle w:val="Normal"/>
        <w:spacing w:lineRule="auto" w:line="360"/>
        <w:ind w:firstLine="709"/>
        <w:jc w:val="both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лабораторного занятия:  изучить нормативно-правовую базу деятельности торговых посредников во внешнеэкономической сфере; основные формы торгово-посреднических операций; особенности контрактного оформления различных видов посреднических услуг: дистрибьюторского соглашения, договора консигнации, агентского соглаш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Heading2"/>
        <w:spacing w:lineRule="auto" w:line="360"/>
        <w:ind w:firstLine="709"/>
        <w:rPr>
          <w:sz w:val="28"/>
          <w:szCs w:val="32"/>
        </w:rPr>
      </w:pPr>
      <w:bookmarkStart w:id="28" w:name="__RefHeading___Toc785666"/>
      <w:bookmarkEnd w:id="28"/>
      <w:r>
        <w:rPr>
          <w:sz w:val="28"/>
          <w:szCs w:val="32"/>
        </w:rPr>
        <w:t>6.1 Тематические вопросы для подготовки к лабораторному занят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торгово-посреднических операц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 – правовая база деятельности торговых посредников во внешнеэкономической сфер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обенности контрактного оформления различных видов посреднических услуг: дистрибьюторское соглашение, договор консигнации, агентское соглашени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еятельности торгово – посреднических фирм в современных условия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Heading2"/>
        <w:spacing w:lineRule="auto" w:line="360"/>
        <w:ind w:firstLine="709"/>
        <w:rPr/>
      </w:pPr>
      <w:bookmarkStart w:id="29" w:name="__RefHeading___Toc785667"/>
      <w:bookmarkEnd w:id="29"/>
      <w:r>
        <w:rPr>
          <w:sz w:val="28"/>
          <w:szCs w:val="32"/>
        </w:rPr>
        <w:t>6.2 Тесты для самоконтроля</w:t>
      </w:r>
    </w:p>
    <w:p>
      <w:pPr>
        <w:pStyle w:val="Normal"/>
        <w:spacing w:lineRule="auto" w:line="360"/>
        <w:ind w:firstLine="709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метод торговли подразумевает установление жесткого контроля и получение высокой прибыли при использовании собственной сбытовой се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свен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прямой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прям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овный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вовлекается в отношения между контрагентами при косвенном методе контро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ители контрагентов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средн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убподрядч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нкуренты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 (организации), которые подыскивают заинтересованных продавцов и покупателей, сводят их, но сами не участвуют в сделках ни своим именем, ни капитал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ген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миссион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нсигнаторы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брокеры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международные торговые обычаи предполагают действие только через посред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укцио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товая купля-продажа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биржевая торгов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лизинг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посреднической деятельности могут бы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осударственные предприятия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специализированные фир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мешанные предприятия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) частные лица.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конкретного посредника зависит 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чества произведенного продукта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метода распределения продукции со стороны продав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епени конкурен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сстояния между производителем и потребителем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ка, в которой посредник продает товар от своего имени, но за счет продавца,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истрибьюторской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комиссион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гентск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нсигнационной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ники, осуществляющие сделки от своего имени и за свой сч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жобб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рокеры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ил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нсигнаторы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беспечивают посреднические, транспортно-экспедиторские фирмы и орган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ловия поставки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ранспортное обслужи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словия отпра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арантию доставки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овый посредник, который продает и покупает товары от своего имени, но за счет и по поручению продавца или покупателя (комитен-тов), которые несут коммерческие рис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орговый агент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комиссион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верен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оварный броке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Heading2"/>
        <w:spacing w:lineRule="auto" w:line="360"/>
        <w:ind w:firstLine="709"/>
        <w:rPr>
          <w:sz w:val="28"/>
          <w:szCs w:val="32"/>
        </w:rPr>
      </w:pPr>
      <w:bookmarkStart w:id="30" w:name="__RefHeading___Toc785668"/>
      <w:bookmarkEnd w:id="30"/>
      <w:r>
        <w:rPr>
          <w:sz w:val="28"/>
          <w:szCs w:val="32"/>
        </w:rPr>
        <w:t>6.3 Задания к лабораторной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дание 1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еферативное выступл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мы докладо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чины, вызывающие необходимость использовать посредн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ды посреднических опера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иды торгово-посреднических фир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нятие и виды торгово-посреднических согла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Способы вознаграждения посред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ть проект договора комиссии между отечественной и иностранной фирмами на реализацию отечественного товара за рубежом (наименование фирм, их местонахождение, товар, количество, величину вознаграждения и другие данные выбрать самостоятельно)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каз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спользования торговых посредников во внешней торговл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видов посредников и их различ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ие посредников как фактор повышения эффективности внешнеторговых операц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ть проект договора поручения между отечественным предприятием и иностранным торговым посредником на реализацию запасных частей к трактору (наименование фирм, их местонахождение, товар, количество, величину вознаграждения и другие данные выбрать самостоятельно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Heading2"/>
        <w:spacing w:lineRule="auto" w:line="360"/>
        <w:ind w:firstLine="709"/>
        <w:rPr>
          <w:szCs w:val="32"/>
        </w:rPr>
      </w:pPr>
      <w:bookmarkStart w:id="31" w:name="__RefHeading___Toc785669"/>
      <w:bookmarkEnd w:id="31"/>
      <w:r>
        <w:rPr>
          <w:sz w:val="28"/>
          <w:szCs w:val="32"/>
        </w:rPr>
        <w:t>6.4 Литература, рекомендуемая для изучения темы 6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ReportMain1"/>
        <w:keepNext w:val="true"/>
        <w:suppressAutoHyphens w:val="true"/>
        <w:spacing w:lineRule="auto" w:line="360"/>
        <w:ind w:firstLine="709"/>
        <w:jc w:val="both"/>
        <w:rPr>
          <w:color w:val="4F81BD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shd w:fill="FFFFFF" w:val="clear"/>
        </w:rPr>
        <w:t xml:space="preserve">Иванов И.Н., Внешнеэкономическая деятельность предприятия : учебник / под ред. засл. деят. науки РФ, д-ра экон. наук, проф. И.Н. Иванова. — М. : ИНФРАМ, 2017. — 297 с. Режим доступа: </w:t>
      </w:r>
      <w:hyperlink r:id="rId22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Style11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: учебник / Пашковская М.В., Господарик Ю.П. – 4-е изд., перераб. и доп. – М.: Университет «Синергия», 2017. - 768 с.</w:t>
      </w:r>
    </w:p>
    <w:p>
      <w:pPr>
        <w:pStyle w:val="ReportMain1"/>
        <w:keepNext w:val="true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</w:rPr>
        <w:t>Иванов М.Ю., Внешнеэкономическая деятельность: Учебное пособие / Иванов М.Ю., Иванова М.Б., - 4-е изд. - М.: РИОР, ИНФРА-М, 2016. - 128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23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Стровский, Л.Е. Внешнеэкономическая деятельность предприятия[Электронный ресурс]: учебник / Л.Е. Стровский. - М.: Юнити-Дана, 2015. – 504 с. -  Режим доступа: </w:t>
      </w:r>
      <w:hyperlink r:id="rId24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ReportMain1"/>
        <w:keepNext w:val="true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Рыбалкин, В.Е.,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 - 704 с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25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28"/>
          <w:lang w:val="ru-RU" w:eastAsia="en-US"/>
        </w:rPr>
      </w:pPr>
      <w:r>
        <w:rPr>
          <w:b/>
          <w:sz w:val="36"/>
          <w:szCs w:val="28"/>
          <w:lang w:val="ru-RU" w:eastAsia="en-US"/>
        </w:rPr>
      </w:r>
    </w:p>
    <w:p>
      <w:pPr>
        <w:pStyle w:val="Heading1"/>
        <w:spacing w:lineRule="auto" w:line="360"/>
        <w:ind w:firstLine="709"/>
        <w:jc w:val="both"/>
        <w:rPr/>
      </w:pPr>
      <w:bookmarkStart w:id="32" w:name="__RefHeading___Toc785670"/>
      <w:bookmarkEnd w:id="32"/>
      <w:r>
        <w:rPr/>
        <w:t xml:space="preserve">7 Тема 7 </w:t>
      </w:r>
      <w:r>
        <w:rPr>
          <w:szCs w:val="32"/>
        </w:rPr>
        <w:t>Организация и техника внешнеторговых операций с применением сделок состязательного характ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  <w:lang w:val="en-US"/>
        </w:rPr>
      </w:pPr>
      <w:r>
        <w:rPr>
          <w:b/>
          <w:sz w:val="36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лабораторного занятия: рассмотреть технику проведения биржевых операций, международных аукционов, порядок и условия проведения торгов.</w:t>
      </w:r>
    </w:p>
    <w:p>
      <w:pPr>
        <w:pStyle w:val="Normal"/>
        <w:spacing w:lineRule="auto" w:line="360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Heading2"/>
        <w:spacing w:lineRule="auto" w:line="360"/>
        <w:ind w:firstLine="709"/>
        <w:rPr>
          <w:sz w:val="28"/>
          <w:szCs w:val="32"/>
        </w:rPr>
      </w:pPr>
      <w:bookmarkStart w:id="33" w:name="__RefHeading___Toc785671"/>
      <w:bookmarkEnd w:id="33"/>
      <w:r>
        <w:rPr>
          <w:sz w:val="28"/>
          <w:szCs w:val="32"/>
        </w:rPr>
        <w:t>7.1 Тематические вопросы для подготовки к лабораторному занят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Сущность и объекты биржевой торговли. Виды биржевых сделок. Участники и техника проведения биржевых операций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Сущность и основные центры аукционной торговли. Техника проведения международных аукционов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нятие и значение торгов. Виды торгов и информация об их проведении. Порядок и условия проведения торг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Heading2"/>
        <w:spacing w:lineRule="auto" w:line="360"/>
        <w:ind w:firstLine="709"/>
        <w:rPr/>
      </w:pPr>
      <w:bookmarkStart w:id="34" w:name="__RefHeading___Toc785672"/>
      <w:bookmarkEnd w:id="34"/>
      <w:r>
        <w:rPr>
          <w:sz w:val="28"/>
          <w:szCs w:val="32"/>
        </w:rPr>
        <w:t>7.2 Тесты для само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виды международных бирж вы знае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экспортные, импорт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циональные, всемирные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валютные, товарные, фондов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егиональные, областные, городские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ходит в группу энергетических това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ветные и драгоценные металлы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сырье: нефть, дизельное топливо, бензин, мазут, проп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учук, пиломатериалы, фанера, серная кисло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шеница, кукуруза, овес, рожь, ячмень, ри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города являются центрами биржевой торговли рис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лькутта, Кар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нтверпен, Мельбурн, Сидней, Рубе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Милан, Амстердам, Роттерд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лександрия, Сан-Паулу, Бомбе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города являются центрами биржевой торговли шерсть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лександрия, Сан-Паулу, Бомбей, Сид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лькутта, Карачи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Антверпен, Мельбурн, Сидней, Руб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ариж, Роттердам, Гавр, Гавр, Гамбург, Амстерда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еджирование -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вилегия на бирж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арантия исполнения обязательств по контракту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форма страхования цены, по которой продается или покупается товар в будущ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езультаты торгов на МТБ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ами товарных аукционов могут бы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юзы или ассоциации продавц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укционные брокерские фир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дельные крупные торговые компании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все ответы верн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типы аукционов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крытый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закрыт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вой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центрами торговли табаком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виль, Лондон, Успенск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ондон, Ливерпуль, Сидней, Мельбурн, Кейптаун, Веллингтон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Нью-Йорк, Амстердам, Бремен, Лусака, Замб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Санкт-Петербург, Нью-Йорк, Монреаль, Лондон, Копенгаген, Осло, Лейпциг, Стокгольм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оворы по телефону являются основным способом заключения сделок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в биржевой торгов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аукцион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обычной торговле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 деловых партнеров по заранее определенным в специальном документе условиям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иржевая сделка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енд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ранчайзин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укцио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35" w:name="__RefHeading___Toc785673"/>
      <w:bookmarkStart w:id="36" w:name="__RefHeading___Toc78567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firstLine="709"/>
        <w:rPr>
          <w:sz w:val="28"/>
          <w:szCs w:val="32"/>
        </w:rPr>
      </w:pPr>
      <w:bookmarkStart w:id="37" w:name="__RefHeading___Toc785673"/>
      <w:r>
        <w:rPr>
          <w:sz w:val="28"/>
          <w:szCs w:val="32"/>
        </w:rPr>
        <w:t>7.3 Задания к лабораторной работе</w:t>
      </w:r>
      <w:bookmarkEnd w:id="37"/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дание 1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еферативное выступлени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мы докладов:</w:t>
      </w:r>
    </w:p>
    <w:p>
      <w:pPr>
        <w:pStyle w:val="Style11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щность и основные центры биржевой торговли. Виды бирж.</w:t>
      </w:r>
    </w:p>
    <w:p>
      <w:pPr>
        <w:pStyle w:val="Style11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и техника проведения биржевых операций.</w:t>
      </w:r>
    </w:p>
    <w:p>
      <w:pPr>
        <w:pStyle w:val="Style11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и основные центры аукционной торговли. </w:t>
      </w:r>
    </w:p>
    <w:p>
      <w:pPr>
        <w:pStyle w:val="Style11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а проведения аукционной торговли. </w:t>
      </w:r>
    </w:p>
    <w:p>
      <w:pPr>
        <w:pStyle w:val="Style11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международных торгов.</w:t>
      </w:r>
    </w:p>
    <w:p>
      <w:pPr>
        <w:pStyle w:val="Style11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проведения международных торгов. Организаторы и участники торг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крупнейшие товарные биржи, операции, проводимые на этих биржах, и выявить их роль в мировой торговле.</w:t>
      </w:r>
    </w:p>
    <w:p>
      <w:pPr>
        <w:pStyle w:val="Normal"/>
        <w:spacing w:lineRule="auto" w:line="360"/>
        <w:ind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38" w:name="__RefHeading___Toc785674"/>
      <w:bookmarkEnd w:id="38"/>
      <w:r>
        <w:rPr>
          <w:b/>
          <w:sz w:val="28"/>
          <w:szCs w:val="28"/>
        </w:rPr>
        <w:t>7.4 Литература, рекомендуемая для изучения темы 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ванов И.Н., Внешнеэкономическая деятельность предприятия : учебник / под ред. засл. деят. науки РФ, д-ра экон. наук, проф. И.Н. Иванова. — М. : ИНФРАМ, 2017. — 297 с. Режим доступа: </w:t>
      </w:r>
      <w:hyperlink r:id="rId26">
        <w:r>
          <w:rPr>
            <w:rStyle w:val="InternetLink"/>
            <w:sz w:val="28"/>
            <w:szCs w:val="28"/>
          </w:rPr>
          <w:t>http://znanium.com/catalog.php?bookinfo=882956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 Мировая экономика: учебник / Пашковская М.В., Господарик Ю.П. – 4-е изд., перераб. и доп. – М.: Университет «Синергия», 2017. - 768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ванов М.Ю., Внешнеэкономическая деятельность: Учебное пособие / Иванов М.Ю., Иванова М.Б., - 4-е изд. - М.: РИОР, ИНФРА-М, 2016. - 128 с. Режим доступа: </w:t>
      </w:r>
      <w:hyperlink r:id="rId27">
        <w:r>
          <w:rPr>
            <w:rStyle w:val="InternetLink"/>
            <w:sz w:val="28"/>
            <w:szCs w:val="28"/>
          </w:rPr>
          <w:t>http://znanium.com/catalog.php?bookinfo=525402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тровский, Л.Е. Внешнеэкономическая деятельность предприятия [Электронный ресурс]: учебник / Л.Е. Стровский. - М.: Юнити-Дана, 2015. – 504 с. -  Режим доступа: </w:t>
      </w:r>
      <w:hyperlink r:id="rId28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ыбалкин, В.Е., Международные экономические отношения: Уч. для ст. вузов, обуч. по экон. спец. / Под ред. В.Е. Рыбалкина. - 10 изд, перераб. и доп. - М: ЮНИТИ-ДАНА, 2015 - 704 с Режим доступа: </w:t>
      </w:r>
      <w:hyperlink r:id="rId29">
        <w:r>
          <w:rPr>
            <w:rStyle w:val="InternetLink"/>
            <w:sz w:val="28"/>
            <w:szCs w:val="28"/>
          </w:rPr>
          <w:t>http://znanium.com/catalog.php?bookinfo=498951</w:t>
        </w:r>
      </w:hyperlink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bookmarkStart w:id="39" w:name="__RefHeading___Toc785675"/>
      <w:bookmarkEnd w:id="39"/>
      <w:r>
        <w:rPr/>
        <w:t xml:space="preserve">8 Тема 8 </w:t>
      </w:r>
      <w:r>
        <w:rPr>
          <w:szCs w:val="32"/>
        </w:rPr>
        <w:t>Внешнеторговые операции по международному обмену научно – техническими знаниями. Арендные операции</w:t>
      </w:r>
    </w:p>
    <w:p>
      <w:pPr>
        <w:pStyle w:val="Normal"/>
        <w:spacing w:lineRule="auto" w:line="360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лабораторного занятия: рассмотреть структуру и содержание договоров международной купли-продажи лицензий, а также особенности международной аренды в современных условия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Heading2"/>
        <w:spacing w:lineRule="auto" w:line="360"/>
        <w:ind w:firstLine="709"/>
        <w:rPr>
          <w:sz w:val="28"/>
          <w:szCs w:val="32"/>
        </w:rPr>
      </w:pPr>
      <w:bookmarkStart w:id="40" w:name="__RefHeading___Toc785676"/>
      <w:bookmarkEnd w:id="40"/>
      <w:r>
        <w:rPr>
          <w:sz w:val="28"/>
          <w:szCs w:val="32"/>
        </w:rPr>
        <w:t>8.1 Тематические вопросы для подготовки к лабораторному занят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интеллектуальной собственности и их характеристика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одержание договоров международной купли – продажи лицензий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международных арендных операций. Виды аренды. Организационные формы международных арендных операций.</w:t>
      </w:r>
    </w:p>
    <w:p>
      <w:pPr>
        <w:pStyle w:val="Normal"/>
        <w:spacing w:lineRule="auto" w:line="360"/>
        <w:ind w:left="709" w:hanging="0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2"/>
        <w:spacing w:lineRule="auto" w:line="360"/>
        <w:ind w:firstLine="709"/>
        <w:rPr/>
      </w:pPr>
      <w:bookmarkStart w:id="41" w:name="__RefHeading___Toc785677"/>
      <w:bookmarkEnd w:id="41"/>
      <w:r>
        <w:rPr>
          <w:sz w:val="28"/>
          <w:szCs w:val="32"/>
        </w:rPr>
        <w:t>8.2 Тесты для само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их двух формах может осуществляться торговля научно-технической продукци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фессиональной/компьютерной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коммерческой/некоммерческ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бранной/разобран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радиционной/нетрадиционно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предоставления услу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едача третьей стороне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коммерческое присутствие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перемещение поставщиков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требление на своей территори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й форме дешевле транспортировать машинно-технические издел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в разобранном ви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к комплектное оборуд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к готовая продукц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сооружение объектов «под ключ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здание дочерних комп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крытый доступ от иностранных фирм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полная эксплуатационная готов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еполная эксплуатационная готовность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ми международных операций по обмену результатами научно-технической и творческой деятельност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ждународные лизинговые операции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международные лицензионные оп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экспортные сдел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мпортные сделк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операциям купли-продажи услуг не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рен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жиниринг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кла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еждународный туриз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сделки не могут бы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ыр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овары и продук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зультаты интеллектуальной деятельности, работы и услуги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оборона и обязательные социальные услуг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ая форма кредитования торговых операций, заключающаяся в покупке у продавца векселей, акцептованных покупателем этих това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акторин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рго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форфейтин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аско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услуг коммерческого характера, имеющий цель подготовить и обеспечить процесс производства и реализации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нсалтинг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нжинирин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ониторин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оу-ха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миджмейкерство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делка среднесрочной арен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зин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нтин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еконд-хенд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хайрин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Heading2"/>
        <w:spacing w:lineRule="auto" w:line="360"/>
        <w:ind w:firstLine="709"/>
        <w:rPr>
          <w:sz w:val="28"/>
          <w:szCs w:val="32"/>
        </w:rPr>
      </w:pPr>
      <w:bookmarkStart w:id="42" w:name="__RefHeading___Toc785678"/>
      <w:bookmarkEnd w:id="42"/>
      <w:r>
        <w:rPr>
          <w:sz w:val="28"/>
          <w:szCs w:val="32"/>
        </w:rPr>
        <w:t>8.3 Задания к лабораторной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дание 1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еферативное выступл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мы докладо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мен технологиями как составная часть международных экономических отношений. Тенденции развития международного рынка технологий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нятие интеллектуальной собственности. Операции по торговле лицензиями и “ноу-хау”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Особенности международного лизин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Лизинг как форма долгосрочной арен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ранчайзинг как форма предпринимательск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обзор международной и российской практик лизинговых операций. Сделать соответствующие выво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Heading2"/>
        <w:spacing w:lineRule="auto" w:line="360"/>
        <w:ind w:firstLine="709"/>
        <w:rPr/>
      </w:pPr>
      <w:bookmarkStart w:id="43" w:name="__RefHeading___Toc785679"/>
      <w:bookmarkEnd w:id="43"/>
      <w:r>
        <w:rPr>
          <w:sz w:val="28"/>
          <w:szCs w:val="32"/>
        </w:rPr>
        <w:t>8.4 Литература, рекомендуемая для изучения темы 8</w:t>
      </w:r>
    </w:p>
    <w:p>
      <w:pPr>
        <w:pStyle w:val="Normal"/>
        <w:spacing w:lineRule="auto" w:line="360"/>
        <w:ind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ReportMain1"/>
        <w:keepNext w:val="true"/>
        <w:suppressAutoHyphens w:val="true"/>
        <w:spacing w:lineRule="auto" w:line="360"/>
        <w:ind w:firstLine="709"/>
        <w:jc w:val="both"/>
        <w:rPr>
          <w:color w:val="4F81BD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shd w:fill="FFFFFF" w:val="clear"/>
        </w:rPr>
        <w:t xml:space="preserve">Иванов И.Н., Внешнеэкономическая деятельность предприятия : учебник / под ред. засл. деят. науки РФ, д-ра экон. наук, проф. И.Н. Иванова. — М. : ИНФРАМ, 2017. — 297 с. Режим доступа: </w:t>
      </w:r>
      <w:hyperlink r:id="rId30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Style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Мировая экономика: учебник / Пашковская М.В., Господарик Ю.П. – 4-е изд., перераб. и доп. – М.: Университет «Синергия», 2017. - 768 с.</w:t>
      </w:r>
    </w:p>
    <w:p>
      <w:pPr>
        <w:pStyle w:val="ReportMain1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ванов М.Ю., Внешнеэкономическая деятельность: Учебное пособие / Иванов М.Ю., Иванова М.Б., - 4-е изд. - М.: РИОР, ИНФРА-М, 2016. - 128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31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тровский, Л.Е. Внешнеэкономическая деятельность предприятия[Электронный ресурс]: учебник / Л.Е. Стровский. - М.: Юнити-Дана, 2015. – 504 с. -  Режим доступа: </w:t>
      </w:r>
      <w:hyperlink r:id="rId32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Рыбалкин, В.Е.,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 - 704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33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Heading1"/>
        <w:spacing w:lineRule="auto" w:line="360"/>
        <w:ind w:firstLine="709"/>
        <w:jc w:val="both"/>
        <w:rPr>
          <w:szCs w:val="32"/>
        </w:rPr>
      </w:pPr>
      <w:bookmarkStart w:id="44" w:name="__RefHeading___Toc785680"/>
      <w:bookmarkEnd w:id="44"/>
      <w:r>
        <w:rPr>
          <w:szCs w:val="32"/>
        </w:rPr>
        <w:t>9 Фрагмент расчетно-графических зада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но-графические зад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Исходные данны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Товар - хрустальная люст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рана-изготовитель - Чех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Цена товара - 880 евр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ес – 10к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ункт получения товара - Пра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Затраты по доставке товара до границы страны импортера – 120 евр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авка таможенной пошлины, комбинированная - 10%, 20 евро за к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цизный налог - 15% (а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авка НДС 18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чие затраты — 20 евр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оптовую цену на импортный товар при его реализации на внутреннем рынке нашей стра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мер реш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Таможенная стоимость товара (плата за товар, затраты по доставке до границы страны покупателя и прочие затраты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 = 880 + 20 + 120 = 1020 евр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аможенная пошлина (ТП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' = 1020 × 10/100 = 102 евро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” 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10 × 20 евро/кг = 200 евр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Из двух величин выбираем большую ТП=200 евро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Акцизный налог Акц </w:t>
      </w:r>
      <w:r>
        <w:rPr>
          <w:i/>
          <w:iCs/>
          <w:sz w:val="28"/>
          <w:szCs w:val="28"/>
        </w:rPr>
        <w:t xml:space="preserve">= (ТС + </w:t>
      </w:r>
      <w:r>
        <w:rPr>
          <w:sz w:val="28"/>
          <w:szCs w:val="28"/>
        </w:rPr>
        <w:t>ТП) × а/100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 = (1020 + 200) х 15/100 = 183 евр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лог на добавленную стоимос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ДС = </w:t>
      </w:r>
      <w:r>
        <w:rPr>
          <w:i/>
          <w:iCs/>
          <w:sz w:val="28"/>
          <w:szCs w:val="28"/>
        </w:rPr>
        <w:t xml:space="preserve">(ТС +ТП + Акц) </w:t>
      </w:r>
      <w:r>
        <w:rPr>
          <w:sz w:val="28"/>
          <w:szCs w:val="28"/>
        </w:rPr>
        <w:t xml:space="preserve">x </w:t>
      </w:r>
      <w:r>
        <w:rPr>
          <w:i/>
          <w:iCs/>
          <w:sz w:val="28"/>
          <w:szCs w:val="28"/>
        </w:rPr>
        <w:t>Н/</w:t>
      </w:r>
      <w:r>
        <w:rPr>
          <w:sz w:val="28"/>
          <w:szCs w:val="28"/>
        </w:rPr>
        <w:t>1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= (1020 + 200 + 183) х 18/100 = 252 евр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Таким образом, при ввозе товара на таможенную территорию за товар с учетом таможенных платежей (Пл) необходимо заплати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 = ТС + ТП + Акц + НДС = 1020 + 200 + 183 + 252 = 1655 евр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Оптовая цена импортного товара (при рентабельности 15%) при его реализации на внутреннем рынке состави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опт = 1655 х 1,15/100 = 1903 евро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2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Цена товара с завода-поставщика на условиях EXW- А - 1000 у. 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возка к железнодорожной станции из пункта «А» до пункта «R» - 90 у. 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Экспедиторские расходы - 20 у. 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оимость погрузки в вагон - 10 у. 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ассчитать </w:t>
      </w:r>
      <w:r>
        <w:rPr>
          <w:sz w:val="28"/>
          <w:szCs w:val="28"/>
        </w:rPr>
        <w:t>затраты для продавца при реализации товара, базисные условия - FCA-R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3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ходные данны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Цена товара с завода-поставщика на условиях ЕXW - 1000 у. 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рахование - 90 у. 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оимость перевозки товара из пункта «А» до пункта «Z» (до границы страны покупателя) - 100 у. Е.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оимость перевалки в порту назначения, импортная пошлина и оформление документом - 40 у. 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затраты для продавца при реализации товара на базисных условиях – DDP-Z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4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ходные данны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упатель в соответствии с базисными условиями EXW-V купил оборудование. Продавец предоставил покупателю готовый к отправке товар непосредственно в своих помещениях (на заводе) и одновременно передал сопутствующие документы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каз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чей счет осуществляется погрузка оборудования на территории завода?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окупате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распределяются обязательства между продавцом и покупателем при поставках товара на условиях Инкотермс-2010 в группе Е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5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ходные данны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дажная цена единицы товара в стране производителя 100 евр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дажа товара осуществляется по схеме: производитель - оптовая посредническая фирма в стране производителя (экспортера) -оптовая посредническая фирма в стране импортера - посредническая торгово-розничная организация - покупател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держки по продвижению товара (транспортные расходы, реклама и прочие) каждой фирмы увеличиваются на 10% от предыдущей це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аможенные платежи и налоги не учитываю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редняя рентабельность торговых предприятий 10%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отношение национальной валюты и евро по официальному курсу принимается на день расч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цену единицы продукции (розничная торговля) в национальной валют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lang w:val="ru-RU"/>
        </w:rPr>
      </w:pPr>
      <w:bookmarkStart w:id="45" w:name="__RefHeading___Toc785681"/>
      <w:bookmarkEnd w:id="45"/>
      <w:r>
        <w:rPr/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ReportMain1"/>
        <w:keepNext w:val="true"/>
        <w:suppressAutoHyphens w:val="true"/>
        <w:spacing w:lineRule="auto" w:line="360"/>
        <w:ind w:firstLine="709"/>
        <w:jc w:val="both"/>
        <w:rPr>
          <w:color w:val="4F81BD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shd w:fill="FFFFFF" w:val="clear"/>
        </w:rPr>
        <w:t xml:space="preserve">Иванов И.Н., Внешнеэкономическая деятельность предприятия : учебник / под ред. засл. деят. науки РФ, д-ра экон. наук, проф. И.Н. Иванова. — М. : ИНФРАМ, 2017. — 297 с. Режим доступа: </w:t>
      </w:r>
      <w:hyperlink r:id="rId34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ReportMain1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ванов М.Ю., Внешнеэкономическая деятельность: Учебное пособие / Иванов М.Ю., Иванова М.Б., - 4-е изд. - М.: РИОР, ИНФРА-М, 2016. - 128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35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ровский, Л.Е. Внешнеэкономическая деятельность предприятия[Электронный ресурс]: учебник / Л.Е. Стровский. - М.: Юнити-Дана, 2015. – 504 с. -  Режим доступа: </w:t>
      </w:r>
      <w:hyperlink r:id="rId36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Style1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Мировая экономика: учебник / Пашковская М.В., Господарик Ю.П. – 4-е изд., перераб. и доп. – М.: Университет «Синергия», 2017. - 768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Поспелов, В.К. </w:t>
      </w:r>
      <w:r>
        <w:rPr>
          <w:sz w:val="28"/>
          <w:szCs w:val="28"/>
          <w:shd w:fill="FFFFFF" w:val="clear"/>
        </w:rPr>
        <w:t>Мировая экономика и международные экономические отношения : учебник / под ред. В.К. Поспелова. — М.: ИНФРА-М, 2017. — 370 с. –</w:t>
      </w:r>
      <w:r>
        <w:rPr>
          <w:color w:val="555555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37">
        <w:r>
          <w:rPr>
            <w:rStyle w:val="InternetLink"/>
            <w:sz w:val="28"/>
            <w:szCs w:val="28"/>
            <w:shd w:fill="FFFFFF" w:val="clear"/>
          </w:rPr>
          <w:t>http://znanium.com/catalog.php?bookinfo=399173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Рыбалкин, В.Е.,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 - 704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38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Боброва, В.В. Мировая экономика и международные экономические отношения [Электронный ресурс] : практикум для обучающихся по программам высшего образования специальностей 38.05.01 Экономическая безопасность, 38.05.02 Таможенное дело и направлений подготовки 38.03.01 Экономика, 38.03.02 Менеджмент / В.В. Боброва, Т.Л. Баженова; М-во образования и науки Рос. Федерации, Федер. гос. бюджет. образоват. учреждение высш. образования «Оренбург. гос. ун-т». – Электрон. текстовые дан. (1 файл: 0,29 Мб). - Оренбург : ОГУ, 2017. – 126 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bCs/>
          <w:sz w:val="28"/>
          <w:szCs w:val="28"/>
        </w:rPr>
        <w:t>Чичкина, В. Д., Внешнеэкономическая деятельность промышленного предприятия</w:t>
      </w:r>
      <w:r>
        <w:rPr>
          <w:sz w:val="28"/>
          <w:szCs w:val="28"/>
        </w:rPr>
        <w:t xml:space="preserve">: учебн. пособие / В.Д. Чичкина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Самара: Самар. гос. техн. ун-т, 2012. – 55с.</w:t>
      </w:r>
    </w:p>
    <w:sectPr>
      <w:footerReference w:type="default" r:id="rId39"/>
      <w:footerReference w:type="first" r:id="rId40"/>
      <w:type w:val="nextPage"/>
      <w:pgSz w:w="11906" w:h="16838"/>
      <w:pgMar w:left="1134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sz w:val="28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331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3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88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sz w:val="2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5"/>
      </w:numPr>
      <w:tabs>
        <w:tab w:val="clear" w:pos="720"/>
        <w:tab w:val="left" w:pos="0" w:leader="none"/>
        <w:tab w:val="left" w:pos="1134" w:leader="none"/>
      </w:tabs>
      <w:ind w:left="-142" w:firstLine="993"/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  <w:sz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portMain">
    <w:name w:val="Report_Main Знак"/>
    <w:qFormat/>
    <w:rPr>
      <w:sz w:val="24"/>
      <w:szCs w:val="24"/>
      <w:lang w:val="en-US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1 Знак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TextBodyIndent">
    <w:name w:val="Body Text Indent"/>
    <w:basedOn w:val="Normal"/>
    <w:pPr>
      <w:jc w:val="center"/>
    </w:pPr>
    <w:rPr>
      <w:sz w:val="52"/>
    </w:rPr>
  </w:style>
  <w:style w:type="paragraph" w:styleId="11">
    <w:name w:val="заголовок 1"/>
    <w:basedOn w:val="Normal"/>
    <w:next w:val="Normal"/>
    <w:qFormat/>
    <w:pPr>
      <w:keepNext w:val="true"/>
      <w:jc w:val="right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tabs>
        <w:tab w:val="clear" w:pos="720"/>
        <w:tab w:val="left" w:pos="0" w:leader="none"/>
      </w:tabs>
      <w:ind w:firstLine="709"/>
      <w:jc w:val="center"/>
    </w:pPr>
    <w:rPr>
      <w:sz w:val="28"/>
    </w:rPr>
  </w:style>
  <w:style w:type="paragraph" w:styleId="Style10">
    <w:name w:val="Цитата"/>
    <w:basedOn w:val="Normal"/>
    <w:qFormat/>
    <w:pPr>
      <w:ind w:left="1876" w:right="-108" w:hanging="1876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8">
    <w:name w:val="заголовок 8"/>
    <w:basedOn w:val="Normal"/>
    <w:next w:val="Normal"/>
    <w:qFormat/>
    <w:pPr>
      <w:keepNext w:val="true"/>
      <w:ind w:firstLine="720"/>
      <w:jc w:val="both"/>
    </w:pPr>
    <w:rPr>
      <w:b/>
      <w:i/>
      <w:sz w:val="28"/>
    </w:rPr>
  </w:style>
  <w:style w:type="paragraph" w:styleId="7">
    <w:name w:val="заголовок 7"/>
    <w:basedOn w:val="Normal"/>
    <w:next w:val="Normal"/>
    <w:qFormat/>
    <w:pPr>
      <w:keepNext w:val="true"/>
      <w:ind w:firstLine="72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portMain1">
    <w:name w:val="Report_Main"/>
    <w:basedOn w:val="Normal"/>
    <w:qFormat/>
    <w:pPr/>
    <w:rPr>
      <w:szCs w:val="24"/>
      <w:lang w:val="en-US"/>
    </w:rPr>
  </w:style>
  <w:style w:type="paragraph" w:styleId="Style1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spacing w:lineRule="auto" w:line="360"/>
      <w:ind w:firstLine="709"/>
      <w:jc w:val="both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.php?bookinfo=882956" TargetMode="External"/><Relationship Id="rId3" Type="http://schemas.openxmlformats.org/officeDocument/2006/relationships/hyperlink" Target="http://znanium.com/catalog.php?bookinfo=525402" TargetMode="External"/><Relationship Id="rId4" Type="http://schemas.openxmlformats.org/officeDocument/2006/relationships/hyperlink" Target="http://biblioclub.ru/index.php?page=book&amp;id=114538&amp;sr=1" TargetMode="External"/><Relationship Id="rId5" Type="http://schemas.openxmlformats.org/officeDocument/2006/relationships/hyperlink" Target="http://znanium.com/catalog.php?bookinfo=498951" TargetMode="External"/><Relationship Id="rId6" Type="http://schemas.openxmlformats.org/officeDocument/2006/relationships/hyperlink" Target="http://znanium.com/catalog.php?bookinfo=882956" TargetMode="External"/><Relationship Id="rId7" Type="http://schemas.openxmlformats.org/officeDocument/2006/relationships/hyperlink" Target="http://znanium.com/catalog.php?bookinfo=525402" TargetMode="External"/><Relationship Id="rId8" Type="http://schemas.openxmlformats.org/officeDocument/2006/relationships/hyperlink" Target="http://biblioclub.ru/index.php?page=book&amp;id=114538&amp;sr=1" TargetMode="External"/><Relationship Id="rId9" Type="http://schemas.openxmlformats.org/officeDocument/2006/relationships/hyperlink" Target="http://znanium.com/catalog.php?bookinfo=498951" TargetMode="External"/><Relationship Id="rId10" Type="http://schemas.openxmlformats.org/officeDocument/2006/relationships/hyperlink" Target="http://znanium.com/catalog.php?bookinfo=882956" TargetMode="External"/><Relationship Id="rId11" Type="http://schemas.openxmlformats.org/officeDocument/2006/relationships/hyperlink" Target="http://znanium.com/catalog.php?bookinfo=525402" TargetMode="External"/><Relationship Id="rId12" Type="http://schemas.openxmlformats.org/officeDocument/2006/relationships/hyperlink" Target="http://biblioclub.ru/index.php?page=book&amp;id=114538&amp;sr=1" TargetMode="External"/><Relationship Id="rId13" Type="http://schemas.openxmlformats.org/officeDocument/2006/relationships/hyperlink" Target="http://znanium.com/catalog.php?bookinfo=498951" TargetMode="External"/><Relationship Id="rId14" Type="http://schemas.openxmlformats.org/officeDocument/2006/relationships/hyperlink" Target="http://znanium.com/catalog.php?bookinfo=882956" TargetMode="External"/><Relationship Id="rId15" Type="http://schemas.openxmlformats.org/officeDocument/2006/relationships/hyperlink" Target="http://znanium.com/catalog.php?bookinfo=525402" TargetMode="External"/><Relationship Id="rId16" Type="http://schemas.openxmlformats.org/officeDocument/2006/relationships/hyperlink" Target="http://biblioclub.ru/index.php?page=book&amp;id=114538&amp;sr=1" TargetMode="External"/><Relationship Id="rId17" Type="http://schemas.openxmlformats.org/officeDocument/2006/relationships/hyperlink" Target="http://znanium.com/catalog.php?bookinfo=882956" TargetMode="External"/><Relationship Id="rId18" Type="http://schemas.openxmlformats.org/officeDocument/2006/relationships/hyperlink" Target="http://znanium.com/catalog.php?bookinfo=525402" TargetMode="External"/><Relationship Id="rId19" Type="http://schemas.openxmlformats.org/officeDocument/2006/relationships/hyperlink" Target="http://znanium.com/catalog.php?bookinfo=541968" TargetMode="External"/><Relationship Id="rId20" Type="http://schemas.openxmlformats.org/officeDocument/2006/relationships/hyperlink" Target="http://biblioclub.ru/index.php?page=book&amp;id=114538&amp;sr=1" TargetMode="External"/><Relationship Id="rId21" Type="http://schemas.openxmlformats.org/officeDocument/2006/relationships/hyperlink" Target="http://znanium.com/catalog.php?bookinfo=498951" TargetMode="External"/><Relationship Id="rId22" Type="http://schemas.openxmlformats.org/officeDocument/2006/relationships/hyperlink" Target="http://znanium.com/catalog.php?bookinfo=882956" TargetMode="External"/><Relationship Id="rId23" Type="http://schemas.openxmlformats.org/officeDocument/2006/relationships/hyperlink" Target="http://znanium.com/catalog.php?bookinfo=525402" TargetMode="External"/><Relationship Id="rId24" Type="http://schemas.openxmlformats.org/officeDocument/2006/relationships/hyperlink" Target="http://biblioclub.ru/index.php?page=book&amp;id=114538&amp;sr=1" TargetMode="External"/><Relationship Id="rId25" Type="http://schemas.openxmlformats.org/officeDocument/2006/relationships/hyperlink" Target="http://znanium.com/catalog.php?bookinfo=498951" TargetMode="External"/><Relationship Id="rId26" Type="http://schemas.openxmlformats.org/officeDocument/2006/relationships/hyperlink" Target="http://znanium.com/catalog.php?bookinfo=882956" TargetMode="External"/><Relationship Id="rId27" Type="http://schemas.openxmlformats.org/officeDocument/2006/relationships/hyperlink" Target="http://znanium.com/catalog.php?bookinfo=525402" TargetMode="External"/><Relationship Id="rId28" Type="http://schemas.openxmlformats.org/officeDocument/2006/relationships/hyperlink" Target="http://biblioclub.ru/index.php?page=book&amp;id=114538&amp;sr=1" TargetMode="External"/><Relationship Id="rId29" Type="http://schemas.openxmlformats.org/officeDocument/2006/relationships/hyperlink" Target="http://znanium.com/catalog.php?bookinfo=498951" TargetMode="External"/><Relationship Id="rId30" Type="http://schemas.openxmlformats.org/officeDocument/2006/relationships/hyperlink" Target="http://znanium.com/catalog.php?bookinfo=882956" TargetMode="External"/><Relationship Id="rId31" Type="http://schemas.openxmlformats.org/officeDocument/2006/relationships/hyperlink" Target="http://znanium.com/catalog.php?bookinfo=525402" TargetMode="External"/><Relationship Id="rId32" Type="http://schemas.openxmlformats.org/officeDocument/2006/relationships/hyperlink" Target="http://biblioclub.ru/index.php?page=book&amp;id=114538&amp;sr=1" TargetMode="External"/><Relationship Id="rId33" Type="http://schemas.openxmlformats.org/officeDocument/2006/relationships/hyperlink" Target="http://znanium.com/catalog.php?bookinfo=498951" TargetMode="External"/><Relationship Id="rId34" Type="http://schemas.openxmlformats.org/officeDocument/2006/relationships/hyperlink" Target="http://znanium.com/catalog.php?bookinfo=882956" TargetMode="External"/><Relationship Id="rId35" Type="http://schemas.openxmlformats.org/officeDocument/2006/relationships/hyperlink" Target="http://znanium.com/catalog.php?bookinfo=525402" TargetMode="External"/><Relationship Id="rId36" Type="http://schemas.openxmlformats.org/officeDocument/2006/relationships/hyperlink" Target="http://biblioclub.ru/index.php?page=book&amp;id=114538&amp;sr=1" TargetMode="External"/><Relationship Id="rId37" Type="http://schemas.openxmlformats.org/officeDocument/2006/relationships/hyperlink" Target="http://znanium.com/catalog.php?bookinfo=399173" TargetMode="External"/><Relationship Id="rId38" Type="http://schemas.openxmlformats.org/officeDocument/2006/relationships/hyperlink" Target="http://znanium.com/catalog.php?bookinfo=498951" TargetMode="Externa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3:52:00Z</dcterms:created>
  <dc:creator>Nastya</dc:creator>
  <dc:description/>
  <cp:keywords/>
  <dc:language>en-US</dc:language>
  <cp:lastModifiedBy>PC</cp:lastModifiedBy>
  <cp:lastPrinted>2019-02-14T10:33:00Z</cp:lastPrinted>
  <dcterms:modified xsi:type="dcterms:W3CDTF">2019-02-14T05:40:00Z</dcterms:modified>
  <cp:revision>210</cp:revision>
  <dc:subject/>
  <dc:title>МИНИСТЕРСТВО ОБРАЗОВАНИЯ И НАУКИ РОССИЙСКОЙ ФЕДЕРАЦИИ</dc:title>
</cp:coreProperties>
</file>