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В.13 Основы строительного производства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2"/>
        <w:suppressAutoHyphens w:val="true"/>
        <w:rPr/>
      </w:pPr>
      <w:r>
        <w:rPr>
          <w:i/>
          <w:iCs/>
          <w:u w:val="single"/>
        </w:rPr>
        <w:t>Общий профиль</w:t>
      </w:r>
      <w:r>
        <w:rPr>
          <w:i/>
          <w:iCs/>
          <w:color w:val="000000"/>
          <w:szCs w:val="28"/>
          <w:u w:val="single"/>
        </w:rPr>
        <w:t xml:space="preserve">, 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0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Гарипов В. 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Основы строительного производства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лекционным занятиям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указания по практическим занятиям………….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.1 Методические указания по написанию реферата………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 Методические указания по промежуточной аттестации по дисциплине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</w:t>
      </w:r>
      <w:r>
        <w:rPr>
          <w:color w:val="000000"/>
          <w:spacing w:val="7"/>
          <w:sz w:val="28"/>
          <w:szCs w:val="28"/>
          <w:lang w:eastAsia="en-US"/>
        </w:rPr>
        <w:t xml:space="preserve"> Гурьева, В. А. Организационно-технологические вопросы при строительстве и реконструкции зданий и сооружений [Текст] : учебное пособие для обучающихся по образовательным программам высшего образования по направлениям подготовки 08.03.01 Строительство, 08.04.01 Строительство / В. А. Гурьева, Р. Г. Касимов, Е. В. Кузнецова; М-во образования и науки Рос. Федерации, Федер. гос. бюджет. образоват. учреждение высш. образования "Оренбург. гос. ун-т".- [2-е изд., перераб. и доп.]. - Оренбург : ОГУ, 2018. - 276 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2. Гурьева, В. А. Земляные работы и устройство монолитных фундаментов [Электронный ресурс] : учебно-методическое пособие для обучающихся по образовательной программе высшего образования по направлению подготовки 08.03.01 Строительство / [В. А. Гурьева 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4329543 Kб). - Оренбург : ОГУ, 2017. - 130 с. - Загл. с тит. экрана. -Adobe Acrobat Reader 6.0.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SimSun;宋体"/>
          <w:sz w:val="28"/>
          <w:szCs w:val="28"/>
        </w:rPr>
        <w:t xml:space="preserve">3. </w:t>
      </w:r>
      <w:r>
        <w:rPr>
          <w:color w:val="000000"/>
          <w:spacing w:val="7"/>
          <w:sz w:val="28"/>
          <w:szCs w:val="28"/>
          <w:lang w:eastAsia="en-US"/>
        </w:rPr>
        <w:t>Стаценко, А. С. Технология строительного производства [Текст] : учеб. пособие для студентов, обучающихся по направлению "Строительство" / А. С. Стаценко .- 2-е изд. - Ростов-на-Дону : Феникс, 2008. - 415 с. : ил.. - (Высшее образование) - ISBN 978-5-222-13222-7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 xml:space="preserve">4. Теличенко, В. И. Технология возведения зданий и сооружений [Текст] : учебник для строит. вузов / В. И. Теличенко, О. М. Терентьев, А. А. Лапидус.- 4-е изд., стер. - М.: Высш. шк., 2008. - 447 с. : ил.. - Прил.: с. 429-440. - Библиогр.: с. 441. – ISBN 978-5-06-006049-2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5. Промышленное и гражданское строительство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6. Архитектура и строительство России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7. Технологии строительства. - М.: Агентство «Роспечать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2">
        <w:r>
          <w:rPr>
            <w:rStyle w:val="InternetLink"/>
            <w:sz w:val="28"/>
            <w:szCs w:val="28"/>
          </w:rPr>
          <w:t>http://docs.cntd.ru/</w:t>
        </w:r>
      </w:hyperlink>
      <w:r>
        <w:rPr>
          <w:sz w:val="28"/>
          <w:szCs w:val="28"/>
        </w:rPr>
        <w:t xml:space="preserve"> - Электронный фонд правовой и нормативно-технической документации. Строителю, проектировщику, энергетику, специалисту в области безопасности и охраны труда, </w:t>
      </w:r>
      <w:r>
        <w:rPr>
          <w:bCs/>
          <w:sz w:val="28"/>
          <w:szCs w:val="28"/>
        </w:rPr>
        <w:t>каждому инжене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color w:val="0000FF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norm-load.ru/SNiP/Data1/55/55180/index.htm</w:t>
        </w:r>
      </w:hyperlink>
      <w:r>
        <w:rPr>
          <w:sz w:val="28"/>
          <w:szCs w:val="28"/>
        </w:rPr>
        <w:t xml:space="preserve"> - Расчетные нормативы для составления проектов организации строительства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0. </w:t>
      </w:r>
      <w:hyperlink r:id="rId4">
        <w:r>
          <w:rPr>
            <w:rStyle w:val="InternetLink"/>
            <w:sz w:val="28"/>
            <w:szCs w:val="28"/>
          </w:rPr>
          <w:t>http://nostroy.ru/standards-snip/standarty_na_procesy/perechen-standartov/index.php</w:t>
        </w:r>
      </w:hyperlink>
      <w:r>
        <w:rPr>
          <w:sz w:val="28"/>
          <w:szCs w:val="28"/>
        </w:rPr>
        <w:t xml:space="preserve"> - стандарты НОСТР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 xml:space="preserve">11. </w:t>
      </w:r>
      <w:hyperlink r:id="rId5">
        <w:r>
          <w:rPr>
            <w:rStyle w:val="InternetLink"/>
            <w:rFonts w:eastAsia="SimSun;宋体"/>
            <w:sz w:val="28"/>
            <w:szCs w:val="28"/>
          </w:rPr>
          <w:t>https://www.faufcc.ru/technical-regulation-in-constuction/formulary-list/</w:t>
        </w:r>
      </w:hyperlink>
      <w:r>
        <w:rPr>
          <w:rFonts w:eastAsia="SimSun;宋体"/>
          <w:sz w:val="28"/>
          <w:szCs w:val="28"/>
        </w:rPr>
        <w:t xml:space="preserve"> - ГОСУДАРСТВЕННЫЙ РЕЕСТР СВОДОВ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</w:t>
      </w:r>
      <w:hyperlink r:id="rId6">
        <w:r>
          <w:rPr>
            <w:rStyle w:val="InternetLink"/>
            <w:sz w:val="28"/>
            <w:szCs w:val="28"/>
          </w:rPr>
          <w:t>www.bibliotekar.ru/spravochnik-161-stroitelnye-tehnologii/</w:t>
        </w:r>
      </w:hyperlink>
      <w:r>
        <w:rPr>
          <w:sz w:val="28"/>
          <w:szCs w:val="28"/>
        </w:rPr>
        <w:t xml:space="preserve"> - технология строительного производств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ланы лекционных занят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1 «Общие сведения. Структура, содержание, задачи строительной  отрасл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Цели и задачи дисципли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рганизация и управление строи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Индустриализация строительства (унификация, типизация, стандартизация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 Справочная и нормативная документация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 «Земляные работы в строительств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Строительные работы подготовительного пери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Земляные сооружения. Основания и фундаменты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Работы  нулевого  цикл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Средства  механизации  земляных  работ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5 Охрана  труда  и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3 «Кладочные работы в строительств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4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Виды каменных клад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Системы перевязки шв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Организация работ на захват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Средства механизации клад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2 Охрана труда и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4 «Бетонные и монтажные работы в  строительств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 Опалубочные  и  арматурные  работы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Укладка  и  уплотнение  бетонной  смес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 Средства механизации  при  бетонировании  конструкций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 Состав  процессов  монтажных  работ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 Выбор монтажного кра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3 Охрана труда и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5 «Отделочные работы в  строительств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8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 Защитные покрытия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Оштукатуривание и облицовка поверх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9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Остекление и малярные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Кровельны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в п. 1 настоящих МУ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ы практических занят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ПРАКТИЧЕСКОГО ЗАНЯТИЯ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и и изделия полной заводской готовности, применяемые при строительстве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ПРАКТИЧЕСКОГО ЗАНЯТИЯ 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средств механизации при отрывке котлованов и транш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ПРАКТИЧЕСКОГО ЗАНЯТИЯ 3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Приемы укладки кирпича. Инструмент и инвентарь. Средства подмащивани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4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Армирование кладочных работ. Квалификационный состав звена каменщиков. Контроль качества работ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5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Классификация опалубок по конструкции. Требования к ней. Виды арматурных элементов. Уход за бетон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ТЕМА ПРАКТИЧЕСКОГО ЗАНЯТИЯ 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одготовка конструкций к монтажу. Выверка, закрепление конструкций. Контроль качества рабо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7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Гидроизоляционные и теплоизоляционные покры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ТЕМА ПРАКТИЧЕСКОГО ЗАНЯТИЯ 8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Отделка потолков, полов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актическим заданиям, указанным в п. 2 настоящих МУ, тестированию, по ранее пройденной теме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.1 Методические указания по написанию реферата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ы для написания рефера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модернизации строительного произ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в экстремальных услов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зданий и сооружений на свайных фундамен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чистые здания и соору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методы бетон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ное бетонирование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дочные работы при отрицательных температура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о-монолитное домостро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подготовка площад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ка сложных конструктивных элементов (перемычки, витые колонны, эркеры, карниз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монтажа строитель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виды отделки зданий и соору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изоляционные, теплоизоляционные, шумоизоляционные покрытия строитель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прозрачные конструкции при возведении зданий и соору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ли как защитные и декоративные элементы зданий и соору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еферата необходимо соблюдать требования, приведенные в СТО 02069024.101-2015 «Работы студенческие. Общие требования и правила оформ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формление текста реферата [2]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выполняется на листах формата А4 (210×297 мм) по ГОСТ 2.301. Текст выполняют с применением печатающих устройств вывода ЭВМ (ГОСТ 2.004). Текст должен быть оформлен в текстовом редакторе Microsoft Word в формате *.doc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: Times New Roman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основного текста – обыч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рифт заголовков разделов и структурных элементов </w:t>
      </w:r>
      <w:r>
        <w:rPr>
          <w:b/>
          <w:sz w:val="28"/>
          <w:szCs w:val="28"/>
        </w:rPr>
        <w:t>«Содержание», «Введение», «Заключение», «Список использованных источников»</w:t>
      </w:r>
      <w:r>
        <w:rPr>
          <w:sz w:val="28"/>
          <w:szCs w:val="28"/>
        </w:rPr>
        <w:t xml:space="preserve"> – полужирный, размер – 16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заголовков подразделов – полужир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ый интервал – обыч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– одинар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текста по ширине с автоматической расстановкой перен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ный отступ должен быть одинаковым по всему тексту и равен 1,25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оформления титульного листа реферата приведен на рисунк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аницы следует нумеровать арабскими цифрами, соблюдая сквозную нумерацию по всему тексту реферата. Номер страницы проставляют в центре нижней части листа без т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реферата следует печатать, соблюдая следующие размеры полей: правое – 10 мм, верхнее – 20 мм, левое – 30 мм, нижнее – 2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зложению текстовой части рефе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реферата должен быть логически последовательным, точным, необходимым и достаточным для раскрытия темы. В тексте реферата следует применять термины, определения, обозначения и сокращения, установленные действующими стандартами или общепринятыми нормам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реферата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оты разговорной речи, техницизмы и профессионализ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льные слов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реферата, за исключением формул, таблиц и рисунков,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матический знак «-» перед отрицательными значениями величин (следует писать слово «минус»);</w:t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jc w:val="center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hd w:fill="FFFFFF" w:val="clear"/>
        <w:jc w:val="center"/>
        <w:rPr/>
      </w:pPr>
      <w:r>
        <w:rPr>
          <w:caps/>
          <w:spacing w:val="-2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hd w:fill="FFFFFF" w:val="clear"/>
        <w:jc w:val="center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  <w:t>«Оренбургский государственный университет»</w:t>
      </w:r>
    </w:p>
    <w:p>
      <w:pPr>
        <w:pStyle w:val="Normal"/>
        <w:shd w:fill="FFFFFF" w:val="clear"/>
        <w:jc w:val="center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РХИТЕКТУРНО-СТРОИТЕЛЬНЫЙ ФАКУЛЬТЕТ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sz w:val="52"/>
          <w:szCs w:val="52"/>
        </w:rPr>
        <w:t>РЕФЕРАТ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водное бетонирование конструкций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</w:rPr>
        <w:t>ОГУ 07.03.03.6019 026 Р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уководитель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нд. техн. наук, доцент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____»_______________20___г.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удент группы__________________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____»_______________20___г.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ренбург 20__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Пример оформления титульного листа реферата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 «Ø» для обозначения диаметра (следует писать слово «диаметр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тематические знаки величин без числовых значений, например, «&gt;»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больше), «&lt;» (меньше), «=» (равно), «≥» (больше или равно), «≤» (меньше или равно), «≠» (не равно), а также знаки «№» (номер) и «%» (процен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кст реферата следует делить на разделы. Разделы могут делиться на подразделы и пункты. Пункты при необходимости могут делиться на подпункты. Каждый раздел следует начинать с нового листа. Разделы, подразделы, пункты и подпункты нумеруют арабскими цифрами. Разделы должны иметь порядковую нумерацию в пределах всего текста рефе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драздела включает номера раздела и подраздела, разделенные точкой, а номер пункта – номера раздела, подраздела и пункта, разделенные точ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– 1.1 Штукатур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Черновая штукатур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Высококачественная штукатур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крас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1 Простая окра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Улучшенная окра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 Высококачественная окра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омеров в нумерации структурных элементов не должно превышать четыре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омера раздела, подраздела, пункта точку не ставят, а отделяют от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делов и подразделов реферата применяют заголовки. Для пунктов, подпунктов, как правило, заголовки не приводят. Заголовки должны четко и кратко отражать содержание соответствующих разделов, подразделов. Заголовок раздела (подраздела или пункта) печатают, отделяя от номера пробелом, начиная с прописной буквы, не приводя точку в конце и не подчеркивая. При этом номер раздела (подраздела или пункта) печатают  после абзацного отступа (1,25 см). В заголовках следует избегать сокращений (за исключением общепризнанных аббревиатур, единиц величин и сокращений, входящих в условные обозначения). В заголовках не  допускается перенос слова на последующую строку, применение римских цифр, математических знаков и греческих букв. Текст заголовков раздела, подраздела, пункта, подпункта не должен содержать переносов. Если заголовок состоит из двух предложений, то их разделяют точкой. Межстрочный интервал между строками заголовков разделов, подразделов, пунктов и подпунктов принимают таким же, как в тексте (одинар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заголовков следует соблюдать следующие требования к их размещ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заголовком и текстом должно быть равно удвоенному межстрочному расстоя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тояние между заголовками раздела и подраздела должно быть равно одному межстрочному расстоя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последней строкой текста и последующим заголовком текста должно быть равно удвоенному межстрочному расстоя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реферата могут быть приведены пере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я выделяют в тексте абзацным отступом, который используют только в первой строке. Перед каждой позицией перечисления ставят деф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обходимо в тексте реферата сослаться на одно или несколько перечислений, то перед каждой позицией вместо дефиса ставят строчную букву, приводимую в алфавитном порядке, а после нее - скоб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детализации перечисления используют арабские цифры, после которых ставят скобку, приводя их со смещением вправо на два знака относительно перечислений, обозначенных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место дефиса приводить арабские цифры со скобкой, а для дальнейшей детализации использовать строчные буквы русского или латинского алфавитов в алфавитном порядке со скобкой после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Требования безопасности при эксплуатации подъемных соору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ребования ФНП, утвержденных приказом N533. В процессе выполнения работ с применением ПС не разреша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ждение людей возле работающего крана стрелового типа во избежание зажатия их между поворотной частью и другими неподвижными сооруж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мещение груза, находящегося в неустойчивом положении или подвешенного за один рог двурогого крю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ъем груза, засыпанного землей или примерзшего к земле, заложенного другими грузами, укрепленного  болтами или залитого бет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ы применяют для лучшей наглядности и удобства сравнения числовых значений показателей (параметров, размеров и т.п.). Табличную форму целесообразно применять, если различные показатели могут быть сгруппированы по  какому-либо общему признаку (например, физико-химические показатели), а каждый из показателей может иметь два (или более) значения. Таблицы оформляют в соответствии с рисунком 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ва над таблицей после абзацного отступа, равного 1,25 см, размещают слово «Таблица». Далее приводят номер таблицы. При этом точку после номера таблицы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 основного текста до слова «Таблица» и от нижней границы таблицы до последующего основного текста должно быть одно межстрочное расстояние.</w:t>
      </w:r>
      <w:r>
        <w:rPr/>
        <w:t xml:space="preserve"> </w:t>
      </w:r>
      <w:r>
        <w:rPr>
          <w:sz w:val="28"/>
          <w:szCs w:val="28"/>
        </w:rPr>
        <w:t>Правая  и левая границы таблицы должны соответствовать границам основ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ы нумеруются арабскими цифрами сквозной нумерацией в пределах всего текста рефе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- Последовательность выполнения внутренних отделочных работ в процессе возведения зданий</w:t>
      </w:r>
    </w:p>
    <w:tbl>
      <w:tblPr>
        <w:tblW w:w="9504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44"/>
        <w:gridCol w:w="4140"/>
        <w:gridCol w:w="4320"/>
      </w:tblGrid>
      <w:tr>
        <w:trPr>
          <w:trHeight w:val="1643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 зд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панельные и крупноблочные здания</w:t>
            </w:r>
          </w:p>
        </w:tc>
      </w:tr>
      <w:tr>
        <w:trPr>
          <w:trHeight w:val="133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мест установки приборов и прокладка коммуникаций листовыми материалами или мокрой штукатурко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мест установки приборов и прокладка коммуникаций, выправка дефектов</w:t>
            </w:r>
          </w:p>
        </w:tc>
      </w:tr>
      <w:tr>
        <w:trPr>
          <w:trHeight w:val="608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верхностей стен, перегородок и перекрытий, выправка дефектов</w:t>
            </w:r>
          </w:p>
        </w:tc>
      </w:tr>
      <w:tr>
        <w:trPr>
          <w:trHeight w:val="912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стен листовыми материалами или мокрой штукатурко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листовыми материалами</w:t>
            </w:r>
          </w:p>
        </w:tc>
      </w:tr>
      <w:tr>
        <w:trPr>
          <w:trHeight w:val="528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плитками</w:t>
            </w:r>
          </w:p>
        </w:tc>
      </w:tr>
      <w:tr>
        <w:trPr>
          <w:trHeight w:val="57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(шпаклевка) поверхностей под окраску и оклейку обоями</w:t>
            </w:r>
          </w:p>
        </w:tc>
      </w:tr>
      <w:tr>
        <w:trPr>
          <w:trHeight w:val="912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лов (кроме линолеумных), крепление плинтусов (кроме помещений под оклейку обоями)</w:t>
            </w:r>
          </w:p>
        </w:tc>
      </w:tr>
      <w:tr>
        <w:trPr>
          <w:trHeight w:val="912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верхностей и оклейка обоями (крепление плинтусов в помещениях, оклеенных обоями)</w:t>
            </w:r>
          </w:p>
        </w:tc>
      </w:tr>
      <w:tr>
        <w:trPr>
          <w:trHeight w:val="57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, шлифовка и покрытие лаком пол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труктура 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− Таблица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все таблицы реферата приводят ссылки в тексте реферата. При этом пишут слово «таблица», а затем указывают ее но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на нее ссылка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ать таблицу вдоль длинной стороны листа. При этом слово «Таблица» также размещают вдоль длинной стороны ли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выходит за формат страницы, то таблицу делят на части, помещая одну часть под другой, рядом или на следующей странице (страницах), при этом в каждой части таблицы повторяют ее головку и боковик. При делении таблицы на части допускается ее головку и боковик не повторять, а заменять соответственно номером граф и строк. При этом нумеруют арабскими цифрами графы и/или строки первой части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таблицы на части слово «Таблица», ее номер и наименование помещают только над первой частью таблицы, а над другими частями приводят словосочетание «Продолжение таблицы» с указанием номера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(чертежи, графики, схемы, фотоснимки, диаграммы и др.) следует располагать в реферате непосредственно после текста, в котором они упоминаются впервые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иллюстраций необходимо добиться, чтобы весь графический материал полностью отображался как на экране в режиме предварительного просмотра, так и на страницах при их распеча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фрагменты, получаемые путем сканирования, должны быть высокого качества, с разрешением не менее 300 dpi, с последующим сохранением в формате графических фай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нумеруют арабскими цифрами сквозной нумерацией, приводя эти номера после слова «Рисунок». Если рисунок один, то его обозначают «Рисунок 1». Допускается нумеровать иллюстрации в пределах раздела, в этом случае номер рисунка состоит из номера раздела и порядкового номера рисунка, разделенных точкой. Пример – Рисунок 1.1 – …, Рисунок 1.2 – … Допускается не нумеровать мелкие иллюстрации, размещенные непосредственно в тексте и на которые в дальнейшем нет ссы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при необходимости могут иметь наименование и пояснительные  данные  (подрисуночный текст). Слово «Рисунок» и наименование помещают после пояснительных данных (при наличии таковых), с абзацным отступом, равным 1,25 см. Точку в конце наименования рисунка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сновного текста до верхней границы иллюстрации и от слова «Рисунок» или последней строчки наименования рисунка до последующего основного текста должно быть одно межстрочное расстояни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необходимо выравнивать по центру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иллюстрации приведен на рисунке 3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735" cy="193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– колонна 3-х этажной разрезки; 2 – надколонные плиты; 3 – рядовые плиты; 4 – стыки колонн и плит перекрытий; 5 – связи;  6 – стыки между плит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Конструктивная схема системы «КУБ» (каркас)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ллюстрация не умещается на одной странице, допускается переносить ее на другие страницы. При этом тематическое наименование помещают на той странице, с которой начинается иллюстрация, поясняющие данные − на любой из страниц, на которой расположена данная иллюстрация, а под ними или непосредственно под иллюстрацией на каждой из страниц, на которых расположена данная иллюстрация, указывают «Рисунок __, лист__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граммы следует выполнять в соответствии с требованиями Р 50-7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информационного изображения функциональных зависимостей допускается выполнять без шкал значений величин. При этом оси координат следует заканчивать стрелками, указывающими направление возрастания значений величин. Обозначение величин следует размещать вблизи стрелок в соответствии с рисун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Информационное изобра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ксте реферата применяют  стандартизованные единицы величин, их наименования и обозначения, установленные ГОСТ 8.417. При этом наряду с единицами СИ при необходимости в скобках указывают единицы ранее использованных систем, разрешенных к примен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ение по тексту реферата разных систем обозначения физических вели-чин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означения единиц величин могут быть приведены в заголовках (подзаголовках) граф и строк таблиц и пояснениях символов, используемых в</w:t>
      </w:r>
      <w:r>
        <w:rPr/>
        <w:t xml:space="preserve"> </w:t>
      </w:r>
      <w:r>
        <w:rPr>
          <w:sz w:val="28"/>
          <w:szCs w:val="28"/>
        </w:rPr>
        <w:t>формулах, а в остальных случаях - только при числовых значениях этих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последней цифрой числа и обозначением единицы оставляют пробел, исключение составляют обозначения в виде знака, поднятого над стро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… 100 кВт, 80 %, 20 ˚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… 20˚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елах текста реферата для одного и того же показателя (параметра, размера) применяют одну и ту же единицу величины. Например, длину трубы указывают по всему тексту реферата в метрах, толщину стенки трубы – в миллиметрах, а электрическое напряжение – в воль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тексте реферата приведен ряд числовых значений величины, который  выражен одной и той же единицей величины, то обозначение единицы величины указывают только после последнего числов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1,0; 1,5; 2,0; 2,5 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нтервалы чисел в тексте реферата записывают со словами «от», «до» (имея в виду «от...до…» включительно), если после чисел указана единица величины, или через тире, если эти числа являются безразмерными коэффици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тексте реферата приводят диапазон числовых значений величины, который выражен одной и той же единицей величины, то обозначение единицы величины указывают за последним числовым значением диапазона, за исключением знаков «%», «˚С», «... 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…от 10 до 100 кг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…от 65 % до 70 %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вое значение, представляющее собой дробь с косой чертой, стоящее перед обозначением единицы, заключают в ско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(1/60)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делять единицу величины от числового значения (разносить их на разные строки или страницы), кроме единиц величин, помещаемых в таблиц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ра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ксте реферата используются сокращения по ГОСТ 2.316, ГОСТ Р 7.0.1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реферата могут быть установлены сокращения, применяемые только в данной работе.  При этом полное название следует приводить при его первом упоминании в тексте, а после полного названия в скобках – сокращенное название или аббревиатуру. При последующем упоминании  используют сокращенное название или аббревиатуру. 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 Настоящий проект производства работ (далее - ППР) распространяется 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 Проект организации строительства (ПОС)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необходимо пояснить отдельные слова, словосочетания или данные, приведенные в реферате, то после них ставят надстрочный знак сно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носку располагают в конце страницы, на которой приведено поясняемое слово (словосочетание или данные), а сноску, относящуюся к данным таблицы, - в конце таблицы над линией, обозначающей окончание таблицы. При этом сноску отделяют от текста короткой сплошной тонкой горизонтальной линией с левой стороны страницы, а от данных таблицы - такой же линией, но проведенной до вертикальных линий, ограничивающих таблицу. Кроме этого, сноску выделяют уменьшенным размером шрифта (12 pt). В конце сноски ставят точ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ставят непосредственно после того слова (последнего слова словосочетания, числа, символа), к которому дается пояснение, а также перед поясняющим текс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выполняют арабской цифрой со скобкой или в виде звездочки («*»), двух или трех звездочек («**» или «***»), помещая их на уровне верхнего обреза шрифта. Знак сноски отделяют от ее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Вопросы для сдачи за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нификация, типизация, стандартизация в строительном производ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Методы организации строительства. Капитальное строитель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Строительные процес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Техническое нормирование и производительность труда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Материальные элементы строительных процессов. Технические средства строительных процес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Транспортные технические сред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Нормативная и проектная документация строительного производ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Строительные объекты по функциональному назначению.  Однородные и неоднородные строительные объек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Формы организации строительного производ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Цикл общестроитель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 Инженерная подготовка строительной площад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. Создание геодезической разбивочной основ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3. Расчистка террит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4. Отвод поверхностных и грунтовых в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5. Транспортирование строительных груз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6. Складирование материальных эле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7. Виды земляных соору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8. Разбивка земляных соору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9. Способы разработки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0. Искусственное закрепление слабых гру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1. Разработка грунта экскаваторами циклического действия (прямая лопата, обратная, драглайн, грейфер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2. Разработка грунта экскаваторами непрерывного действия (цепные, роторные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3. Разработка грунта землеройно-транспортными машинами (скреперы, бульдозеры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4. Уплотнение грун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5. Переработка грунта гидромеханическим метод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6. Разработка грунта бурением, взрывом, бестраншейным метод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7. Разработка грунта в зимних услов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8. Кладка из искусственных и природных кам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9. Виды и элементы клад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0. Системы перевязки ш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1. Армирование клад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2. Строительные кладочные раство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3. Способы укладки кирпича в ря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4. Средства подмащивания при кладочных рабо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5. Контрольно измерительные приборы при кладочных рабо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6. Организация рабочего места и труда каменщ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7. Кладочные работы при отрицательных температу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8. Схема комплексного процесса возведения монолитных железобетон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9. Конструктивные особенности и области применения опалуб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0. Арматурные элементы и состав процесса армирования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1. Приготовление бетонной смеси, способы ее укладки, уход за бет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2. Бетонирование при отрицательных температу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3. Схема процесса монтажа строитель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4. Методы монтажа строитель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5. Грузозахватные приспособления при монтаже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6. Монтажные краны и механиз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7. Выбор монтаж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8. Назначение отделочных работ (наружных и внутренних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9. Остекление прое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0. Штукатурны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1. Малярны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2. Облицовочны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3. Устройство по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4. Защитные покрытия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5. Виды кров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6. Кровли из рулон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7. Кровли из штуч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Критерии оценки знаний, умений и навыков при сдаче зачета</w:t>
      </w:r>
      <w:r>
        <w:rPr/>
        <w:t>.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70"/>
        <w:gridCol w:w="7200"/>
      </w:tblGrid>
      <w:tr>
        <w:trPr>
          <w:trHeight w:val="23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чтено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дисциплины, соответствующие требованиям содержания рабочей программы дисциплины «Основы строительного производства», показаны профессиональные компетенции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вопросы билета и дополнительные вопросы</w:t>
            </w:r>
          </w:p>
        </w:tc>
      </w:tr>
      <w:tr>
        <w:trPr>
          <w:trHeight w:val="35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зачтено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 билета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.</w:t>
            </w:r>
          </w:p>
        </w:tc>
      </w:tr>
    </w:tbl>
    <w:p>
      <w:pPr>
        <w:pStyle w:val="Heading1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1 Рабочая программа дисциплины «Б1.Д.В.13 Основы строительного производства» / сост. В. С. Гарипов. - Оренбург: ОГУ, 2020. - 7 с.</w:t>
      </w:r>
    </w:p>
    <w:p>
      <w:pPr>
        <w:pStyle w:val="Normal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 СТО 02069024.101-2015 «Работы студенческие. Общие требования и правила оформления.</w:t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3 СТО 02069024.110-2008 «ИЗДАНИЯ ДЛЯ ОБРАЗОВАТЕЛЬНОГО ПРОЦЕССА. Общие требования и правила оформления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19" w:hanging="192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2">
    <w:name w:val="Report_Main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3">
    <w:name w:val="Report_Main Знак Знак"/>
    <w:basedOn w:val="Normal"/>
    <w:qFormat/>
    <w:pPr/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" TargetMode="External"/><Relationship Id="rId3" Type="http://schemas.openxmlformats.org/officeDocument/2006/relationships/hyperlink" Target="http://www.norm-load.ru/SNiP/Data1/55/55180/index.htm" TargetMode="External"/><Relationship Id="rId4" Type="http://schemas.openxmlformats.org/officeDocument/2006/relationships/hyperlink" Target="http://nostroy.ru/standards-snip/standarty_na_procesy/perechen-standartov/index.php" TargetMode="External"/><Relationship Id="rId5" Type="http://schemas.openxmlformats.org/officeDocument/2006/relationships/hyperlink" Target="https://www.faufcc.ru/technical-regulation-in-constuction/formulary-list/" TargetMode="External"/><Relationship Id="rId6" Type="http://schemas.openxmlformats.org/officeDocument/2006/relationships/hyperlink" Target="http://www.bibliotekar.ru/spravochnik-161-stroitelnye-tehnologii/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56:00Z</dcterms:created>
  <dc:creator>Владимир</dc:creator>
  <dc:description/>
  <dc:language>en-US</dc:language>
  <cp:lastModifiedBy>BOOK</cp:lastModifiedBy>
  <cp:lastPrinted>2019-11-08T13:58:00Z</cp:lastPrinted>
  <dcterms:modified xsi:type="dcterms:W3CDTF">2020-11-03T16:55:00Z</dcterms:modified>
  <cp:revision>4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