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12823</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3241013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7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7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7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174662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78</Words>
  <Characters>14696</Characters>
  <CharactersWithSpaces>172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