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номером  </w:t>
      </w:r>
      <w:r>
        <w:rPr>
          <w:u w:val="single"/>
        </w:rPr>
        <w:t>112827</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69878521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818123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729</Words>
  <Characters>15560</Characters>
  <CharactersWithSpaces>18253</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