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5.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Компьютерная графика, зарегистрированной в ЦИТ под учетным номером  </w:t>
      </w:r>
      <w:r>
        <w:rPr>
          <w:u w:val="single"/>
        </w:rPr>
        <w:t>112828</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82295233"/>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рабочий лист размером 1х1м.</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необходимый набор слое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 каждый слой импортировать соответствующ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работка оформления каждого чертеж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фоновую подложку всего проект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и разместить всё текстовую график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еобразовать проект в растровое изображение для печа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Оформление курсового проекта 1х1м. в программе CorelDraw»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3053406"/>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573</Words>
  <Characters>14671</Characters>
  <CharactersWithSpaces>17210</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