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1282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1772911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476915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73</Words>
  <Characters>14671</Characters>
  <CharactersWithSpaces>1721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