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12829</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93572034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334045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50</Words>
  <Characters>14538</Characters>
  <CharactersWithSpaces>17054</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