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w:t>
      </w:r>
      <w:r>
        <w:rPr>
          <w:u w:val="single"/>
        </w:rPr>
        <w:t>112829</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45438890"/>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9216546"/>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550</Words>
  <Characters>14538</Characters>
  <CharactersWithSpaces>17054</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