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1 Основы компьютерного моделирования архитектурн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Основы компьютерного моделирования архитектурных объектов, зарегистрированной в ЦИТ под учетным номером  </w:t>
      </w:r>
      <w:r>
        <w:rPr>
          <w:u w:val="single"/>
        </w:rPr>
        <w:t>112831</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814299237"/>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Основы компьютерного моделирования архитектурн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Основы компьютерного моделирования архитектурн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4537152"/>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697</Words>
  <Characters>15376</Characters>
  <CharactersWithSpaces>18037</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