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Проектная графика, зарегистрированной в ЦИТ под учетным номером  </w:t>
      </w:r>
      <w:r>
        <w:rPr>
          <w:u w:val="single"/>
        </w:rPr>
        <w:t>112833</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039916511"/>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2907493"/>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55</Words>
  <Characters>15138</Characters>
  <CharactersWithSpaces>1775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