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1 Цифровы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Цифровые средства коммуникаций, зарегистрированной в ЦИТ под учетным номером  </w:t>
      </w:r>
      <w:r>
        <w:rPr>
          <w:u w:val="single"/>
        </w:rPr>
        <w:t>112836</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510955553"/>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Цифровы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Цифровы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Цифровы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03640664"/>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671</Words>
  <Characters>15226</Characters>
  <CharactersWithSpaces>17862</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