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9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  <w:lang w:val="en-US"/>
        </w:rPr>
        <w:t>07</w:t>
      </w:r>
      <w:r>
        <w:rPr>
          <w:rFonts w:cs="Times New Roman" w:ascii="Times New Roman" w:hAnsi="Times New Roman"/>
          <w:i/>
          <w:sz w:val="24"/>
          <w:u w:val="single"/>
        </w:rPr>
        <w:t>.03.01 Архитектур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 xml:space="preserve">Очная 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Купцова В.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аэроб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аэроб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jc w:val="both"/>
        <w:rPr/>
      </w:pPr>
      <w:r>
        <w:rPr>
          <w:b/>
        </w:rPr>
        <w:tab/>
      </w:r>
      <w:r>
        <w:rPr>
          <w:rFonts w:eastAsia="Calibri"/>
          <w:b/>
          <w:szCs w:val="22"/>
          <w:u w:val="single"/>
          <w:lang w:val="ru-RU" w:eastAsia="en-US"/>
        </w:rPr>
        <w:t>Знать</w:t>
      </w:r>
      <w:r>
        <w:rPr>
          <w:rFonts w:eastAsia="Calibri"/>
          <w:szCs w:val="22"/>
          <w:lang w:val="ru-RU" w:eastAsia="en-US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бования безопасности при проведении занятий по физической культуре и видов аэробик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ание оздоровительного значения физической культуры, фитнес-технологий и их важное место  в общечелове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jc w:val="both"/>
        <w:rPr/>
      </w:pPr>
      <w:r>
        <w:rPr>
          <w:b/>
        </w:rPr>
        <w:tab/>
      </w:r>
      <w:r>
        <w:rPr>
          <w:rFonts w:eastAsia="Calibri"/>
          <w:b/>
          <w:szCs w:val="22"/>
          <w:u w:val="single"/>
          <w:lang w:val="ru-RU" w:eastAsia="en-US"/>
        </w:rPr>
        <w:t>Уметь:</w:t>
      </w:r>
      <w:r>
        <w:rPr>
          <w:rFonts w:eastAsia="Calibri"/>
          <w:szCs w:val="22"/>
          <w:lang w:val="ru-RU" w:eastAsia="en-US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основные двигательные действия физкультурно-спортивной деятельности и различных направлений фитнес-аэробик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физической культуре и различных видов  фитнес-аэробики с целью профилактики профессиональных заболеваний, и утомления на рабочем месте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аэробики для успешной социально-культурной и профессиональной деятельности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Влад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Кабышева, М. И. Использование средств и методов восточных оздоровительных систем на занятиях физической культурой в вузе [Электронный ресурс] : учебное пособие для обучающихся по образовательным программам высшего образования по всем направлениям подготовки / М. И. Кабышева, О. В. Подкопаева, И. В. Горшенина; М-во науки и высш. образования Рос. Федерации, Федер. гос. бюджет. образоват. учреждение высш. образования "Оренбург. гос. ун-т". - Оренбург : ОГУ. - 2019. - 134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 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Анплева, Т. А. Оздоровительная аэробика в практике физического воспитания студенток [Электронный ресурс]: 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 - 2008. 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Бакурадзе, Н. С. Степ-аэробика в вузе [Электронный ресурс] : методические рекомендации для студентов, обучающихся по программам высшего образования по всем направлениям подготовки / Н. С. Бакурадзе, М. В. Степано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6. - 54 с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 : ил.; 11.93 печ. л. - Библиогр.: с. 191.   - ISBN 978-5-4417-0579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3:00Z</dcterms:created>
  <dc:creator>User</dc:creator>
  <dc:description/>
  <cp:keywords/>
  <dc:language>en-US</dc:language>
  <cp:lastModifiedBy>Тосик</cp:lastModifiedBy>
  <cp:lastPrinted>2019-12-23T15:05:00Z</cp:lastPrinted>
  <dcterms:modified xsi:type="dcterms:W3CDTF">2020-10-11T09:37:00Z</dcterms:modified>
  <cp:revision>13</cp:revision>
  <dc:subject/>
  <dc:title/>
</cp:coreProperties>
</file>