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8.2 Легк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7.03.01 Архитектура.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0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Витун Е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«Легкая атлетика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ReportHead1"/>
        <w:suppressAutoHyphens w:val="true"/>
        <w:spacing w:before="120" w:after="0"/>
        <w:ind w:left="-567"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ReportHead1"/>
        <w:suppressAutoHyphens w:val="true"/>
        <w:spacing w:before="120" w:after="0"/>
        <w:ind w:left="-567" w:firstLine="709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легкой атлети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легкой атлетики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легкой атлетики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 В 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b/>
          <w:sz w:val="24"/>
          <w:u w:val="single"/>
        </w:rPr>
        <w:t>Знать</w:t>
      </w:r>
      <w:r>
        <w:rPr>
          <w:rFonts w:cs="Times New Roman" w:ascii="Times New Roman" w:hAnsi="Times New Roman"/>
          <w:sz w:val="24"/>
        </w:rPr>
        <w:t xml:space="preserve"> УК-7-В-1: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бования безопасности при проведении занятий по легкой атлетике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основание оздоровительного значения вида спорта легкая атлетика и ее важное место  в общечеловеческой культуре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оретико - методические основы вида спорта легкая атлетика и рациональные способы профилактик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u w:val="single"/>
        </w:rPr>
        <w:t>Уметь:</w:t>
      </w:r>
      <w:r>
        <w:rPr>
          <w:rFonts w:cs="Times New Roman" w:ascii="Times New Roman" w:hAnsi="Times New Roman"/>
          <w:sz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основные двигательные и технические действия вида спорта легкая атлетика для поддержания должного уровня физической подготовленности к профессио-нальной деятельности лич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пределять и оценивать основные способы влияния физической нагрузки на организм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менять знания, умения и навыки для организации самостоятельных занятий по легкой атлетике с целью профилактики профессиональных заболеваний, 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u w:val="single"/>
        </w:rPr>
        <w:t>Владеть:</w:t>
      </w:r>
      <w:r>
        <w:rPr>
          <w:rFonts w:cs="Times New Roman" w:ascii="Times New Roman" w:hAnsi="Times New Roman"/>
          <w:sz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сновными методами оценки физической подготовленности для обеспечения профессиональной деятельности;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редствами легкой атлетики для обеспечения полноценной социаль-ной и профессиональной деятель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-7-В-2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/>
          <w:b/>
          <w:sz w:val="24"/>
          <w:lang w:eastAsia="en-US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ов, В. В. Физическая культура [Текст] : учеб.пособие / В. В. Баранов. - Оренбург: ГОУ ОГУ, 2009. - 290 с. - Библиогр.: с. 264-268. - Прил.: с. 269-289. - ISBN 978-5-7410-0875-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олодова, Г. Б. Беговые виды легкой атлетики в системе физического воспитания студентов [Электронный ресурс] 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 : ОГУ. - 2016. - 109 с- Загл. с тит. экра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Рефераты по физкультуре и спорту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estReferat.ru/referat-category-23-3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www.minstm.gov.ru (Официальный сайт Министерства спорта Российской Федерации)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51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category-23-36.html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32:00Z</dcterms:created>
  <dc:creator>User</dc:creator>
  <dc:description/>
  <cp:keywords/>
  <dc:language>en-US</dc:language>
  <cp:lastModifiedBy>Тосик</cp:lastModifiedBy>
  <cp:lastPrinted>2019-12-23T15:30:00Z</cp:lastPrinted>
  <dcterms:modified xsi:type="dcterms:W3CDTF">2020-10-11T09:46:00Z</dcterms:modified>
  <cp:revision>13</cp:revision>
  <dc:subject/>
  <dc:title/>
</cp:coreProperties>
</file>