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.1.Б.5 Физическая культура</w:t>
      </w:r>
      <w:r>
        <w:rPr>
          <w:i/>
          <w:sz w:val="24"/>
          <w:lang w:val="ru-RU"/>
        </w:rPr>
        <w:t xml:space="preserve"> и спорт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0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Малютина М.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«Физическая культура и спорт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uppressAutoHyphens w:val="true"/>
        <w:spacing w:before="120" w:after="0"/>
        <w:ind w:left="-567"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: формирование физической культуры личности средствами физической культур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Задачи: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Способствовать формированию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его общей и физической культуры, эрудици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ство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глуб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отребностно-мотивационной сферы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направлении спортивного самосовершенств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дей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танов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 В 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b/>
          <w:u w:val="single"/>
          <w:lang w:val="ru-RU" w:eastAsia="en-US"/>
        </w:rPr>
        <w:t>Знать</w:t>
      </w:r>
      <w:r>
        <w:rPr>
          <w:rFonts w:eastAsia="Calibri"/>
          <w:lang w:val="ru-RU" w:eastAsia="en-US"/>
        </w:rPr>
        <w:t xml:space="preserve"> УК-7-В-1: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безопасности при проведении занятий по физической культуре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оздоровительного значения физической культуры, и ее важное место  в общечеловеческой культуре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-7-В-2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тико - методические основы физической культуры и рациональные способы профилак-тики утомления на рабочем месте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УК-7-В-1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выполнять основные двигательные действия физкультурно-спортивной деятельности для поддержания должного уровня физической подготовленности к профессиональной деятельности лич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-7-В-2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и оценивать основные способы влияния физической нагрузки на организм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применять знания, умения и навыки для организации самостоятельных занятий по физической культуре  с целью профилактики профессиональных заболеваний и утомления на рабочем месте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ладеть:</w:t>
      </w:r>
      <w:r>
        <w:rPr>
          <w:rFonts w:cs="Times New Roman" w:ascii="Times New Roman" w:hAnsi="Times New Roman"/>
          <w:sz w:val="24"/>
          <w:szCs w:val="24"/>
        </w:rPr>
        <w:t xml:space="preserve"> УК-7-В-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ми методами оценки физической подготовленности для обеспечения профессиональной деятельности;</w:t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-7-В-2.</w:t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Шумилина, Н. С. Физическая культура в системе профессиональной подготовки бакалавра: теоретический аспект [Текст] 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 : Университет, 2015. - 192 с. : ил.; 11.93 печ. л. - Библиогр.: с. 191. -   ISBN 978-5-4417-0579-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алютина, М. В.  Физическая культура студентов в вузе [Текст] : учебно-методическое по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 : ОГАУ, 2016. - 84 с.; 4,88 печ. л. - Библиогр.: с. 81-82. - ISBN 978-5-88838-951-5.Издание на др. носителе [Электронный ресурс]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Рефераты по физкультуре и спорту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BestReferat.ru/referat-category-23-36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www.minstm.gov.ru (Официальный сайт Министерства спорта Российской Федерации)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du.ru</w:t>
        </w:r>
      </w:hyperlink>
      <w:r>
        <w:rPr>
          <w:rFonts w:cs="Times New Roman" w:ascii="Times New Roman" w:hAnsi="Times New Roman"/>
          <w:sz w:val="24"/>
          <w:szCs w:val="24"/>
        </w:rPr>
        <w:t> (Федеральный портал «Российское образование»)</w:t>
        <w:br/>
        <w:t xml:space="preserve">            </w:t>
      </w:r>
    </w:p>
    <w:p>
      <w:pPr>
        <w:pStyle w:val="Normal"/>
        <w:shd w:fill="FFFFFF" w:val="clear"/>
        <w:spacing w:lineRule="auto" w:line="276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51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Referat.ru/referat-category-23-36.html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58:00Z</dcterms:created>
  <dc:creator>User</dc:creator>
  <dc:description/>
  <cp:keywords/>
  <dc:language>en-US</dc:language>
  <cp:lastModifiedBy>Тосик</cp:lastModifiedBy>
  <cp:lastPrinted>2019-12-23T16:03:00Z</cp:lastPrinted>
  <dcterms:modified xsi:type="dcterms:W3CDTF">2020-10-11T10:09:00Z</dcterms:modified>
  <cp:revision>12</cp:revision>
  <dc:subject/>
  <dc:title/>
</cp:coreProperties>
</file>