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1.В.ДВ.9.7 Аэроб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  <w:t xml:space="preserve">Очная 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0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Составитель _____________________ Купцова В.Г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«Аэробика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 средствами аэробик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аэробики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Формировать  ценностное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аэробики.</w:t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 В 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ReportMain1"/>
        <w:suppressAutoHyphens w:val="true"/>
        <w:jc w:val="both"/>
        <w:rPr/>
      </w:pPr>
      <w:r>
        <w:rPr>
          <w:b/>
        </w:rPr>
        <w:tab/>
      </w:r>
      <w:r>
        <w:rPr>
          <w:rFonts w:eastAsia="Calibri"/>
          <w:b/>
          <w:szCs w:val="22"/>
          <w:u w:val="single"/>
          <w:lang w:val="ru-RU" w:eastAsia="en-US"/>
        </w:rPr>
        <w:t>Знать</w:t>
      </w:r>
      <w:r>
        <w:rPr>
          <w:rFonts w:eastAsia="Calibri"/>
          <w:szCs w:val="22"/>
          <w:lang w:val="ru-RU" w:eastAsia="en-US"/>
        </w:rPr>
        <w:t xml:space="preserve"> УК-7-В-1: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ребования безопасности при проведении занятий по физической культуре и видов аэробики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основание оздоровительного значения физической культуры, фитнес-технологий и их важное место  в общечеловеческой культуре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К-7-В-2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еоретико - методические основы физической культуры и рациональные способы профилактики утомления на рабочем месте.</w:t>
      </w:r>
    </w:p>
    <w:p>
      <w:pPr>
        <w:pStyle w:val="ReportMain1"/>
        <w:suppressAutoHyphens w:val="true"/>
        <w:jc w:val="both"/>
        <w:rPr/>
      </w:pPr>
      <w:r>
        <w:rPr>
          <w:b/>
        </w:rPr>
        <w:tab/>
      </w:r>
      <w:r>
        <w:rPr>
          <w:rFonts w:eastAsia="Calibri"/>
          <w:b/>
          <w:szCs w:val="22"/>
          <w:u w:val="single"/>
          <w:lang w:val="ru-RU" w:eastAsia="en-US"/>
        </w:rPr>
        <w:t>Уметь:</w:t>
      </w:r>
      <w:r>
        <w:rPr>
          <w:rFonts w:eastAsia="Calibri"/>
          <w:szCs w:val="22"/>
          <w:lang w:val="ru-RU" w:eastAsia="en-US"/>
        </w:rPr>
        <w:t xml:space="preserve"> УК-7-В-1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основные двигательные действия физкультурно-спортивной деятельности и различных направлений фитнес-аэробики для поддержания должного уровня физической подготовленности к профессиональной деятельности личност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-7-В-2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и оценивать основные способы влияния физической нагрузки на организм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нять знания, умения и навыки для организации самостоятельных занятий по физической культуре и различных видов  фитнес-аэробики с целью профилактики профессиональных заболеваний, и утомления на рабочем месте</w:t>
      </w:r>
    </w:p>
    <w:p>
      <w:pPr>
        <w:pStyle w:val="Normal"/>
        <w:tabs>
          <w:tab w:val="clear" w:pos="708"/>
          <w:tab w:val="left" w:pos="-4678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средствами и методами укрепления индивидуального здоровья, физического самосовершенствования, ценностями физической культуры личности с использованием средств аэробики для успешной социально-культурной и профессиональной деятельности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b/>
          <w:sz w:val="24"/>
          <w:u w:val="single"/>
        </w:rPr>
        <w:t>Владеть:</w:t>
      </w:r>
      <w:r>
        <w:rPr>
          <w:rFonts w:cs="Times New Roman" w:ascii="Times New Roman" w:hAnsi="Times New Roman"/>
          <w:sz w:val="24"/>
        </w:rPr>
        <w:t xml:space="preserve"> УК-7-В-1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новными методами оценки физической подготовленности для обеспечения профессиональной деятельности;</w:t>
      </w:r>
    </w:p>
    <w:p>
      <w:pPr>
        <w:pStyle w:val="Normal"/>
        <w:suppressAutoHyphens w:val="true"/>
        <w:ind w:firstLine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средствами физической культуры для обеспечения полноценной социальной и профессиональной деятельност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-7-В-2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новами саморегулирования  состояния здоровья для профилактики психофизического и нервно-эмоционального утомления на рабочем месте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 задействовано в выполнении упражнения, тем выше физическая нагрузка)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Кабышева, М. И. Использование средств и методов восточных оздоровительных систем на занятиях физической культурой в вузе [Электронный ресурс] : учебное пособие для обучающихся по образовательным программам высшего образования по всем направлениям подготовки / М. И. Кабышева, О. В. Подкопаева, И. В. Горшенина; М-во науки и высш. образования Рос. Федерации, Федер. гос. бюджет. образоват. учреждение высш. образования "Оренбург. гос. ун-т". - Оренбург : ОГУ. - 2019. - 134 с- Загл. с тит. экран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 : [Б. и.], 2016. - 127 с. - Загл. с тит. экрана. -Adobe Acrobat Reader 6.0 - ISBN 978-5-91283-663-3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Анплева, Т. А. Оздоровительная аэробика в практике физического воспитания студенток [Электронный ресурс]: метод. рекомендации / Т. А. Анплева, А. П. Коломонова; М-во образования и науки Рос. Федерации, Федер. агентство по образованию, Гос. образоват. учреждение высш. проф. образования "Оренбург. гос. ун-т", Каф. физ. воспитания. - Оренбург: ГОУ ОГУ. - 2008. 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Бакурадзе, Н. С. Степ-аэробика в вузе [Электронный ресурс] : методические рекомендации для студентов, обучающихся по программам высшего образования по всем направлениям подготовки / Н. С. Бакурадзе, М. В. Степанова; М-во образования и науки Рос. Федерации, Федер. гос. бюджет. образоват. учреждение высш. образования "Оренбург. гос. ун-т", Каф. физ. воспитания. - Оренбург : ОГУ. - 2016. - 54 с- Загл. с тит. экран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Шумилина, Н. С. Физическая культура в системе профессиональной подготовки бакалавра: теоретический аспект [Текст] : учебное пособие / Н. С. Шумилина, С. Р. Гилазиева, Г. Б. Холодова; М-во образования и науки Рос. Федерации, Федер. гос. бюджет. образоват. учреждение высш. образования "Рос. экон. ун-т им. Г. В. Плеханова", Оренбург. фил. РЭУ им. Г. В. Плеханова. - Оренбург: Университет, 2015. - 192 с. : ил.; 11.93 печ. л. - Библиогр.: с. 191.   - ISBN 978-5-4417-0579-0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 Рефераты по физкультуре и спорту.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BestReferat.ru/referat-category-23-36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7. www.minstm.gov.ru (Официальный сайт Министерства спорта Российской Федерации).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edu.ru</w:t>
        </w:r>
      </w:hyperlink>
      <w:r>
        <w:rPr>
          <w:rFonts w:cs="Times New Roman" w:ascii="Times New Roman" w:hAnsi="Times New Roman"/>
          <w:sz w:val="24"/>
          <w:szCs w:val="24"/>
        </w:rPr>
        <w:t> (Федеральный портал «Российское образование»)</w:t>
        <w:br/>
        <w:t xml:space="preserve">            </w:t>
      </w:r>
    </w:p>
    <w:p>
      <w:pPr>
        <w:pStyle w:val="Normal"/>
        <w:shd w:fill="FFFFFF" w:val="clear"/>
        <w:spacing w:lineRule="auto" w:line="276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567" w:gutter="0" w:header="0" w:top="510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Referat.ru/referat-category-23-36.html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13:00Z</dcterms:created>
  <dc:creator>User</dc:creator>
  <dc:description/>
  <cp:keywords/>
  <dc:language>en-US</dc:language>
  <cp:lastModifiedBy>Тосик</cp:lastModifiedBy>
  <cp:lastPrinted>2019-12-23T15:12:00Z</cp:lastPrinted>
  <dcterms:modified xsi:type="dcterms:W3CDTF">2020-10-11T10:38:00Z</dcterms:modified>
  <cp:revision>10</cp:revision>
  <dc:subject/>
  <dc:title/>
</cp:coreProperties>
</file>