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итун Е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before="120" w:after="0"/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Знать</w:t>
      </w:r>
      <w:r>
        <w:rPr>
          <w:rFonts w:cs="Times New Roman" w:ascii="Times New Roman" w:hAnsi="Times New Roman"/>
          <w:sz w:val="24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бования безопасности при проведении занятий  по плаванию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ание оздоровительного значения плавания и его важное место  в общечеловеческой культур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-7-В-2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ко - методические основы плавания и рациональные способы профилак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Ум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ть основные двигательные действия и технические приемы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менять знания, умения и навыки для организации самостоятельных занятий по плаванию с целью профилактики профессиональных  заболеваний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u w:val="single"/>
        </w:rPr>
        <w:t>Владеть:</w:t>
      </w:r>
      <w:r>
        <w:rPr>
          <w:rFonts w:cs="Times New Roman" w:ascii="Times New Roman" w:hAnsi="Times New Roman"/>
          <w:sz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сновными методами оценки уровня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-7-В-2.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ов, В. В. Физическая культура [Текст] : учеб.пособие / В. В. Баранов. - Оренбург: ГОУ ОГУ, 2009. - 290 с. - Библиогр.: с. 264-268. - Прил.: с. 269-289. - ISBN 978-5-7410-0875-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Глазина,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8. - ISBN 978-5-7410-2101-9. - 96с. - Загл. с тит. экран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Тосик</cp:lastModifiedBy>
  <cp:lastPrinted>2019-12-23T15:50:00Z</cp:lastPrinted>
  <dcterms:modified xsi:type="dcterms:W3CDTF">2020-10-11T10:54:00Z</dcterms:modified>
  <cp:revision>34</cp:revision>
  <dc:subject/>
  <dc:title/>
</cp:coreProperties>
</file>