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8.3 Тяжелая атлетика»</w:t>
      </w:r>
    </w:p>
    <w:p>
      <w:pPr>
        <w:pStyle w:val="ReportHead1"/>
        <w:suppressAutoHyphens w:val="true"/>
        <w:spacing w:lineRule="auto" w:line="36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  <w:lang w:val="ru-RU"/>
        </w:rPr>
        <w:t>(</w:t>
      </w:r>
      <w:r>
        <w:rPr>
          <w:sz w:val="24"/>
          <w:vertAlign w:val="superscript"/>
        </w:rPr>
        <w:t>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0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Витун Е.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«Тяжелая атлетика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uppressAutoHyphens w:val="true"/>
        <w:spacing w:before="120" w:after="0"/>
        <w:ind w:left="-567"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тяжелой атлети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тяжелой атлетики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тяжелой атлетики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 В 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УК-7-В-1: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безопасности при проведении занятий по тяжелой атлетике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основание оздоровительного значения тяжелой атлетики и ее важное место  в общечеловеческой культуре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-7-В-2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тико-методические основы вида спорта тяжелая атлетика и рациональные способы профилактик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УК-7-В-1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ыполнять основные двигательные действия и технические приемы тяжелой атлетики для поддержания должного уровня физической подготовленности к профессиональной деятельности лич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и оценивать основные способы влияния физической нагрузки на организм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знания, умения и навыки для организации самостоятельных занятий по виду спорта  тяжелая атлетика, с целью профилактики профессиональных  заболеваний 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ладеть:</w:t>
      </w:r>
      <w:r>
        <w:rPr>
          <w:rFonts w:cs="Times New Roman" w:ascii="Times New Roman" w:hAnsi="Times New Roman"/>
          <w:sz w:val="24"/>
          <w:szCs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ми методами оценки уровня физической подготовленности для обеспечения профессиональной деятельности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-7-В-2.</w:t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 : Университет, 2015. - 192 с. : ил.; 11.93 печ. л. - Библиогр.: с. 191. -   ISBN 978-5-4417-0579-0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ранов, В. В. Силовая подготовка студентов (на материале тяжелой атлетики) [Электронный ресурс] : метод. рекомендации / В. В. Баранов, С. Н. Еремеев, М. А. Тарасов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 : ГОУ ОГУ. - 2008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фераты по физкультуре и спорту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estReferat.ru/referat-category-23-36.html</w:t>
        </w:r>
      </w:hyperlink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www.minstm.gov.ru (Официальный сайт Министерства спорта Российской Федерации)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51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category-23-36.html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55:00Z</dcterms:created>
  <dc:creator>User</dc:creator>
  <dc:description/>
  <cp:keywords/>
  <dc:language>en-US</dc:language>
  <cp:lastModifiedBy>Тосик</cp:lastModifiedBy>
  <cp:lastPrinted>2019-12-23T15:57:00Z</cp:lastPrinted>
  <dcterms:modified xsi:type="dcterms:W3CDTF">2020-10-11T10:57:00Z</dcterms:modified>
  <cp:revision>10</cp:revision>
  <dc:subject/>
  <dc:title/>
</cp:coreProperties>
</file>