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.1.В.ДВ.1.1 Рисунок и проектная граф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Шлеюк С.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___» ______________ 2021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Чепурова О.Б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Б.1.В.ДВ.1.1 Рисунок и проектная графика»</w:t>
      </w:r>
      <w:r>
        <w:rPr>
          <w:rFonts w:eastAsia="Calibri"/>
          <w:lang w:eastAsia="en-US"/>
        </w:rPr>
        <w:t xml:space="preserve">, зарегистрированной в ЦИТ под учетным номером  </w:t>
      </w:r>
      <w:r>
        <w:rPr>
          <w:rFonts w:eastAsia="Calibri"/>
          <w:b/>
          <w:u w:val="single"/>
          <w:lang w:eastAsia="en-US"/>
        </w:rPr>
        <w:t>______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ие указания по практически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  </w:t>
            </w: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.1 </w:t>
            </w:r>
            <w:r>
              <w:rPr/>
              <w:t>Методические указания по выполнению индивидуальных творческих заданий (ИТЗ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  </w:t>
            </w: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Методические указания по самостоятельной работе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Методические указания по промежуточной аттестации по дисциплин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Рекомендуемые методические указания к выполнению ИТЗ и КП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Рекомендуем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 Основ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 Дополнитель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 Периодические изд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 Интернет-ресур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практическим занятиям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/>
        <w:t xml:space="preserve">В процессе освоения дисциплины «Рисунок и проектная графика» обучающиеся </w:t>
      </w:r>
      <w:r>
        <w:rPr>
          <w:rFonts w:eastAsia="Calibri"/>
          <w:szCs w:val="22"/>
          <w:lang w:eastAsia="en-US"/>
        </w:rPr>
        <w:t xml:space="preserve">приобретают практические знания о технологиях и методах графического художественно-образного рисования средового пространства и элементов его наполняющего; формируют умения графической визуализации художественно-проектной концепции; получают знания и навыки в области проектной графики как средства визуальной коммуникации в учебной и профессиональной дизайн-проектной деятельности. </w:t>
      </w:r>
      <w:r>
        <w:rPr>
          <w:color w:val="000000"/>
        </w:rPr>
        <w:t>Выполнение набросков (скетчинг) на основе пленерных зарисовок, как техники скоростного рисунка позволяют осваивать эскизные методы графической визуализации проектируемой внутренней и архитектурной среды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</w:r>
    </w:p>
    <w:p>
      <w:pPr>
        <w:pStyle w:val="Style20"/>
        <w:numPr>
          <w:ilvl w:val="1"/>
          <w:numId w:val="1"/>
        </w:numPr>
        <w:tabs>
          <w:tab w:val="clear" w:pos="756"/>
          <w:tab w:val="left" w:pos="720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приемов визуализации творческих идей в процессе проектирования внутренней среды помещений; копирование проектной графики известных дизайнеров и архитекторов; понимание роли скетчинга в процессе визуализации; освоение навыков графического (линия, пятно, цвет) изображения внутренней среды современных и исторических помещений и др. позволят студенту в будущей профессиональной деятельности грамотно представлять 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скетчингу, как эффектному методу создания зарисовок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Рисунок и проектная графика», должен охватывать практически все виды графических техник и приемов передачи творческих идей.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выполняются в несколько этапов: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ТЗ №1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Поисковый, аналитический;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Эскизный;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Проектный (</w:t>
      </w:r>
      <w:r>
        <w:rPr>
          <w:color w:val="000000"/>
        </w:rPr>
        <w:t>графическое изображение малой архитектурной формы городской среды</w:t>
      </w:r>
      <w:r>
        <w:rPr>
          <w:rFonts w:eastAsia="Calibri"/>
          <w:color w:val="000000"/>
        </w:rPr>
        <w:t>);</w:t>
      </w:r>
    </w:p>
    <w:p>
      <w:pPr>
        <w:pStyle w:val="Style20"/>
        <w:tabs>
          <w:tab w:val="clear" w:pos="720"/>
          <w:tab w:val="clear" w:pos="756"/>
        </w:tabs>
        <w:spacing w:lineRule="auto" w:line="240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b/>
          <w:color w:val="000000"/>
        </w:rPr>
        <w:t>ИТЗ №2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/>
      </w:pPr>
      <w:r>
        <w:rPr>
          <w:rFonts w:eastAsia="Calibri"/>
          <w:color w:val="000000"/>
        </w:rPr>
        <w:t>Демонстрирующий (</w:t>
      </w:r>
      <w:r>
        <w:rPr>
          <w:color w:val="000000"/>
        </w:rPr>
        <w:t>создание итоговой архитектурной композиции графическими средствами выражения фантастического архитектурного замысла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>)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426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Методические задачи серии графических упражнений в индивидуальном творческом задании №1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материала по копируемому произведению. Произведение должно соответствовать высокому художественному уровню и принадлежать </w:t>
      </w:r>
      <w:r>
        <w:rPr/>
        <w:t xml:space="preserve">известному художнику или архитектору. Программа дисциплины «Рисунок и проектная графика» знакомит обучающихся студентов с образцами художественной графики, изображающими реальные и фантазийные архитектурные объекты художников объединения «Мир искусства»; «проунами» Эль Лисицкого - ключевой фигурой русского и европейского авангарда, классиком мировой истории искусства; и графическими произведениями Якова Чернихо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Книжная графика «Мира искусства» - значительное завоевание русской художественной культуры начала ХХ века. Этот период, остро противоречивый, насыщенный конфликтами, идеологической борьбой в то же время отмечен поисками новых путей во всех областях духовной жизни общества. «Мир искусства», как справедливо считают современные исследователи, стал выразителем духовных и эстетических потребностей общества на рубеже Х1Х и ХХ веков, дал импульс развитию тех творческих тенденций и стилевых изменений, которые подготовили почву для возникновения новых художественных течений в русском искусстве предреволюционной поры. Копирование работ А.Н. Бенуа, К.А. Сомова, Л.С. Бакста, Е.Е. Лансере, И.Я. Билибина формирует у обучающихся графическую культуру и эстетику подачи творческой рабо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Эль Лисицкий - проявил себя во многих жанрах искусства – был архитектором, художником, инженером, графическим дизайнером, фотографом и типографом. Почти везде Лисицкий – признанный новатор, а значит, выдающийся авангардист. Лисицкий добился значительных успехов в оформлении книг, в графическом дизайне, в фотографии, в возрождении еврейского искусства. Однако среди его знаковых идей – проуны, горизонтальные небоскребы и инновационный подход к организации выставочного пространства. Именно за них Лисицкого считают выдающимся деятелем авангарда, ведь его универсальный талант подарил миру уникальные художественные решения. Проуны — это беспредметная живопись, родственная архитектурной графике, это «миростроение, способное к саморазвитию. Это художественный текст, оставляющий возможность для множества прочтений и продолжений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Яков Чернихов - Советский архитектор, художник, график, живописец, теоретик архитектуры. Автор непревзойдённых графических работ, наполненных романтикой, экспрессией и пафосом технического века. Графика Чернихова повлияла на развитие современной архитектуры. Многие знаменитые архитекторы открыто называют его своим вдохновителем и заочным учителем. Наряду с такими мастерами как Клод-Никола Леду, Джованни Баттиста Пиранези, Антонио Сант'Элиа, Яков Георгиевич Чернихов считается крупнейшим представителем жанра архитектурной фантазии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 (графическое упражнение)</w:t>
      </w:r>
      <w:r>
        <w:rPr/>
        <w:t xml:space="preserve"> – предполагает выполнение комплекта графических работ (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пленерной зарисовки и изображения бионической архитектурной среды на основе природных объектов)</w:t>
      </w:r>
      <w:r>
        <w:rPr/>
        <w:t xml:space="preserve">, являющихся частью индивидуального творческого задания и формирующих основу творческой идеи, направленной на графическое выявление основных композиционных закономерностей формообразования проектируемого объекта заданной тематики, на основании которой создается гармоничная форма. Целью графических упражнений является получение теоретических и практических знаний для последующего проектирования элементов среды по тематике индивидуального творческого задания. Выполняется на листах ватмана формата А4, А3 или А2 (в зависимости от сложности проектируемого объекта) и представляет собою графическую концепцию проектируемых элементов средового наполнения единого стилистического и функционального направления. 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упражнений по тематике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аналогов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средового наполн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методов анализа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морфология (элементы формы), передача материальност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(индивидуальное творческое задание) </w:t>
      </w:r>
      <w:r>
        <w:rPr/>
        <w:t xml:space="preserve">этап направлен на получение навыков изображения проектируемого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серии графических упражнений в индивидуальном творческом задании №2: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 xml:space="preserve">Демонстрирующий этап </w:t>
      </w:r>
      <w:r>
        <w:rPr/>
        <w:t>позволяет освоить искусство демонстрационно-презентационного представления своей проектной идеи, композиционную организацию планшетов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/>
        <w:t xml:space="preserve">Демонстрационная часть задания – это планшеты форматом от 55х75 см., количество и размер которых определяется содержанием индивидуального творческого задания. На планшет выносится результат разработанной архитектурной композиции в освоенной авторской графической техник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авторская для самого студента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 и проектная графика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Средовой дизайн - наиболее сложный комплексный вид проектной деятельности, направленный на обустройство функционального и эстетически осмысленного пространства жизнедеятельности. В основе творчества дизайнера лежит комплексный' подход и синтез разнообразных средств художественной выразительности.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>Современный вид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 xml:space="preserve">проектной графики - скетчинг должен доступно представлять основную идею, заложенную дизайнером в проекте. Концептуальное проектирование совмещает вырабатывание основной проектной идеи с ее графическим отображением. </w:t>
      </w:r>
    </w:p>
    <w:p>
      <w:pPr>
        <w:pStyle w:val="Normal"/>
        <w:ind w:firstLine="709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Для достижения положительного результата необходимо использовать теоретические положения художественного проектирования в профессиональной практике; находить яркое образное художественно-графическое решение поставленных задач. В процессе выполнения при эскизировании объектов дизайна, архитектурной и внутренней среды необходимо владение методами стилизации, понимать место графики, цвета и цветовой гармонии при выполнении дизайн-проектов. При выполнении заданий необходимо ориентироваться на создание оригинального облика проекта различными видами полиграфической и визуально-графической продукции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организации самостоятельной работы студентов:</w:t>
      </w:r>
    </w:p>
    <w:p>
      <w:pPr>
        <w:pStyle w:val="Normal"/>
        <w:ind w:firstLine="709"/>
        <w:jc w:val="both"/>
        <w:rPr/>
      </w:pPr>
      <w:r>
        <w:rPr/>
        <w:t>- формировать способности к саморазвитию, самообразованию и творчеству;</w:t>
      </w:r>
    </w:p>
    <w:p>
      <w:pPr>
        <w:pStyle w:val="Normal"/>
        <w:ind w:firstLine="709"/>
        <w:jc w:val="both"/>
        <w:rPr/>
      </w:pPr>
      <w:r>
        <w:rPr/>
        <w:t>- развитию образного композиционного мышления;</w:t>
      </w:r>
    </w:p>
    <w:p>
      <w:pPr>
        <w:pStyle w:val="Normal"/>
        <w:ind w:firstLine="709"/>
        <w:jc w:val="both"/>
        <w:rPr/>
      </w:pPr>
      <w:r>
        <w:rPr/>
        <w:t>- вырабатыванию эстетического вкуса, чувства пропорций посредством изучения работ и методов выполнения работ известных художников;</w:t>
      </w:r>
    </w:p>
    <w:p>
      <w:pPr>
        <w:pStyle w:val="Normal"/>
        <w:ind w:firstLine="709"/>
        <w:jc w:val="both"/>
        <w:rPr/>
      </w:pPr>
      <w:r>
        <w:rPr/>
        <w:t>- выполнение кратковременных набросков и зарисовок, чередующиеся с длительными заданиями, для развития остроты и целостности восприятия, точности глаза и уверенности руки;</w:t>
      </w:r>
    </w:p>
    <w:p>
      <w:pPr>
        <w:pStyle w:val="Normal"/>
        <w:ind w:firstLine="709"/>
        <w:jc w:val="both"/>
        <w:rPr>
          <w:bCs/>
          <w:iCs/>
          <w:lang w:eastAsia="en-US"/>
        </w:rPr>
      </w:pPr>
      <w:r>
        <w:rPr/>
        <w:t>- выполнение набросков архитектурной и внутренней среды с демонстрацией знания линейной и воздушной перспективы, рабочих качеств изобразительных материалов, различных графических средств и инструментов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 или курсового прое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 следует забывать, что подготовка к диффири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 зада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количество и качество подобранного аналитическ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глубина аналитических выводов, описывающих определёные тенденции, соответствующие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соответствие сформированной концептуальной или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качество выполненных графических упражнений, сопровождающих индивидуальное творческое за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ири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ири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color w:val="000000"/>
          <w:spacing w:val="7"/>
          <w:highlight w:val="cyan"/>
        </w:rPr>
      </w:pPr>
      <w:r>
        <w:rPr>
          <w:color w:val="000000"/>
          <w:spacing w:val="7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Методическое обеспечение процесса выполнения ИТ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1 Основная литература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1. Бесчастнов, Н.П. Черно-белая графика [текст]: учеб. пособие для вузов / Н.П. Бесчастнов. – М.: МГТУ им. А.Н. Косыгина, 2002. – 328 с.; 165 ил.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2. Стор, И.Н. Смыслообразование в графическом дизайне. Метаморфозы зрительных образов: учеб. пособие для вузов [текст] / И.Н. Стор. – М.: МГТУ, 2002. – 296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2 Дополнительная литератур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en-US"/>
        </w:rPr>
        <w:t>1</w:t>
      </w:r>
      <w:r>
        <w:rPr>
          <w:rFonts w:eastAsia="Calibri"/>
          <w:bCs/>
          <w:i/>
          <w:kern w:val="2"/>
          <w:lang w:eastAsia="en-US"/>
        </w:rPr>
        <w:t xml:space="preserve">. </w:t>
      </w:r>
      <w:r>
        <w:rPr>
          <w:rFonts w:eastAsia="Calibri"/>
          <w:bCs/>
          <w:kern w:val="2"/>
          <w:lang w:eastAsia="en-US"/>
        </w:rPr>
        <w:t>Кудряшев, К. В. Архитектурная графика [Текст] : учеб. пособие / К. В. Кудряшев. - Москва : Архитектура-С, 2006. - 309 с. : ил. - Библиогр.: с. 302-303. - ISBN 5-9647-0020-9. 2. Кирцер, Ю. М. Рисунок и живопись [Текст] : учеб. пособие для учащихся проф. учеб. заведений худож. профиля / Ю. М. Кирцер.- 5-е изд., стер. - М. : Высш. шк., 2003. - 272 с. : ил. - ISBN 5-06-003719-3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3. Тихонов, С. В. Рисунок [Текст] : учеб. пособие по специальности "Архитектура" / С. В. Тихонов, В. Г. Демьянов, В. Б. Подрезков.- Изд. репр. - М. : Архитектура-С, 2003. - 296 с. : ил. - Библиогр.: с. 290-294. - ISBN 5-274-01891-2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4. Материалы и техники рисунка [Текст] : учеб. пособие для худож. вузов / под ред. В. А. Королева; Акад. художеств СССР, Ин-т живописи, скульптуры и архитектуры им. И. Е. Репина.- 2-е изд. - М. : Изобр. искусство, 1984. - 96 с. : и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3 Периодические издания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Ди - Диалог искусств : журнал. - М. : Агентство "Роспечать", 2010 – 2016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 Искусство : журнал. - М. : Агентство "Роспечать", 2006 – 2016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Русское искусство : журнал. - М. : АРЗИ, 2005 – 2016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Юный художник : журнал. - М. : Агентство "Роспечать", 2005 – 2015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Идеи вашего дома/ Your home ideas : журнал. - М. : Агентство "Роспечать", 2010 – 2016гг.</w:t>
      </w:r>
    </w:p>
    <w:p>
      <w:pPr>
        <w:pStyle w:val="Normal"/>
        <w:ind w:firstLine="709"/>
        <w:jc w:val="both"/>
        <w:rPr>
          <w:rFonts w:eastAsia="Calibri"/>
          <w:color w:val="000000"/>
          <w:spacing w:val="7"/>
          <w:szCs w:val="22"/>
          <w:lang w:eastAsia="en-US"/>
        </w:rPr>
      </w:pPr>
      <w:r>
        <w:rPr>
          <w:rFonts w:eastAsia="Calibri"/>
          <w:color w:val="000000"/>
          <w:spacing w:val="7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80" w:hanging="11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89" w:hanging="11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8" w:hanging="11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7" w:hanging="11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16" w:hanging="11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25" w:hanging="11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3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43:00Z</dcterms:created>
  <dc:creator>user</dc:creator>
  <dc:description/>
  <dc:language>en-US</dc:language>
  <cp:lastModifiedBy>Шлеюк</cp:lastModifiedBy>
  <cp:lastPrinted>2021-09-21T21:43:00Z</cp:lastPrinted>
  <dcterms:modified xsi:type="dcterms:W3CDTF">2021-09-21T16:44:00Z</dcterms:modified>
  <cp:revision>3</cp:revision>
  <dc:subject/>
  <dc:title/>
</cp:coreProperties>
</file>