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ренбургский государственны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федра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  <w:t>Е.И. Куценк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48"/>
          <w:szCs w:val="40"/>
          <w:lang w:eastAsia="ru-RU"/>
        </w:rPr>
      </w:pPr>
      <w:r>
        <w:rPr>
          <w:rFonts w:eastAsia="Times New Roman" w:cs="Times New Roman" w:ascii="Times New Roman" w:hAnsi="Times New Roman"/>
          <w:caps/>
          <w:sz w:val="48"/>
          <w:szCs w:val="40"/>
          <w:lang w:eastAsia="ru-RU"/>
        </w:rPr>
        <w:t xml:space="preserve">Рекомендации по освоению дисциплин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48"/>
          <w:szCs w:val="40"/>
          <w:lang w:eastAsia="ru-RU"/>
        </w:rPr>
      </w:pPr>
      <w:r>
        <w:rPr>
          <w:rFonts w:eastAsia="Times New Roman" w:cs="Times New Roman" w:ascii="Times New Roman" w:hAnsi="Times New Roman"/>
          <w:caps/>
          <w:sz w:val="48"/>
          <w:szCs w:val="40"/>
          <w:lang w:eastAsia="ru-RU"/>
        </w:rPr>
        <w:t>«</w:t>
      </w:r>
      <w:r>
        <w:rPr>
          <w:rFonts w:cs="Times New Roman" w:ascii="Times New Roman" w:hAnsi="Times New Roman"/>
          <w:caps/>
          <w:sz w:val="48"/>
          <w:szCs w:val="48"/>
        </w:rPr>
        <w:t>Теория и практика управления проектами</w:t>
      </w:r>
      <w:r>
        <w:rPr>
          <w:rFonts w:eastAsia="Times New Roman" w:cs="Times New Roman" w:ascii="Times New Roman" w:hAnsi="Times New Roman"/>
          <w:caps/>
          <w:sz w:val="48"/>
          <w:szCs w:val="40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методические указ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енбург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0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7620</wp:posOffset>
                </wp:positionV>
                <wp:extent cx="414655" cy="265430"/>
                <wp:effectExtent l="5715" t="5080" r="4445" b="5080"/>
                <wp:wrapNone/>
                <wp:docPr id="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4.7pt;margin-top:0.6pt;width:32.6pt;height:20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Куценко Е.И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комендации по освоению дисциплин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Теория и практика управления проектам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»: методические указания / Е.И. Куценко;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ренбургский гос. ун-т. – Оренбург: ОГУ, 2020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етодические указания содержат рекомендации по освоению дисциплины «</w:t>
      </w:r>
      <w:r>
        <w:rPr>
          <w:rFonts w:cs="Times New Roman" w:ascii="Times New Roman" w:hAnsi="Times New Roman"/>
          <w:sz w:val="28"/>
          <w:szCs w:val="28"/>
        </w:rPr>
        <w:t>Теория и практика управления проектам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» магистрантам очной формы обучения направления подготовки 08.04.01 «Строительство» (образовательная программа «Проектирование автомагистралей и управление проектами»)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jc w:val="both"/>
        <w:rPr>
          <w:rFonts w:ascii="Times New Roman" w:hAnsi="Times New Roman" w:eastAsia="Times New Roman" w:cs="Times New Roman"/>
          <w:sz w:val="28"/>
          <w:szCs w:val="24"/>
          <w:highlight w:val="cyan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утверждены на заседании кафедры менеджмента </w:t>
      </w:r>
      <w:r>
        <w:rPr>
          <w:rFonts w:cs="Times New Roman" w:ascii="Times New Roman" w:hAnsi="Times New Roman"/>
          <w:sz w:val="28"/>
          <w:szCs w:val="28"/>
        </w:rPr>
        <w:t>протокол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т _______ 2020 г.</w:t>
      </w:r>
    </w:p>
    <w:p>
      <w:pPr>
        <w:pStyle w:val="Normal"/>
        <w:suppressAutoHyphens w:val="true"/>
        <w:spacing w:lineRule="auto" w:line="240" w:before="0" w:after="0"/>
        <w:rPr>
          <w:rFonts w:ascii="Arial Unicode MS" w:hAnsi="Arial Unicode MS" w:eastAsia="Times New Roman" w:cs="Arial Unicode MS"/>
          <w:sz w:val="28"/>
          <w:szCs w:val="28"/>
          <w:lang w:eastAsia="ru-RU"/>
        </w:rPr>
      </w:pPr>
      <w:r>
        <w:rPr>
          <w:rFonts w:eastAsia="Times New Roman" w:cs="Arial Unicode MS" w:ascii="Arial Unicode MS" w:hAnsi="Arial Unicode MS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Arial Unicode MS" w:hAnsi="Arial Unicode MS" w:eastAsia="Times New Roman" w:cs="Arial Unicode MS"/>
          <w:sz w:val="28"/>
          <w:szCs w:val="28"/>
          <w:lang w:eastAsia="ru-RU"/>
        </w:rPr>
      </w:pPr>
      <w:r>
        <w:rPr>
          <w:rFonts w:eastAsia="Times New Roman" w:cs="Arial Unicode MS" w:ascii="Arial Unicode MS" w:hAnsi="Arial Unicode MS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>
          <w:rFonts w:eastAsia="Times New Roman"/>
          <w:szCs w:val="28"/>
        </w:rPr>
      </w:pPr>
      <w:r>
        <w:rPr>
          <w:szCs w:val="28"/>
        </w:rPr>
        <w:t>Методические указания являются приложением к рабочей программе по дисциплине «Б1.Д.Б.2 Теория и практика управления проектами», зарегистрированной в ЦИТ под учетным номером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863850</wp:posOffset>
                </wp:positionH>
                <wp:positionV relativeFrom="paragraph">
                  <wp:posOffset>1206500</wp:posOffset>
                </wp:positionV>
                <wp:extent cx="238125" cy="2628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5pt;margin-top:95pt;width:18.7pt;height:20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63850</wp:posOffset>
                </wp:positionH>
                <wp:positionV relativeFrom="paragraph">
                  <wp:posOffset>231140</wp:posOffset>
                </wp:positionV>
                <wp:extent cx="238125" cy="19875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5pt;margin-top:18.2pt;width:18.7pt;height:1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8"/>
        <w:keepNext w:val="false"/>
        <w:keepLines w:val="false"/>
        <w:spacing w:lineRule="auto" w:line="24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249757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249757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Style w:val="IndexLink"/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Тематический план изучения дисциплин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2497572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3 Методические рекомендации по освоению лекционного материал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249757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Методические рекомендации по подготовке к практическим занятиям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249757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 Учебно-методическое обеспечение дисциплины</w:t>
              <w:tab/>
              <w:t>13</w:t>
            </w:r>
          </w:hyperlink>
        </w:p>
        <w:p>
          <w:pPr>
            <w:pStyle w:val="Contents2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249757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1 Основная литератур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249757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2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полнительная литератур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249757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3 Периодические изда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249757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4 Интернет-ресурс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4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keepNext w:val="false"/>
        <w:keepLines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22497570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Цель (цели) освоения дисциплины «Теория и практика управления проектами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получение обучающимися знаний и навыков, необходимых для решения теоретических и практических вопросов различного характера по управлению проектами в различных сферах деятельности, а также конкретных экономических условий с учетом существующего отечественного и зарубежного опы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Задач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сформировать представления о сущности управления проектами; изучить вопросы планирование проекта; приобрести теоретические знания и практические навыки по управлению сроками проекта; овладеть методами управления командой проекта; изучить подходы к управлению коммуникациями проекта; научиться приемам и методам формирования финансовых ресурсов проекта; ознакомиться с содержанием управления качеством и рисками проекта; приобрести теоретические знания и практические навыки проведения оценки эффективности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изучения дисциплины направлен на формирование следующих компетенций: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>- УК-2 - Способен управлять проектом на всех этапах его жизненного цикла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-3 - Способен организовывать и руководить работой команды, вырабатывая командную стратегию для достижения поставленной цели;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>- УК-3 - Способен организовывать и руководить работой команды, вырабатывая командную стратегию для достижения поставленной цели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>- ОПК-4 - Способен использовать и разрабатывать проектную, распорядительную документацию, а также участвовать в разработке нормативных правовых актов в области строительной отрасли и жилищно-коммунального хозяйства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К-5 - Способен вести и организовывать проектно-изыскательские работы в области строительства и жилищно-коммунального хозяйства, осуществлять техническую экспертизу проектов и авторский надзор за их соблюд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урсу предусмотрено проведение лекционных занятий, на которых дается основной систематизированный материал и семинарских занятий. Распределение занятий по часам представлено в рабочей программе дисциплины. Важнейшим этапом курса является самостоятельная работа с использованием основной и дополнительной литературы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bookmarkStart w:id="1" w:name="__RefHeading___Toc22497571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iCs/>
          <w:color w:val="000000"/>
          <w:sz w:val="32"/>
          <w:szCs w:val="32"/>
        </w:rPr>
        <w:t>Тематический план изучения дисциплин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зучение дисциплины «</w:t>
      </w:r>
      <w:r>
        <w:rPr>
          <w:rFonts w:cs="Times New Roman" w:ascii="Times New Roman" w:hAnsi="Times New Roman"/>
          <w:sz w:val="28"/>
          <w:szCs w:val="28"/>
        </w:rPr>
        <w:t>Теория и практика управления проект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по рабочей программе дисциплины отводи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четные единицы (144 академических часов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Таблица 1 - Тематический план изучения дисциплины</w:t>
      </w:r>
    </w:p>
    <w:tbl>
      <w:tblPr>
        <w:tblW w:w="969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4587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bookmarkStart w:id="2" w:name="Merge5"/>
            <w:bookmarkStart w:id="3" w:name="Merge4"/>
            <w:bookmarkStart w:id="4" w:name="Merge3"/>
            <w:bookmarkEnd w:id="2"/>
            <w:bookmarkEnd w:id="3"/>
            <w:bookmarkEnd w:id="4"/>
            <w:r>
              <w:rPr/>
              <w:t xml:space="preserve">№ </w:t>
            </w:r>
            <w:r>
              <w:rPr/>
              <w:t>раздела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  <w:bookmarkStart w:id="5" w:name="Merge2"/>
            <w:bookmarkStart w:id="6" w:name="Merge0"/>
            <w:bookmarkStart w:id="7" w:name="Merge1"/>
            <w:bookmarkStart w:id="8" w:name="Merge2"/>
            <w:bookmarkStart w:id="9" w:name="Merge0"/>
            <w:bookmarkStart w:id="10" w:name="Merge1"/>
            <w:bookmarkEnd w:id="8"/>
            <w:bookmarkEnd w:id="9"/>
            <w:bookmarkEnd w:id="10"/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аудиторная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правление проектами: основные по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ирование проекта, иерархическая структура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сроками проекта, расписание работ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командой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коммуникациями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Формирование финансовых ресурсов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качеством и рискам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ффект и эффективность реализации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1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ъем самостоятельной работы по дисциплине включается следующе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выполнение индивидуально-творческого задания (ИТЗ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самоподготовка (проработка и повторение лекционного материала 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материала учебников и учебных пособий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подготовка к практическим занятия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подготовка к рубежному контрол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дура проведения оценочных мероприятий имеет следующий вид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Письменное тестирование по пройденному материалу. После каждой темы курса в Блоке А фонда оценочных средств представлены тесты, которые обучающиеся могут проходить самостоятель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Выполнение практических заданий, перечень которых представлен в блоке В фонда оценочных сред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Выполнение индивидуальных творческих заданий, примерная тематика которых представлена в блоке С фонда оценочных сред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Промежуточная аттестация (1 семестр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фференцированный зачет проводится по расписанию на зачетной неделе. Вопросы включены в перечень примерных вопросов к зачету и содержатся в «Фонде оценочных средств» по курсу, изучаются в течение семестра на лекционных и практических занятиях. В зачетный билет включено два теоретических вопроса, соответствующие содержанию формируемых компетенций. Зачет проводится в устной форме. По итогам выставляется дифференцированная оценка с учетом шкалы оцени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еся, не прошедшие промежуточную аттестацию по графику сессии, должны ликвидировать задолженность в установленном порядк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пешно освоить дисциплину «</w:t>
      </w:r>
      <w:r>
        <w:rPr>
          <w:rFonts w:cs="Times New Roman" w:ascii="Times New Roman" w:hAnsi="Times New Roman"/>
          <w:sz w:val="28"/>
          <w:szCs w:val="28"/>
        </w:rPr>
        <w:t>Теория и практика управления проект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возможно при условии обязательного посещения лекционных и практических занятий. На практических занятиях материал, изложенный на лекциях, закрепляется при прохождении тестирования, выполнении практических  заданий, подготовке индивидуального творческого зад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/>
        <w:rPr>
          <w:rFonts w:ascii="Cambria" w:hAnsi="Cambria" w:eastAsia="Times New Roman" w:cs="Cambria"/>
          <w:b/>
          <w:b/>
          <w:bCs/>
          <w:sz w:val="32"/>
          <w:szCs w:val="32"/>
          <w:lang w:eastAsia="ru-RU"/>
        </w:rPr>
      </w:pPr>
      <w:r>
        <w:rPr>
          <w:rFonts w:eastAsia="Times New Roman" w:cs="Cambria" w:ascii="Cambria" w:hAnsi="Cambria"/>
          <w:b/>
          <w:bCs/>
          <w:sz w:val="32"/>
          <w:szCs w:val="32"/>
          <w:lang w:eastAsia="ru-RU"/>
        </w:rPr>
      </w:r>
    </w:p>
    <w:p>
      <w:pPr>
        <w:pStyle w:val="Heading1"/>
        <w:keepNext w:val="false"/>
        <w:keepLine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bookmarkStart w:id="11" w:name="__RefHeading___Toc22497572"/>
      <w:bookmarkEnd w:id="11"/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3 Методические рекомендации по освоению лекционного материа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ции имеют целью дать систематизированные основы научных знаний о сущности, необходимости, содержании и особенностях внедрения сбалансированной системы показателей как универсального инструмента управления организа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и проработке теоретического материала необходим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торить законспектированный на лекционном занятии материал и дополнить его с учетом рекомендованной по данной теме литератур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самостоятельном изучении теоретической темы сделать конспект, используя рекомендованные в рабочей программе дисциплины литературные источники и интернет-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ветить на контрольные вопросы, по теме представленные в разделе 3 данных методических указ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тем и вопросов для самоконтро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 Управление проектами: основные понятия</w:t>
      </w:r>
    </w:p>
    <w:p>
      <w:pPr>
        <w:pStyle w:val="Msonormalmailrucssattributepostfix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Какие важные специфические характеристики присущи любому проекту?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Чем отличается проектное управление от традиционного менеджмента? Почему традиционный менеджмент можно назвать «рутинным управлением», а управление проектами - нет?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Перечислите принципы, какими необходимо руководствоваться при разработке методов и стандартов управления проектам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Перечислите ключевые международные стандарты управления проектами. На решение каких задач направлено создание каждого стандарта?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ак определить зрелость организации по отношению к управлению проектам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 Планирование проекта, иерархическая структура рабо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Какие этапы управления сроками проекта Вы знаете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Перечислите разделы плана управления расписанием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Опишите этапы разработки расписания (календарного плана)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пишите правила и приемы формования иерархической структуры работ про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Предложите определение понятия «пакет рабо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Управление сроками проекта, расписание работ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Раскройте содержание этапов управления сроками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Перечислите разделы плана управления расписанием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Опишите этапы разработки расписания (календарного плана) проек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Какие формы предоставления расписания работ проекта Вы знае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Обозначьте подходы к управлению сроками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 Управление командой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Предложите определения понятий «персонал проекта», «команда проек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Опишите содержание управления и формирования команды проек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В чем заключается сущность распределения работ в проекте между членами команды проект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Какие требования к менеджеру проекта Вы можете описать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Охарактеризуйте внутриорганизационную среду и проектную коман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 Управление коммуникациями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акую роль играет управление коммуникациями в управлении проектам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Какие технологии коммуницирования Вы знаете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пишите разделы плана коммуникаций в проек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В чем заключается информационное обеспечение управления проектам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акие программные средства для управлении проектами Вы знае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 Формирование финансовых ресурсов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С помощью каких методов можно оценить стоимость проектных работ?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Какие возникают проблемы при использовании подходов к оценке стоимости?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Какую роль играет бюджет в планировании проекта и управлении им?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Какими методами осуществляется формирование бюджета проекта?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Как организуется финансирование проект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 Управление качеством и рискам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В чем заключается разница между риском и неопределенностью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Объясните, почему риск - более важная   категория для проектной деятельности и почему риск объективно свойственен любым проект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В чем состоит важность правильной классификации рисков при управлении проектами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Основные понятия и определения при управлении качеством проекта. Закон надежности и ненадежност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Требования, предъявляемые к качеству проекта. Системный подход при управлении качеств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8 Эффект и эффективность реализации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Перечислите индикаторы успешности реализации проек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В чем разница между эффектом и эффективностью проекта, как эти понятия связаны друг с другом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Перечислите основные виды эффективности проек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Какие методы оценки экономической эффективности проекта Вы знаете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 Какие факторы обеспечивают успех проект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br w:type="page"/>
      </w:r>
    </w:p>
    <w:p>
      <w:pPr>
        <w:pStyle w:val="Heading1"/>
        <w:keepNext w:val="false"/>
        <w:keepLine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22497573"/>
      <w:bookmarkEnd w:id="12"/>
      <w:r>
        <w:rPr>
          <w:rFonts w:cs="Times New Roman" w:ascii="Times New Roman" w:hAnsi="Times New Roman"/>
          <w:color w:val="000000"/>
          <w:sz w:val="32"/>
          <w:szCs w:val="32"/>
        </w:rPr>
        <w:t>4 Методические рекомендации по подготовке к практическим занят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 – это групповое практическое занятие, которое проводится в вузе под руководством преподавателя. Семинарское занятие проводится в форме беседы со всеми обучающимися группы либо одновременно, либо фронтально. Семинарские занятия проводятся с целью углубления и закрепления знаний, полученных на лекциях и в процессе самостоятельной работы над нормативными документами, учебной и научной литератур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к практическому занятию обучающимся необходим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ить, повторить теоретический материал по заданной тем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ить ИТЗ по заданной теме, уделяя особое внимание расчетным формула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ыполнении домашних практических заданий, изучить, повторить типовые задания, выполняемые в ауд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формой работы на семинарских занятиях является докла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– это вид самостоятельной работы студентов, заключающийся в разработке студентами темы на основе изучения литературы и развернутом публичном сообщении по данной пробл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ыми признаками доклада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в устной форме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й характер выступ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левая однородность докла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ие формулировки и сотрудничество докладчика и ауд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в сжатой форме изложить ключевые положения исследуемого вопроса и сделать выв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этапы подготовки доклад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бор тем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а плана докла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та с источниками и литературой, сбор материал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писание текста докла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формление рукописи и предоставление ее преподавателю до начала доклада, что определяет готовность обучающегося к выступл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упление с докладом, ответы на вопрос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тем практических зан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 Управление проектами: основные понятия</w:t>
      </w:r>
    </w:p>
    <w:p>
      <w:pPr>
        <w:pStyle w:val="Msonormalmailrucssattributepostfix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роект как объект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сновные признаки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роект как основной инструмент стратегического развития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лассификация и характеристика про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Жизненный цикл и фазы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 Планирование проекта, иерархическая структура рабо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нициирование и планирование в управлении прое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роцессы исполнения и контроля в управлении прое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роцессы анализа и завершения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сновные этапы и особенности развития управления проектами в Ро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Основные этапы и особенности развития управления проектами за рубеж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Управление сроками проекта, расписание работ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Спецификация работ проекта: понятие и содерж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Основные подходы к управлению стоимостью про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Методика разработки дерева ресур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Методы контроля стоимости проекта: содержание и области эффективного приме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Формы предоставления расписания работ проекта (табличный, графическ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4 Управление командой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Командные и функциональные ро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Общие требования к проектной команде и формализация ее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Типы руководителей проекта и способы руко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обенности мотивации участников проект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Формирование авторитета руководителя, способы его повышения. Действия, подрывающие авторит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5 Управление коммуникациями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Роль коммуникаций в проек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Планирование управления коммуникац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Особенности внедрения информационных систем управления проект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Информационные технологии управления проект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Виды программных продуктов по управлению прое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 Формирование финансовых ресурсов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сточники проектного 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Формы и схемы проектного 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Управление стоимостью и финансированием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Разработка бюджета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Источники и организационные формы финансирования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 Управление качеством и рисками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Планирование управления рисками: характеристика процесса, используемые методы и полученные резуль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Идентификация, качественный и количественный анализ рисков: основные методы анализа и результаты процес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Методы количественного анализа проектных рисков. Оценка вероятности и последствий проектных рис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Процесс управления качеством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Основные методы и средства управления качеством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8 Эффект и эффективность реализации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улирование цели, задач и результатов стадии завершения про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 Порядок подготовки архива ключевых результатов про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 Порядок и методики проведения анализа результатов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 Основные причины неудачных проектов, анализ неуда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 Система показателей оценки результатов реализации проекта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Heading1"/>
        <w:keepNext w:val="false"/>
        <w:keepLine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bookmarkStart w:id="13" w:name="__RefHeading___Toc22497574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5 Учебно-методическое обеспечение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bookmarkStart w:id="14" w:name="__RefHeading___Toc22497575"/>
      <w:bookmarkEnd w:id="14"/>
      <w:r>
        <w:rPr>
          <w:rFonts w:cs="Times New Roman" w:ascii="Times New Roman" w:hAnsi="Times New Roman"/>
          <w:b/>
          <w:sz w:val="28"/>
          <w:szCs w:val="28"/>
          <w:lang w:val="en-US"/>
        </w:rPr>
        <w:t>5.1 Основная литератур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Бронникова Т.С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Разработка бизнес-плана проекта [Электронный ресурс] / </w:t>
      </w:r>
      <w:r>
        <w:rPr>
          <w:rFonts w:cs="Times New Roman" w:ascii="Times New Roman" w:hAnsi="Times New Roman"/>
          <w:bCs/>
          <w:sz w:val="28"/>
          <w:szCs w:val="28"/>
        </w:rPr>
        <w:t xml:space="preserve">Т.С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Бронникова. - ИНФРА-М, 2019.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Режим доступа: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znanium.com/bookread2.php?book=1001318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- ЭБС Znanium издательства «Инфра-М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Куценко, Е.И. Проектный менеджмент [Электронный ресурс]: электронный курс лекций / Е.И. Куценко; М-во науки и высш. образования Рос. Федерации, Федер. гос. бюджет. образоват. учреждение высш. образования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Оренбург. гос. ун-т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 - Оренбург: ОГУ. - 201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Куценко, Е.И. Проектный менеджмент [Электронный ресурс] : учебное пособ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Е.И. Куценко. - Оренбург: ОГУ, 2017. - 1 электрон. опт. диск (CD-ROM) - ISBN 978-5-7410-1835-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ташева, Г.А. Управление проектами (проектный менеджмент) : учеб. пособие / Г.А. Поташева. - М.: ИНФРА-М, 2018. - 224 с. - Режим доступа: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http://znanium.com/bookread2. php?book=93092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- ЭБС Znanium издательства «Инфра-М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bookmarkStart w:id="15" w:name="__RefHeading___Toc22497576"/>
      <w:bookmarkEnd w:id="15"/>
      <w:r>
        <w:rPr>
          <w:rFonts w:cs="Times New Roman" w:ascii="Times New Roman" w:hAnsi="Times New Roman"/>
          <w:b/>
          <w:sz w:val="28"/>
          <w:szCs w:val="28"/>
          <w:lang w:val="en-US"/>
        </w:rPr>
        <w:t>Дополнительная литератур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уценко, Е.И. Проектный менеджмент [Электронный ресурс]: методические указания для обучающихся по образовательной программе высшего образования по направлению подготовки 38.03.02 Менеджмент / Е.И. Куценко; М-во образования и науки Рос. Федерации, Федер. гос. бюджет. образоват. учреждение высш. образования «Оренбург. гос. ун-т», Каф. менеджмента. - Оренбург: ОГУ. - 2017. - 5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Куценко, Е.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Управление портфелем проектов и сетевое моделирование [Электронный ресурс] : учебное пособие для обучающихся по образовательной программе высшего образования по направлению подготовки 38.04.02 Менеджмент / Е. И. Куценко; М-во науки и высш. образования Рос. Федерации, Федер. гос. бюджет. образоват. учреждение высш. образовани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ренбург. гос. ун-т». - Электрон. текстовые дан. (1 файл: 1.06 Мб). - Оренбург: ОГУ, 2019. - 130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Управление проектами [Электронный ресурс] : учебное пособие для студентов, обучающихся по программам высшего образования по направлению подготовки 38.03.02 Менеджмент / [Е.И. Куценко и др.]; М-во образования и науки Рос. Федерации, Федер. гос. бюджет. образоват. учреждение высш. образования «Оренбург. гос. ун-т». - Электрон. текстовые дан. (1 файл: 5.70 Мб). - Оренбург: ОГУ, 2016. - 268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Управление проектами : учебное пособие для студентов, обучающихся по специальности «Менеджмент организации» / И.И. Мазур [и др.]; под ред. И.И. Мазура, В. Д. Шапиро.- 10-е изд., стер. - Москва: Омега - Л, 2014. - 960 с. </w:t>
      </w:r>
      <w:r>
        <w:rPr>
          <w:rFonts w:cs="Times New Roman" w:ascii="Times New Roman" w:hAnsi="Times New Roman"/>
          <w:bCs/>
          <w:sz w:val="28"/>
          <w:szCs w:val="28"/>
        </w:rPr>
        <w:t>(2 экз.)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bookmarkStart w:id="16" w:name="__RefHeading___Toc22497577"/>
      <w:bookmarkEnd w:id="16"/>
      <w:r>
        <w:rPr>
          <w:rFonts w:cs="Times New Roman" w:ascii="Times New Roman" w:hAnsi="Times New Roman"/>
          <w:b/>
          <w:sz w:val="28"/>
          <w:szCs w:val="28"/>
          <w:lang w:val="en-US"/>
        </w:rPr>
        <w:t>5.3 Периодические изд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 экономики: журнал. - М.: Агентство «Роспечать», 202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кетинг в России и за рубежом: журнал. - М.: Агентство «Роспечать», 202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еджмент в России и за рубежом: журнал. - М.: Агентство «Роспечать», 202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менеджмента качества: журнал. - М.: Агентство «Роспечать», 202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и экономика: журнал. - М.: Агентство «Роспечать», 202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теории и практики управления: журнал. - М.: Агентство «Роспечать», 202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йское предпринимательство: журнал. - М.: Агентство «Роспечать», 202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ик экономиста: журнал. - М.: Агентство «Роспечать», 202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bookmarkStart w:id="17" w:name="__RefHeading___Toc22497578"/>
      <w:bookmarkEnd w:id="17"/>
      <w:r>
        <w:rPr>
          <w:rFonts w:cs="Times New Roman" w:ascii="Times New Roman" w:hAnsi="Times New Roman"/>
          <w:b/>
          <w:sz w:val="28"/>
          <w:szCs w:val="28"/>
          <w:lang w:val="en-US"/>
        </w:rPr>
        <w:t>5.4 Интернет-ресурс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conomy.gov.ru/minec/main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Министерство экономического развития РФ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ks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- Федеральная служба государственной статистик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v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- База данных инвестиционных проектов российских предприятий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rojectbureau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бюро проектов. Управление проектами. Самоучители. Справочники по стандартам управления проектам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ovne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национальная ассоциация управления проект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teamweek.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web-приложение для создания графиков Гантта, как и GanttPR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bitrix24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сервис, включающий в себя таск-менеджмент, планирование проектов и времени их выполнения, визуализацию информации на календаре, возможность делиться документами, создавать виртуальные рабочие группы и получать уведом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management.com.ua - интернет-портал, который содержит обзоры и статьи, комментарии и рецензии, новости и интервью о качестве ведения бизнеса, управление финансами и персоналом, бизнес-образование и д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openedu.ru/course/hse/PRMN/- «Открытое образование», Каталог курсов, МООК: «Управление проектам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urser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learn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ystem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ngineering</w:t>
      </w:r>
      <w:r>
        <w:rPr>
          <w:rFonts w:cs="Times New Roman" w:ascii="Times New Roman" w:hAnsi="Times New Roman"/>
          <w:sz w:val="28"/>
          <w:szCs w:val="28"/>
        </w:rPr>
        <w:t>-4?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Coursera</w:t>
      </w:r>
      <w:r>
        <w:rPr>
          <w:rFonts w:cs="Times New Roman" w:ascii="Times New Roman" w:hAnsi="Times New Roman"/>
          <w:sz w:val="28"/>
          <w:szCs w:val="28"/>
        </w:rPr>
        <w:t>», Каталог курсов, МООК: «Бизнес-процессы, организационное проектирование, механизмы и системы управления».</w:t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Calibri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шрифт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2">
    <w:name w:val="TOC 2"/>
    <w:basedOn w:val="Normal"/>
    <w:next w:val="Normal"/>
    <w:pPr>
      <w:spacing w:lineRule="auto" w:line="360" w:before="0" w:after="0"/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lang w:eastAsia="zh-CN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bookread2.php?book=1001318" TargetMode="External"/><Relationship Id="rId3" Type="http://schemas.openxmlformats.org/officeDocument/2006/relationships/hyperlink" Target="http://znanium.com/bookread2. php?book=930921" TargetMode="External"/><Relationship Id="rId4" Type="http://schemas.openxmlformats.org/officeDocument/2006/relationships/hyperlink" Target="http://www.economy.gov.ru/minec/main" TargetMode="External"/><Relationship Id="rId5" Type="http://schemas.openxmlformats.org/officeDocument/2006/relationships/hyperlink" Target="http://www.gks.ru/" TargetMode="External"/><Relationship Id="rId6" Type="http://schemas.openxmlformats.org/officeDocument/2006/relationships/hyperlink" Target="http://www.ivr.ru/" TargetMode="External"/><Relationship Id="rId7" Type="http://schemas.openxmlformats.org/officeDocument/2006/relationships/hyperlink" Target="http://projectbureau.ru/" TargetMode="External"/><Relationship Id="rId8" Type="http://schemas.openxmlformats.org/officeDocument/2006/relationships/hyperlink" Target="http://www.sovnet.ru/" TargetMode="External"/><Relationship Id="rId9" Type="http://schemas.openxmlformats.org/officeDocument/2006/relationships/hyperlink" Target="https://teamweek.com/" TargetMode="External"/><Relationship Id="rId10" Type="http://schemas.openxmlformats.org/officeDocument/2006/relationships/hyperlink" Target="https://www.bitrix24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6:00:00Z</dcterms:created>
  <dc:creator>Ольга</dc:creator>
  <dc:description/>
  <cp:keywords/>
  <dc:language>en-US</dc:language>
  <cp:lastModifiedBy>user</cp:lastModifiedBy>
  <cp:lastPrinted>2020-11-19T10:55:00Z</cp:lastPrinted>
  <dcterms:modified xsi:type="dcterms:W3CDTF">2020-11-19T05:56:00Z</dcterms:modified>
  <cp:revision>26</cp:revision>
  <dc:subject/>
  <dc:title/>
</cp:coreProperties>
</file>