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59.png" ContentType="image/pn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ге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ых Н.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АЯ ГЕ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 указания к лабораторным занят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а «Региональная ге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к изданию редакционно-издательским советом государственного бюджетного образовательного учреждения высшего образования «Оренбургский государственный университет» для обучающихся по образовательной программе высшего образования по специальности 21.05.02 Прикладная геоло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Б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фессор, доктор геолого-минералогических наук Гаев А.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ых Н.В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 геология: методические указания  к лабораторным занятиям / Н.В. Черных; Оренбургский гос. ун-т. – Оренбург: ОГУ, 2017.- ?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студентов, обучающихся по программе высшего образования по специальности 21.05.02 «Геология нефти и газа», «Геологическая съемка, поиски и разведка месторождений твердых полезных ископаемых», «Поиски и разведка подземных вод и инженерно-геологические изыска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их указаниях приведены основные требования,  предъявляемые к содержанию и оформлении лабораторных работ, предусмотренного учебным планом по дисциплине «Региональная геолог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 по дисциплине«Региональная геология» – важный раздел в изучении геологического строения  территории России и смежных регионов. Они дают возможность студентам практически ознакомиться с главнейшими структурами обширной и сложной в геологическом отношении территории, изучить их взаимное положение и особенности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Д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ББ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200" w:leader="none"/>
          <w:tab w:val="left" w:pos="73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00"/>
          <w:sz w:val="28"/>
          <w:szCs w:val="28"/>
        </w:rPr>
        <w:t>© Черных Н.В 2017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© ОГУ,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66510</wp:posOffset>
                </wp:positionH>
                <wp:positionV relativeFrom="paragraph">
                  <wp:posOffset>342265</wp:posOffset>
                </wp:positionV>
                <wp:extent cx="2286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6.95pt;mso-position-vertical-relative:text;margin-left:5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09335</wp:posOffset>
                </wp:positionH>
                <wp:positionV relativeFrom="paragraph">
                  <wp:posOffset>342265</wp:posOffset>
                </wp:positionV>
                <wp:extent cx="4191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3.25pt;mso-wrap-distance-left:9.05pt;mso-wrap-distance-right:9.05pt;mso-wrap-distance-top:0pt;mso-wrap-distance-bottom:0pt;margin-top:26.95pt;mso-position-vertical-relative:text;margin-left:4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егиональная геология…………………………………………………………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Задания к лабораторным работам…………………………………………… .  7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3. Сводная стратиграфическая колонка                                                                 8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4. Условные обозначения стратиграфической колонки                                       9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5. Тесты и контрольные вопросы для самопроверки                                           13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5.1 Тесты                                                                                                                   13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5.2 Вопросы                                                                                                              14</w:t>
      </w:r>
    </w:p>
    <w:p>
      <w:pPr>
        <w:pStyle w:val="Normal"/>
        <w:tabs>
          <w:tab w:val="clear" w:pos="708"/>
          <w:tab w:val="left" w:pos="705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6. Лабораторная работа                                                                                          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………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задач курса региональной геологии является анализ геологического строения и истории геологического развития отдельных структурных составляющих более крупных региональных подразделений земной коры – платформ и складчатых областей, установление их взаимоотношений во времени, пространстве и проверки различных концепций, выявление геологических условий распространения и формирования в них полезных ископаем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объектами региональных исследований являются комплексы осадочных, магматических и метаморфических пород. Важнейшим фактором, определяющим состав, взаимоотношения, мощности и латеральное распространение осадочных геологических формаций, состав и степень дифференцированности магматических комплексов, метаморфизма находятся в прямой зависимости от тектоники и особенностей тех тектонических режимов, которые преобладали в регион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курса студенты должны получить представления о тектоническом районировании, геологическом строении территории нашей страны, истории развития, взаимодействия структур друг с другом, закономерностях размещения и формирования минеральных ресурсов на территори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гиональная ге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настоящего курса «Региональная геология» является изучение всех аспектов геологического строения разнообразных тектонических элементов составляющих современную структуру территории Ро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изучением всех аспектов геологического строения конкретного региона понимается прежде всего изучение геологических комплексов: осадочных, метаморфических, магматических, слагающих данный регион, и отражающих определенные, сменяющие друг друга во времени основные этапы его разви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фровка структуры региона, а именно: условий залегания этих комплексов, их взаимоотношений, последовательности формирования, как временной, так и пространственной, палеогеодинамической обстановки, в которой они были сформирова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эти вопросы, в конечном итоге, необходимо восстановить основные этапы геологической истории региона. При этом важно не только выявление индивидуальных черт строения того или иного региона, но и общих закономерностей, присущих одновозрастным структурным единицам, удаленным друг от друга на значительные расстояния. Последнее означает, что в нашем курсе мы не будем строго ограничиваться рамками одной территории, а будем стремиться найти геолого-структурное сходство в смежных регионах, что в общем-то и понимается под термином район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разнообразие геологического строения территории России даёт исключительные возможности для проведения сравнительных регионально геологических исследований, выяснения основных закономерностей строения и развития земной коры, формирования и размещения месторождений полезных ископаем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1310" cy="5543550"/>
            <wp:effectExtent l="0" t="0" r="0" b="0"/>
            <wp:docPr id="3" name="IQpfy4DYiG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Qpfy4DYiG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. Восточно-Европейская платформа (по Белоусову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писать все аспекты геологического строения региона, необходимо: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и обосновать границы рассматриваемого объекта, его взаимоотношения с окружающими структурами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тектоническое районирование, т.е. выявить основные типоморфные тектонические элементы, составляющие структуру региона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ть строение, состав, характерные особенности геологических комплексов, слагающих каждый элемент структуры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ть геодинамическую обстановку, в которой формировались указанные геологические комплексы, уяснить временную последовательность смены одной геодинамической обстановки на другую и, в итоге, реконструировать историю геологического развития региона, этапы формирования геологической структуры рег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решение такого спектра задач невозможно без знания теоретических основ тектоники, стратиграфии, минералогии, петрографии и других наук геологическ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геология - это дисциплина, которая является связующим звеном между всеми направлениями геологической науки, поскольку только совокупность всех геологических знаний, начиная с геофизики и заканчивая минералогией, может дать наиболее достоверное представление о геологическом строении любого региона, от конкретного месторождения до земной коры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 по «Региональной геологии» для студентов, в основном, - это самостоятельное построение и описание стратиграфических колонок, геологических разрезов, по регионам, структурам или территор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выполнения задания, студенты долж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основные этапы развития геологии Ро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глобальную модель эволюции земной к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главнейшие тектонические структуры России и сопредельных государств, закономерности и принципы строения, методические и методологические основы региональных  исслед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геохронологическую шка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интрузивных и эффузивных горных пор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ы метаморфизма и разновидности пор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трографический состав пор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менты структурной ге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знания геотекто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ть составлять стратиграфические колон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еологические разрезы, расшифровывать элементы структурной ге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навыки построения и чтения карт, стратиграфических разре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дания к лабораторным работа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роить стратиграфические колон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 осадочному чехлу Русской платфор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садочному чехлу Сибирской древней платфор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Уральской геосинклинальной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едуральскому краевому прогиб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ападно-Сибирской молодой плат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Алтае-Саянской складчат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ерхояно-Чукотской складчат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ихотэ- Алинской складчат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ить краткий реферат, отражающий особенности строения и развития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. В реферате отразить следующие моменты: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отношение фундамента и платформенного чехла в каждой из структур;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оение платформенного чехла. При описании строения платформенно-го чехла отразить условия формирования каждого структурного яруса;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ля защиты лабораторной работы проработать по лекциям и рекомендо-ванной литературе следующие вопросы: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троение фундамента и осадочного чехла платформы.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руктурные элементы платформы.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ые этапы и стадии развития платформы.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Тектоническое районирование Урало-Монгольского складчатого пояса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Алтае-Саянская  область,  особенности  состава  и  строения  комплексов,  ее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агающих. Основные структуры фундамента и осадочного чехла. Основные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и стадии развития платформы.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азахстанская область, особенности состава и строения комплексов, ее сла-гающих. Основные структуры фундамента и осадочного чехла.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Монголо-Охотская область, особенности состава и строения комплексов, ее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гающих. Основные структуры фундамента и осадочного чехла.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Тектоническое районирование Тихоокеанского и Средиземноморского поя-сов, основные структуры, их строение и история развития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Полезные ископаем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Сводная стратиграфическая коло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стратиграфической колонки приведен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. Стратиграфическая колонка</w:t>
      </w:r>
    </w:p>
    <w:tbl>
      <w:tblPr>
        <w:tblW w:w="9702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51"/>
        <w:gridCol w:w="709"/>
        <w:gridCol w:w="708"/>
        <w:gridCol w:w="850"/>
        <w:gridCol w:w="851"/>
        <w:gridCol w:w="850"/>
        <w:gridCol w:w="1985"/>
        <w:gridCol w:w="2157"/>
      </w:tblGrid>
      <w:tr>
        <w:trPr>
          <w:trHeight w:val="1515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4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а</w:t>
            </w:r>
          </w:p>
          <w:p>
            <w:pPr>
              <w:pStyle w:val="Normal"/>
              <w:ind w:left="174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, свита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азре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е стратиграфические подразделения – это совокупность горных пород, время образования которых определяется этапами геологической истории крупного участка земной коры (региона), отражающих закономерности осадконакопления и последовательность смены комплексов фауны и флоры. Географическое распространение регионального стратиграфического подразделения ограничивается геологическим регионом, палеобассейном осадконакопления или палеогеографической областью. </w:t>
      </w:r>
    </w:p>
    <w:p>
      <w:pPr>
        <w:pStyle w:val="Style15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Условные обозначения для построения стратиграфических колонок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7"/>
        <w:gridCol w:w="3658"/>
      </w:tblGrid>
      <w:tr>
        <w:trPr>
          <w:trHeight w:val="1311" w:hRule="atLeast"/>
        </w:trPr>
        <w:tc>
          <w:tcPr>
            <w:tcW w:w="569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адочные породы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евролит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115" cy="370205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73" r="-4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гидрит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81000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71" r="-3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иллит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89255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70" r="-3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кчия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408305"/>
                  <wp:effectExtent l="0" t="0" r="0" b="0"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66" r="-3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уны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105" cy="361950"/>
                  <wp:effectExtent l="0" t="0" r="0" b="0"/>
                  <wp:docPr id="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лька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61950"/>
                  <wp:effectExtent l="0" t="0" r="0" b="0"/>
                  <wp:docPr id="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115" cy="370205"/>
                  <wp:effectExtent l="0" t="0" r="0" b="0"/>
                  <wp:docPr id="1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73" r="-4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а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115" cy="370205"/>
                  <wp:effectExtent l="0" t="0" r="0" b="0"/>
                  <wp:docPr id="1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73" r="-4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велит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400050"/>
                  <wp:effectExtent l="0" t="0" r="0" b="0"/>
                  <wp:docPr id="1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67" r="-3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вий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105" cy="350520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омит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115" cy="389255"/>
                  <wp:effectExtent l="0" t="0" r="0" b="0"/>
                  <wp:docPr id="1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70" r="-4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як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61950"/>
                  <wp:effectExtent l="0" t="0" r="0" b="0"/>
                  <wp:docPr id="1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74" r="-3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70205"/>
                  <wp:effectExtent l="0" t="0" r="0" b="0"/>
                  <wp:docPr id="16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73" r="-3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ая с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105" cy="361950"/>
                  <wp:effectExtent l="0" t="0" r="0" b="0"/>
                  <wp:docPr id="17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ный уг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89255"/>
                  <wp:effectExtent l="0" t="0" r="0" b="0"/>
                  <wp:docPr id="18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70" r="-3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ни, глы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105" cy="350520"/>
                  <wp:effectExtent l="0" t="0" r="0" b="0"/>
                  <wp:docPr id="19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гломе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105" cy="350520"/>
                  <wp:effectExtent l="0" t="0" r="0" b="0"/>
                  <wp:docPr id="20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с (лессовидные суглинок, гли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50520"/>
                  <wp:effectExtent l="0" t="0" r="0" b="0"/>
                  <wp:docPr id="21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61950"/>
                  <wp:effectExtent l="0" t="0" r="0" b="0"/>
                  <wp:docPr id="22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74" r="-3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г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105" cy="370205"/>
                  <wp:effectExtent l="0" t="0" r="0" b="0"/>
                  <wp:docPr id="2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61950"/>
                  <wp:effectExtent l="0" t="0" r="0" b="0"/>
                  <wp:docPr id="24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сок гравелист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23900" cy="370205"/>
                  <wp:effectExtent l="0" t="0" r="0" b="0"/>
                  <wp:docPr id="25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сча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115" cy="381000"/>
                  <wp:effectExtent l="0" t="0" r="0" b="0"/>
                  <wp:docPr id="26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71" r="-4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й почвенно-расти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42950" cy="370205"/>
                  <wp:effectExtent l="0" t="0" r="0" b="0"/>
                  <wp:docPr id="27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проп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105" cy="370205"/>
                  <wp:effectExtent l="0" t="0" r="0" b="0"/>
                  <wp:docPr id="28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гли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70205"/>
                  <wp:effectExtent l="0" t="0" r="0" b="0"/>
                  <wp:docPr id="29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73" r="-3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е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115" cy="361950"/>
                  <wp:effectExtent l="0" t="0" r="0" b="0"/>
                  <wp:docPr id="3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74" r="-4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105" cy="381000"/>
                  <wp:effectExtent l="0" t="0" r="0" b="0"/>
                  <wp:docPr id="31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пел (диатоми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115" cy="389255"/>
                  <wp:effectExtent l="0" t="0" r="0" b="0"/>
                  <wp:docPr id="32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70" r="-4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фит извест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115" cy="370205"/>
                  <wp:effectExtent l="0" t="0" r="0" b="0"/>
                  <wp:docPr id="33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73" r="-4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(щебенистый грун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23900" cy="370205"/>
                  <wp:effectExtent l="0" t="0" r="0" b="0"/>
                  <wp:docPr id="34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гматические пор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трузив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бродиор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23900" cy="370205"/>
                  <wp:effectExtent l="0" t="0" r="0" b="0"/>
                  <wp:docPr id="35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н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105" cy="370205"/>
                  <wp:effectExtent l="0" t="0" r="0" b="0"/>
                  <wp:docPr id="36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нит-порф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70205"/>
                  <wp:effectExtent l="0" t="0" r="0" b="0"/>
                  <wp:docPr id="37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нодиор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105" cy="370205"/>
                  <wp:effectExtent l="0" t="0" r="0" b="0"/>
                  <wp:docPr id="38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ор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81000"/>
                  <wp:effectExtent l="0" t="0" r="0" b="0"/>
                  <wp:docPr id="39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71" r="-3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дот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61950"/>
                  <wp:effectExtent l="0" t="0" r="0" b="0"/>
                  <wp:docPr id="40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ен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61950"/>
                  <wp:effectExtent l="0" t="0" r="0" b="0"/>
                  <wp:docPr id="41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74" r="-3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ффузивные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а:</w:t>
            </w:r>
          </w:p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ислого сост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105" cy="350520"/>
                  <wp:effectExtent l="0" t="0" r="0" b="0"/>
                  <wp:docPr id="42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сновного сост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61950"/>
                  <wp:effectExtent l="0" t="0" r="0" b="0"/>
                  <wp:docPr id="43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74" r="-3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реднего сост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70205"/>
                  <wp:effectExtent l="0" t="0" r="0" b="0"/>
                  <wp:docPr id="44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щелочного сост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23900" cy="370205"/>
                  <wp:effectExtent l="0" t="0" r="0" b="0"/>
                  <wp:docPr id="45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разного состава (нерасчленен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42950" cy="381000"/>
                  <wp:effectExtent l="0" t="0" r="0" b="0"/>
                  <wp:docPr id="46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6" t="-71" r="-3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м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105" cy="389255"/>
                  <wp:effectExtent l="0" t="0" r="0" b="0"/>
                  <wp:docPr id="47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фы:</w:t>
            </w:r>
          </w:p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ислого состава (липаритов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105" cy="381000"/>
                  <wp:effectExtent l="0" t="0" r="0" b="0"/>
                  <wp:docPr id="48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сновного состава (базальтов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23900" cy="381000"/>
                  <wp:effectExtent l="0" t="0" r="0" b="0"/>
                  <wp:docPr id="49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зн(нерасчленен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23900" cy="370205"/>
                  <wp:effectExtent l="0" t="0" r="0" b="0"/>
                  <wp:docPr id="50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реднего состава (андезитов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105" cy="381000"/>
                  <wp:effectExtent l="0" t="0" r="0" b="0"/>
                  <wp:docPr id="51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щелочного сост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70205"/>
                  <wp:effectExtent l="0" t="0" r="0" b="0"/>
                  <wp:docPr id="52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105" cy="370205"/>
                  <wp:effectExtent l="0" t="0" r="0" b="0"/>
                  <wp:docPr id="53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морфические пород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мфибол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105" cy="370205"/>
                  <wp:effectExtent l="0" t="0" r="0" b="0"/>
                  <wp:docPr id="54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ней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23900" cy="381000"/>
                  <wp:effectExtent l="0" t="0" r="0" b="0"/>
                  <wp:docPr id="55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697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циты</w:t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115" cy="389255"/>
                  <wp:effectExtent l="0" t="0" r="0" b="0"/>
                  <wp:docPr id="56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0" t="-70" r="-4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н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115" cy="400050"/>
                  <wp:effectExtent l="0" t="0" r="0" b="0"/>
                  <wp:docPr id="57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0" t="-67" r="-4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м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51205" cy="438785"/>
                  <wp:effectExtent l="0" t="0" r="0" b="0"/>
                  <wp:docPr id="58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6" t="-62" r="-3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говик, яш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42950" cy="400050"/>
                  <wp:effectExtent l="0" t="0" r="0" b="0"/>
                  <wp:docPr id="59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6" t="-67" r="-3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9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нец глинистый, филл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3420" cy="389255"/>
                  <wp:effectExtent l="0" t="0" r="0" b="0"/>
                  <wp:docPr id="60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Тесты и контрольные вопросы для самопроверки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1 Тесты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курсу «Региональная геология»</w:t>
      </w:r>
    </w:p>
    <w:p>
      <w:pPr>
        <w:pStyle w:val="TextBody"/>
        <w:shd w:fill="auto" w:val="clear"/>
        <w:tabs>
          <w:tab w:val="clear" w:pos="708"/>
          <w:tab w:val="left" w:pos="817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авлакогены?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зогенные структур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ладчатые структуры;</w:t>
      </w:r>
    </w:p>
    <w:p>
      <w:pPr>
        <w:pStyle w:val="3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/>
        <w:ind w:left="0" w:firstLine="709"/>
        <w:rPr>
          <w:rStyle w:val="32"/>
          <w:sz w:val="28"/>
          <w:szCs w:val="28"/>
        </w:rPr>
      </w:pPr>
      <w:r>
        <w:rPr>
          <w:rStyle w:val="32"/>
          <w:b/>
          <w:color w:val="000000"/>
          <w:sz w:val="28"/>
          <w:szCs w:val="28"/>
        </w:rPr>
        <w:t>грабенообразные прогибы.</w:t>
      </w:r>
    </w:p>
    <w:p>
      <w:pPr>
        <w:pStyle w:val="3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/>
        <w:ind w:left="0" w:firstLine="709"/>
        <w:rPr>
          <w:rStyle w:val="32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09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такое антеклизы?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ы складчатого основания;</w:t>
      </w:r>
    </w:p>
    <w:p>
      <w:pPr>
        <w:pStyle w:val="3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/>
        <w:ind w:left="0" w:firstLine="709"/>
        <w:rPr>
          <w:sz w:val="28"/>
          <w:szCs w:val="28"/>
        </w:rPr>
      </w:pPr>
      <w:r>
        <w:rPr>
          <w:rStyle w:val="32"/>
          <w:b/>
          <w:color w:val="000000"/>
          <w:sz w:val="28"/>
          <w:szCs w:val="28"/>
        </w:rPr>
        <w:t>структуры чехла платформ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ы океанического дна;</w:t>
      </w:r>
    </w:p>
    <w:p>
      <w:pPr>
        <w:pStyle w:val="TextBody"/>
        <w:shd w:fill="auto" w:val="clear"/>
        <w:tabs>
          <w:tab w:val="clear" w:pos="708"/>
          <w:tab w:val="left" w:pos="609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09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кой структуре активно проявлена соляная тектоника?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лго-Камской антеклизе;</w:t>
      </w:r>
    </w:p>
    <w:p>
      <w:pPr>
        <w:pStyle w:val="3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/>
        <w:ind w:left="0" w:firstLine="709"/>
        <w:rPr>
          <w:sz w:val="28"/>
          <w:szCs w:val="28"/>
        </w:rPr>
      </w:pPr>
      <w:r>
        <w:rPr>
          <w:rStyle w:val="32"/>
          <w:b/>
          <w:color w:val="000000"/>
          <w:sz w:val="28"/>
          <w:szCs w:val="28"/>
        </w:rPr>
        <w:t>в Предуральском прогиб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осковской синеклизе;</w:t>
      </w:r>
    </w:p>
    <w:p>
      <w:pPr>
        <w:pStyle w:val="TextBody"/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09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аких структур характерны валы, купола, своды?</w:t>
      </w:r>
    </w:p>
    <w:p>
      <w:pPr>
        <w:pStyle w:val="3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/>
        <w:ind w:left="0" w:firstLine="709"/>
        <w:rPr>
          <w:sz w:val="28"/>
          <w:szCs w:val="28"/>
        </w:rPr>
      </w:pPr>
      <w:r>
        <w:rPr>
          <w:rStyle w:val="32"/>
          <w:b/>
          <w:color w:val="000000"/>
          <w:sz w:val="28"/>
          <w:szCs w:val="28"/>
        </w:rPr>
        <w:t>для платфор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роген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геосинклинал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09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такое «кратоны»?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нные массивы;</w:t>
      </w:r>
    </w:p>
    <w:p>
      <w:pPr>
        <w:pStyle w:val="3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/>
        <w:ind w:left="0" w:firstLine="709"/>
        <w:rPr>
          <w:sz w:val="28"/>
          <w:szCs w:val="28"/>
        </w:rPr>
      </w:pPr>
      <w:r>
        <w:rPr>
          <w:rStyle w:val="32"/>
          <w:b/>
          <w:color w:val="000000"/>
          <w:sz w:val="28"/>
          <w:szCs w:val="28"/>
        </w:rPr>
        <w:t>континентальные платформ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евние ядра платфор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09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геосинклинальные пояса?</w:t>
      </w:r>
    </w:p>
    <w:p>
      <w:pPr>
        <w:pStyle w:val="3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/>
        <w:ind w:left="0" w:firstLine="709"/>
        <w:rPr>
          <w:sz w:val="28"/>
          <w:szCs w:val="28"/>
        </w:rPr>
      </w:pPr>
      <w:r>
        <w:rPr>
          <w:rStyle w:val="32"/>
          <w:b/>
          <w:color w:val="000000"/>
          <w:sz w:val="28"/>
          <w:szCs w:val="28"/>
        </w:rPr>
        <w:t>высокоподвижные зоны земной кор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ие части платфор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ы континент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09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такое орогены?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ширные равнины;</w:t>
      </w:r>
    </w:p>
    <w:p>
      <w:pPr>
        <w:pStyle w:val="3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/>
        <w:ind w:left="0" w:firstLine="709"/>
        <w:rPr>
          <w:sz w:val="28"/>
          <w:szCs w:val="28"/>
        </w:rPr>
      </w:pPr>
      <w:r>
        <w:rPr>
          <w:rStyle w:val="32"/>
          <w:b/>
          <w:color w:val="000000"/>
          <w:sz w:val="28"/>
          <w:szCs w:val="28"/>
        </w:rPr>
        <w:t>горные сооруж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ы дна океан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09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какому типу структур Земной коры относится Урал?</w:t>
      </w:r>
    </w:p>
    <w:p>
      <w:pPr>
        <w:pStyle w:val="TextBody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к древним платформам;к молодым платформам;</w:t>
      </w:r>
    </w:p>
    <w:p>
      <w:pPr>
        <w:pStyle w:val="TextBody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/>
      </w:pPr>
      <w:r>
        <w:rPr>
          <w:rStyle w:val="32"/>
          <w:b w:val="false"/>
          <w:bCs w:val="false"/>
          <w:color w:val="000000"/>
          <w:sz w:val="28"/>
          <w:szCs w:val="28"/>
        </w:rPr>
        <w:t>к геосинклинальным структурам;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keepNext w:val="true"/>
        <w:keepLines/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е структурные этажи выделяются на древних платформах?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осинклинальное складчатое основа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нитный и осадочный сло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тный осадочный и базальтовый слой</w:t>
      </w:r>
    </w:p>
    <w:p>
      <w:pPr>
        <w:pStyle w:val="TextBody"/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такое щиты? </w:t>
      </w:r>
    </w:p>
    <w:p>
      <w:pPr>
        <w:pStyle w:val="TextBody"/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локи древних пород, испытывающее устойчивое поднятие</w:t>
      </w:r>
    </w:p>
    <w:p>
      <w:pPr>
        <w:pStyle w:val="TextBody"/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астки платформ с чехлом осадочных пород</w:t>
      </w:r>
    </w:p>
    <w:p>
      <w:pPr>
        <w:pStyle w:val="TextBody"/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астки дна оке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синеклизы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94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адины дна океана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394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улканические депрессии;</w:t>
      </w:r>
    </w:p>
    <w:p>
      <w:pPr>
        <w:pStyle w:val="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94" w:leader="none"/>
        </w:tabs>
        <w:ind w:left="0" w:firstLine="709"/>
        <w:rPr>
          <w:rStyle w:val="2"/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>отрицательные структуры чехла платформ.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394" w:leader="none"/>
        </w:tabs>
        <w:spacing w:lineRule="exact" w:line="317"/>
        <w:ind w:firstLine="709"/>
        <w:rPr>
          <w:rStyle w:val="2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1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древние платформы?</w:t>
      </w:r>
    </w:p>
    <w:p>
      <w:pPr>
        <w:pStyle w:val="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94" w:leader="none"/>
        </w:tabs>
        <w:spacing w:lineRule="exact" w:line="317"/>
        <w:ind w:left="0" w:firstLine="709"/>
        <w:rPr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>ядра современных континент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9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нитные массив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9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тформы палеозойского возраста.</w:t>
      </w:r>
    </w:p>
    <w:p>
      <w:pPr>
        <w:pStyle w:val="TextBody"/>
        <w:shd w:fill="auto" w:val="clear"/>
        <w:tabs>
          <w:tab w:val="clear" w:pos="708"/>
          <w:tab w:val="left" w:pos="39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39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платформы являются эпибайкальскими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9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жно-Туранска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9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адно-Сибирская;</w:t>
      </w:r>
    </w:p>
    <w:p>
      <w:pPr>
        <w:pStyle w:val="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94" w:leader="none"/>
        </w:tabs>
        <w:spacing w:lineRule="exact" w:line="317"/>
        <w:ind w:left="0" w:firstLine="709"/>
        <w:rPr>
          <w:rStyle w:val="2"/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>Тимано-Печерская;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394" w:leader="none"/>
        </w:tabs>
        <w:spacing w:lineRule="exact" w:line="317"/>
        <w:ind w:firstLine="709"/>
        <w:rPr>
          <w:rStyle w:val="2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1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да относится Уральское складчатое сооружение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9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краине Русской платформы;</w:t>
      </w:r>
    </w:p>
    <w:p>
      <w:pPr>
        <w:pStyle w:val="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94" w:leader="none"/>
        </w:tabs>
        <w:spacing w:lineRule="exact" w:line="317"/>
        <w:ind w:left="0" w:firstLine="709"/>
        <w:rPr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>к Урало-Монгольскому подвижному поясу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9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ибирской плат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Вопросы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иональной геологии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троение Земной коры и мантии по геофизическим данным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лавные структуры континентов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звитие платформ (щиты, плиты, синеклизы, антеклизы)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ревние платформы (кратоны), их строение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влакогены их происхождение, характер отложений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Циклы тектогенеза в истории Земли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вгеосинклинали строение и местоположение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иогеосинклинали  строение, местоположение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тоническое районирование современных континентов. Древние платформы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тоническое районирование современных континентов. Молодые платформы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осточно-Европейская (Русская) плита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троение фундамента Русской платформы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тратиграфические комплексы платформенного чехла Русской плиты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Балтийский щит тектоническое строение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краинский щит, его тектоническое строение, стратиграфические подразделения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ибирская платформа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троение фундамента Сибирской платформы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тратиграфические комплексы платформенного чехла  Сибирской плиты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лезные ископаемые в фундаменте Сибирской плиты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лезные ископаемые в платформенном чехле Сибирской плиты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набарский щит его тектоническое строении, возраст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лданский щит его тектоническое строении, возраст, состав слагающих пород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лезные ископаемые Русской древней платформы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лезные ископаемые Сибирской древней платформы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етаплатформенные области примыкающие к Сибирской плите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аймыро-Североземельская метаплатформенная олбасть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Енисейско-Присаянская метаплатформенная область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Байкальская метаплатформенная область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рало-Монгольский подвижный пояс, тектоническое положение и районирование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ральская складчатая система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еверо-Туранская молодая плита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падно-Сибирская молодая плита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редиземноморский подвижный пояс, тектоническое положение и районирова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6 Лабораторная работа</w:t>
      </w:r>
      <w:r>
        <w:rPr>
          <w:sz w:val="32"/>
          <w:szCs w:val="32"/>
        </w:rPr>
        <w:t xml:space="preserve"> -«</w:t>
      </w:r>
      <w:r>
        <w:rPr>
          <w:sz w:val="28"/>
          <w:szCs w:val="28"/>
        </w:rPr>
        <w:t>Стратиграфический разрез Верхоянско-Чукотской мезозойской складчатой област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ерхояно-Чукотской области относятся складчатые структуры от верховья рек Яны и Индигирки до побережий Охотского, Восточно-Сибирского и Чукотского морей. На западе и юго-западе Верхояно-Чукотская область граничит с Сибирской платформой, а на востоке и юго-востоке отделяется системой глубинных разломов, к которым приурочен Охотско-Чукотский вулканический поя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структурными элементами этой области является Яно-Колымская и Анюйско-Чукотская складчатые системы и крупные срединные массивы. В их строении участвуют архейские, протерозойские, палеозойские, мезозойские и кайнозойские геологические формации, образующие несколько структурных этажей (комплекс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ейско-нижнепротерозойские метаморфические формации вместе с несогласно перекрывающими их верхнепротерозойскими, нижнее- и среднепалеозойскими и верхнепалеозойскими толщами образуют комплекс основания Верхояно-Чукотской складчатой области. Каменноугольные, пермские, триасовые, нижнее- и среднеюрские отложения включаются в состав главного геосинклинального комплекса складчатых систем и сингеосинклинального чехла срединных массивов. К орогенному комплексу мезозоид относятся верхнеюрские и нижнемеловые отложения, а верхнемеловые и кайнозойские образования рассматриваются в качестве постгеосинклинальных комплек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положение в рассматриваемой складчатой области занимают Колымский, Омолонский срединные  массивы с чехлом слабо дислоцированных мезозойских и палеозойских отложений. К югу и западу от этих массивов располагаются складчатые структуры Яно - Колымской системы. Непосредственно к Колымскому массиву примыкают Полоуоненский, Тасхаяхтахский и Омулевский антиклинории, сложенные в основном нижне- и среднепалеозойскими толщами, входящими в состав комплекса основания. Вдоль юго-западной границы Яно-Колымской системы располагается ряд антиклинори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огенные структуры Верхояно-Чукотских мезозоидов представлены межгорными, а также Предверхоянским краевым прогибом и своеобразными шовными (рифтовыми) зонами. Формирование массивов гранитоидов связано с орогенным этапом развития. Геосинклинальные и орогенные структуры местами перекрыты верхнемеловыми и более молодыми осадочными толщами, образующими чехол молодой эпимезозойской платформы, а также магматическими формациями Охотско-Чукотского вулканического пояса. Особая роль в строении Верхояно-Чукотской области принадлежит долгоживущим глубинным разломом разных направл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плекс основания</w:t>
      </w:r>
      <w:r>
        <w:rPr>
          <w:sz w:val="28"/>
          <w:szCs w:val="28"/>
        </w:rPr>
        <w:t xml:space="preserve"> мезозойских складчатых систем Верхояно-Чукотской области выходит на поверхность в приподнятых блоках срединных массивов. В составе его выделяются несколько этажей, разделенных, как правило, стратиграфическими перерывами и несогласиями. В комплексе основания Яно-Колымской системы выделяются архейско-нижнепротерозойский и верхнепротерозойский структурные этаж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рхейско-нижнероптерозойский этаж</w:t>
      </w:r>
      <w:r>
        <w:rPr>
          <w:sz w:val="28"/>
          <w:szCs w:val="28"/>
        </w:rPr>
        <w:t>. Архейские и нижнепротерозойские образования выходят на поверхность в пределах срединных массивов и образуют их фундамент. К архею относят гранит-биотитовые и гиперстен-биотитовые гнейсы, амфиболовые гнейсы, амфиболиты, пироксен-амфиболовые кристаллические сланцы и кварциты, пронизанные инъекционными телами гранитов и пегматитов. Архейские толщи массивов сходны с археем Алданского щита. Это сходство выражается в близости минеральных ассоциаций и присутствии пород амфиболитовой и наиболее высокой гранулитовой фации метаморфизма. Радиологический возраст пород достигает 3400 млн.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й протерозой представлен мощными толщами гнейсов, амфиболитов, кварц-мусковитовых, хлоритовых и других кристаллических сланцев, порфиритоидов, порфироидов, кварцитов и мраморов, выходы которых приурочены к Охотскому, Омолонскому, Колымскому, а также к Тайгоносскому и Чукотскому массивам. В отличие от архея, они относятся к более низким фациям регионального метаморфизма (амфиболитовой и фации зеленых сланцев). Нижнепротерозойские образования сложно дислоцированы и отделены от архея структурным несогласие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рхнепротерозойский этаж</w:t>
      </w:r>
      <w:r>
        <w:rPr>
          <w:sz w:val="28"/>
          <w:szCs w:val="28"/>
        </w:rPr>
        <w:t>. Верхнепротерозойские (рифейские и вендские) отложения Верхояно-Чукотской области выходят на поверхность в пределах Охотского, Колымского и Омолонского срединных массивов. Они представлены толщами терригенных и карбонатных пород, с резким угловым несогласием залегающими на архейских и нижнепротерозойских образованиях. Наиболее полный разрез рифея изучен в Юдомо-Майской зоне, расположенной непосредственно к югу от Южно-Верхоянского синклинория. Эта зона является краевой структурой древней Сибирской платформы, в пределах которой верхнепротерозойский осадочный чехол деформирован мезозойской складчатостью. Нижне-средне рифейские отложения представлены здесь теми же сериями, которые слагают Учуро-Майский перикратонный прогиб, суммарная мощность их возраст до 10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стоке Колымского массива (Приколымское поднятие) верхний протерозой представлен нижним, средним, верхним рифеем и вендом. По литологическому составу он сходен с разрезом Юдомо-Майской зоны, но мощность его уменьшена. Пологое залегание чередуется с флексурами и приразломными линейными складками. Верхний протерозой на Охотском и Омолонском массивах имеет мощность 1,5 км; из разреза выпадает нижний, а местами и средний риф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днем протерозое в Верхояно-Чукотской области на архейско-нижне-протерозойском фундаменте происходило накопление осадочного чехла, подобного чехлу на Сибирской платформе. В результате тектонической дифференциации в это время обособились поднятия и разделявшие их более подвижные зоны (прогибы платформенного или миогеосинклинального типа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-среднепалеозойский этаж.</w:t>
      </w:r>
      <w:r>
        <w:rPr>
          <w:sz w:val="28"/>
          <w:szCs w:val="28"/>
        </w:rPr>
        <w:t xml:space="preserve"> Кембрийские, ордовикские, силурийские, девонские и нижнекаменноугольные отложения широко распространены в Верхояно-Чукотской области и выходят на поверхность в ядрах антиклинориев и на срединных массивах. Они представлены, как правило, карбонатными  и терригенными, реже вулканогенными формация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рхнепалеозойский  этаж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ерхний палеозой (средний и верхний карбон и пермь) входит в состав комплекса основания мезозоид только в пределах Анюйско-Чукотск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алеозой представлен толщей конгломератов, гравелитов, песчаников, алевролитов и известняков, несогласно залегающих на девонских и нижнекаменноугольных отложениях. Это молассовый комплекс. Здесь же известны верхнепалеозойские интрузии (от габбро до плагиограни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геосинклинального этапа развития мезозоид рифейско-палеозойский осадочный чехол залегает практически горизонтально. Те складки и разрывы, которые ныне наблюдаются в верхнепалеозойских и нижне-среднепалеозойских отложениях, образовались значительно позже, в результате мезозойской складчатости. В отдельных узких зонах тектонический режим в палеозое имел черты геосинклинального. На месте таких зон к концу палеозоя сформировались герцинские складчатые структуры. В результате комплекс основания Верхояно- Чукотской области в целом обладает гетерогенным строени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 л а в н ы й  геосинклинальный комплекс мезозоид Верхояно-Чукотской складчатой области наиболее полно представлен в пределах Яно-Колымской складчатой системы.Этот комплекс включает отложения среднего и верхнего карбона, пермской и триасовой систем, нижнего и среднего отделов юрской системы. Он представлен почти исключительно терригенными (песчано-глинистыми) толщами, относящимися к флишоидной  и грубообломочной терригенной формациях. Отдельные части этого комплекса различаются количественным соотношением тонкообломочных и грубообломочных пород. Так, каменноугольно-нижнепермская часть разреза образована ритмично и неравномерно отсортированными песчаниками, алевролитами и аргиллитами(глинистыми сланцами). В составе верхней перми преобладают песчаники, гравелиты и конгломераты, встречаются прослои и линзы углей, а  также кислых пирокластических пород (туфов и туффитов). Для триасовых отложений характерно преобладание аргиллитов и глинистых сланцев, чередующихся с алевролитами и песчаниками, а в нижне- и среднеюрских отложениях появляются линзы туфов и туффитов.  Суммарная мощность верхоянского комплекса превышает 15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огенный молассовый комплекс мезозоид Верхояно-Чукотской складчатой области представлен верхнеюрскими и  нижнемеловыми молассами, заполняющими межгорные впад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геосинклинальный комплекс в мезозоидах Верхояно-Чукотской области представлен образованиями двух типов: 1) чехлом молодой эпимезозойской платформы, сложенным полого залегающими преимущественно осадочными толщами верхнего мела и кайнозоя, 2) верхнемеловыми – палеогеновыми вулканическими и интрузивными формация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лезные ископаемые. </w:t>
      </w:r>
      <w:r>
        <w:rPr>
          <w:sz w:val="28"/>
          <w:szCs w:val="28"/>
        </w:rPr>
        <w:t xml:space="preserve"> Из полезных ископаемых, генетически связанных с комплексом основания и главным геосинклинальным комплексом мезозоид  Верхояно-Чукотской области, можно назвать проявление железных руд в протерозойских кварцитах и палеозойских осадочных толщах. Наиболее важные в практическом отношении полезные ископаемые этой области связаны с магматическими и отчасти с молассовыми формациями орогенного и постгеосинклинального комплек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гранитоидов, связанных с орогенным развитием мезозоид, сопровождалось образованием месторождений золота, олова, вольфрама, полиметаллов,сурьмы, и ртути. Золото известно, как в  россыпях, так и  в коренных месторожде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13730" cy="8895715"/>
            <wp:effectExtent l="0" t="0" r="0" b="0"/>
            <wp:docPr id="61" name="верхоянск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верхоянская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876" t="-3" r="828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89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ованных источник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Бакулина, Л. 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ая геология: [Текст] : метод. указания/ Л.П. Бакулина. – Ух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ТУ, 2012. – 24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Бакулина Л. П. Составление  схемы  региональной  тектоники территории СНГ[Текст] : метод. указания для выполнения лабораторных работ по ре-гиональной геологии/ Л. П. Бакулина. – Ухта: УГТУ, 2010. – 31 с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Гаврилов В. П. Общая и региональная геотектоника/ В. П. Гаврилов. – М. : Недра, 1986. – 270 с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 Муратов М. В.  Происхождение  материков  и  океанических  впадин/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. В. Муратов. – М. : Наука, 1975. – 176 с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 Тектоника континентов и океанов/ Объяснительная записка к междуна-родной  тектонической  карте  мира  масштаба1 : 15000000. – М. : Наука,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988. – 248 с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 Хаин В. Е. Общая геотектоника/ В. Е. Хаин. – М. : Недра, 1973. – 217 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олнительная литература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Дубинин, В.С. Региональная геология (Геология России) учебное пособие/ В.С. Дубинин, Т.В Леонтьева. -  Оренбург: ГОУ ОГУ, 2009, 184 с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1. Лазько, Е. М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иональная геология СССР</w:t>
      </w:r>
      <w:r>
        <w:rPr>
          <w:sz w:val="28"/>
          <w:szCs w:val="28"/>
        </w:rPr>
        <w:t xml:space="preserve"> [Текст] : в 2 т.: учеб. пособие для вузов / Е. М. Лазько . - 2-е изд., перераб. и доп. - М. : Недра, 1975.</w:t>
        <w:br/>
        <w:t xml:space="preserve">       </w:t>
      </w:r>
      <w:r>
        <w:rPr>
          <w:bCs/>
          <w:sz w:val="28"/>
          <w:szCs w:val="28"/>
        </w:rPr>
        <w:t>Т. 2</w:t>
      </w:r>
      <w:r>
        <w:rPr>
          <w:sz w:val="28"/>
          <w:szCs w:val="28"/>
        </w:rPr>
        <w:t> : </w:t>
      </w:r>
      <w:r>
        <w:rPr>
          <w:bCs/>
          <w:sz w:val="28"/>
          <w:szCs w:val="28"/>
        </w:rPr>
        <w:t> Азиатская часть</w:t>
      </w:r>
      <w:r>
        <w:rPr>
          <w:sz w:val="28"/>
          <w:szCs w:val="28"/>
        </w:rPr>
        <w:t>. - , 1975. - 464 с. : ил. - Библиогр.: с. 448-453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Лазько, Е. М Основы региональной геологии СССР</w:t>
      </w:r>
      <w:r>
        <w:rPr>
          <w:sz w:val="28"/>
          <w:szCs w:val="28"/>
        </w:rPr>
        <w:t xml:space="preserve"> [Текст] / Е. М. Лазько ; Львов. гос. ун-т им. И. Франко. - М. : Недра, 1965-1971.</w:t>
        <w:br/>
        <w:t xml:space="preserve">       </w:t>
      </w:r>
      <w:r>
        <w:rPr>
          <w:bCs/>
          <w:sz w:val="28"/>
          <w:szCs w:val="28"/>
        </w:rPr>
        <w:t>Т. 3</w:t>
      </w:r>
      <w:r>
        <w:rPr>
          <w:sz w:val="28"/>
          <w:szCs w:val="28"/>
        </w:rPr>
        <w:t> : </w:t>
      </w:r>
      <w:r>
        <w:rPr>
          <w:bCs/>
          <w:sz w:val="28"/>
          <w:szCs w:val="28"/>
        </w:rPr>
        <w:t> История формирования структуры</w:t>
      </w:r>
      <w:r>
        <w:rPr>
          <w:sz w:val="28"/>
          <w:szCs w:val="28"/>
        </w:rPr>
        <w:t>. - , 1971. - 344 с. : ил. - Библиогр.: с. 325-342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3.Дубинин,В.С.Геотектоника и геодинамика</w:t>
      </w:r>
      <w:r>
        <w:rPr>
          <w:sz w:val="28"/>
          <w:szCs w:val="28"/>
        </w:rPr>
        <w:t xml:space="preserve"> [Электронный ресурс] : учеб. пособие для вузов / В. С. Дубинин, Н. В. Черных; М-во образования и науки Рос. Федерации, Федер. гос. бюджет. образоват. учреждение высш. проф. образования "Оренбург. гос. ун-т". - Оренбург : ОГУ. - 2012. - </w:t>
        <w:br/>
        <w:t>. - 128 с.: ил. - ISBN 978-5-4417-0084-9. - Библиогр.: с. 117. - Прил.: с. 118-12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Интернет-ресурсы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color w:val="0000FF"/>
          <w:sz w:val="28"/>
          <w:szCs w:val="28"/>
        </w:rPr>
        <w:t>http://Georus.ru</w:t>
      </w:r>
      <w:r>
        <w:rPr>
          <w:color w:val="000000"/>
          <w:sz w:val="28"/>
          <w:szCs w:val="28"/>
        </w:rPr>
        <w:t>/ –содержит: энциклопедию минералов, где можно полистать описания и посмотреть фотографии наиболее известных минералов; новостной сайт с ежедневно обновляющейся информацией на темы геологии, минералогии и смежные с ними; минералогический форум – для тех, кто интересуется живым обсуждением геологических и окологеологических проблем.</w:t>
      </w:r>
    </w:p>
    <w:p>
      <w:pPr>
        <w:pStyle w:val="Normal"/>
        <w:autoSpaceDE w:val="false"/>
        <w:ind w:firstLine="709"/>
        <w:rPr/>
      </w:pPr>
      <w:r>
        <w:rPr>
          <w:color w:val="0000FF"/>
          <w:sz w:val="28"/>
          <w:szCs w:val="28"/>
        </w:rPr>
        <w:t xml:space="preserve">http://geo.web/ru/ </w:t>
      </w:r>
      <w:r>
        <w:rPr>
          <w:color w:val="000000"/>
          <w:sz w:val="28"/>
          <w:szCs w:val="28"/>
        </w:rPr>
        <w:t>- все о геологии - аннотации книг, материалы конференций, курсы лекций, научные статьи, книги (в формате DJVU), дипломные работы и др. В помощь студенту (учебные материалы по курсам). Словарь геологических терминов.</w:t>
      </w:r>
    </w:p>
    <w:p>
      <w:pPr>
        <w:pStyle w:val="Normal"/>
        <w:autoSpaceDE w:val="false"/>
        <w:ind w:firstLine="709"/>
        <w:rPr/>
      </w:pPr>
      <w:r>
        <w:rPr>
          <w:color w:val="0000FF"/>
          <w:sz w:val="28"/>
          <w:szCs w:val="28"/>
        </w:rPr>
        <w:t xml:space="preserve">http://geology/pu.ru/ </w:t>
      </w:r>
      <w:r>
        <w:rPr>
          <w:color w:val="000000"/>
          <w:sz w:val="28"/>
          <w:szCs w:val="28"/>
        </w:rPr>
        <w:t>- форум геологов и геодезистов. Проблемы геологии, геодезии и картографии.</w:t>
      </w:r>
    </w:p>
    <w:p>
      <w:pPr>
        <w:pStyle w:val="Normal"/>
        <w:autoSpaceDE w:val="false"/>
        <w:ind w:firstLine="709"/>
        <w:rPr/>
      </w:pPr>
      <w:r>
        <w:rPr>
          <w:color w:val="0000FF"/>
          <w:sz w:val="28"/>
          <w:szCs w:val="28"/>
        </w:rPr>
        <w:t xml:space="preserve">http://geohit.ru./ </w:t>
      </w:r>
      <w:r>
        <w:rPr>
          <w:sz w:val="28"/>
          <w:szCs w:val="28"/>
        </w:rPr>
        <w:t xml:space="preserve">- информационно-справочный интернет-гид для геологов. Проект </w:t>
      </w:r>
      <w:r>
        <w:rPr>
          <w:b/>
          <w:bCs/>
          <w:sz w:val="28"/>
          <w:szCs w:val="28"/>
        </w:rPr>
        <w:t>geohit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ru </w:t>
      </w:r>
      <w:r>
        <w:rPr>
          <w:sz w:val="28"/>
          <w:szCs w:val="28"/>
        </w:rPr>
        <w:t>представляет собой тематические наборы ссылок, а также подборки материалов, интересных и полезных геологам, а также тем, кто просто интересуется геологие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еологи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течественная геологи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еоморфологи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Литология и полезные ископаемые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етрологи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34"/>
      <w:szCs w:val="34"/>
      <w:lang w:bidi="ar-SA"/>
    </w:rPr>
  </w:style>
  <w:style w:type="character" w:styleId="31">
    <w:name w:val="Заголовок №3_"/>
    <w:qFormat/>
    <w:rPr>
      <w:b/>
      <w:bCs/>
      <w:sz w:val="26"/>
      <w:szCs w:val="26"/>
      <w:lang w:bidi="ar-SA"/>
    </w:rPr>
  </w:style>
  <w:style w:type="character" w:styleId="ReportMain">
    <w:name w:val="Report_Main Знак"/>
    <w:qFormat/>
    <w:rPr>
      <w:sz w:val="24"/>
      <w:szCs w:val="22"/>
      <w:lang w:val="ru-RU" w:bidi="ar-SA"/>
    </w:rPr>
  </w:style>
  <w:style w:type="character" w:styleId="32">
    <w:name w:val="Заголовок №3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0" w:after="90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Заголовок №21"/>
    <w:basedOn w:val="Normal"/>
    <w:qFormat/>
    <w:pPr>
      <w:widowControl w:val="false"/>
      <w:shd w:fill="FFFFFF" w:val="clear"/>
      <w:spacing w:lineRule="exact" w:line="322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Style16">
    <w:name w:val="......."/>
    <w:basedOn w:val="Normal"/>
    <w:next w:val="Normal"/>
    <w:qFormat/>
    <w:pPr>
      <w:autoSpaceDE w:val="false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413" w:before="0" w:after="300"/>
      <w:jc w:val="center"/>
      <w:outlineLvl w:val="0"/>
    </w:pPr>
    <w:rPr>
      <w:b/>
      <w:bCs/>
      <w:sz w:val="34"/>
      <w:szCs w:val="34"/>
      <w:lang w:val="en-US" w:eastAsia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exact" w:line="317"/>
      <w:jc w:val="both"/>
      <w:outlineLvl w:val="2"/>
    </w:pPr>
    <w:rPr>
      <w:b/>
      <w:bCs/>
      <w:sz w:val="26"/>
      <w:szCs w:val="26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portMain1">
    <w:name w:val="Report_Main"/>
    <w:basedOn w:val="Normal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58:00Z</dcterms:created>
  <dc:creator>User</dc:creator>
  <dc:description/>
  <cp:keywords/>
  <dc:language>en-US</dc:language>
  <cp:lastModifiedBy>User</cp:lastModifiedBy>
  <dcterms:modified xsi:type="dcterms:W3CDTF">2019-11-27T03:32:00Z</dcterms:modified>
  <cp:revision>4</cp:revision>
  <dc:subject/>
  <dc:title/>
</cp:coreProperties>
</file>