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менедж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widowControl w:val="false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widowControl w:val="false"/>
        <w:suppressAutoHyphens w:val="true"/>
        <w:jc w:val="center"/>
        <w:rPr>
          <w:rFonts w:ascii="TimesNewRomanPSMT;Times New Roman" w:hAnsi="TimesNewRomanPSMT;Times New Roman" w:eastAsia="Calibri" w:cs="TimesNewRomanPSMT;Times New Roman"/>
          <w:i/>
          <w:i/>
          <w:sz w:val="28"/>
          <w:szCs w:val="22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i/>
          <w:sz w:val="28"/>
          <w:szCs w:val="22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С.4.2 Проектный 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2 Таможенное дел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аможенные платежи и валютный контро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ециалист таможенного дел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Год набора 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8585</wp:posOffset>
                </wp:positionH>
                <wp:positionV relativeFrom="paragraph">
                  <wp:posOffset>260985</wp:posOffset>
                </wp:positionV>
                <wp:extent cx="323215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58.75pt;mso-wrap-distance-left:9.05pt;mso-wrap-distance-right:9.05pt;mso-wrap-distance-top:0pt;mso-wrap-distance-bottom:0pt;margin-top:20.55pt;mso-position-vertical-relative:text;margin-left:5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ители ________________________________    Е.И. Куценко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менеджмента</w:t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кафедрой ________________________   И.Н. Корабейников 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«Проектный менеджмент»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widowControl w:val="false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7"/>
                              <w:widowControl w:val="false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4820</wp:posOffset>
                </wp:positionH>
                <wp:positionV relativeFrom="paragraph">
                  <wp:posOffset>967105</wp:posOffset>
                </wp:positionV>
                <wp:extent cx="399415" cy="475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37.45pt;mso-wrap-distance-left:9.05pt;mso-wrap-distance-right:9.05pt;mso-wrap-distance-top:0pt;mso-wrap-distance-bottom:0pt;margin-top:76.15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76"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960393">
            <w:r>
              <w:rPr>
                <w:rStyle w:val="IndexLink"/>
                <w:sz w:val="28"/>
                <w:szCs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4">
            <w:r>
              <w:rPr>
                <w:rStyle w:val="IndexLink"/>
                <w:sz w:val="28"/>
                <w:szCs w:val="28"/>
                <w:lang w:val="en-US" w:eastAsia="en-US"/>
              </w:rPr>
              <w:t>2 Тематический план изуч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5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рекомендации по освоению лекционного материал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1 Перечень основных тем и вопросов для самоконтро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7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рекомендации по подготовке к практическим занятия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1 Перечень тем практических занят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399">
            <w:r>
              <w:rPr>
                <w:rStyle w:val="IndexLink"/>
                <w:sz w:val="28"/>
                <w:szCs w:val="28"/>
                <w:lang w:val="en-US" w:eastAsia="en-US"/>
              </w:rPr>
              <w:t>5 Рекомендуемая литератур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0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1 Основ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1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2 Дополнительная литерату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2960402">
            <w:r>
              <w:rPr>
                <w:rStyle w:val="IndexLink"/>
                <w:rFonts w:eastAsia="Calibri"/>
                <w:sz w:val="28"/>
                <w:szCs w:val="28"/>
                <w:lang w:val="en-US" w:eastAsia="en-US"/>
              </w:rPr>
              <w:t>5.3 Интернет-ресурс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200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2" w:name="__RefHeading___Toc12960393"/>
      <w:bookmarkEnd w:id="2"/>
      <w:r>
        <w:rPr>
          <w:rFonts w:cs="Times New Roman" w:ascii="Times New Roman" w:hAnsi="Times New Roman"/>
          <w:lang w:eastAsia="en-US"/>
        </w:rPr>
        <w:t>1 Общие по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Цель освоения дисциплины «Проектный менеджмент» - </w:t>
      </w:r>
      <w:r>
        <w:rPr>
          <w:rFonts w:eastAsia="Calibri"/>
          <w:sz w:val="28"/>
          <w:szCs w:val="28"/>
          <w:lang w:val="en-US" w:eastAsia="en-US"/>
        </w:rPr>
        <w:t>освоения дисциплины (модуля): является получение студентами знаний и навыков, необходимых для решения теоретических и практических вопросов различного характера по управлению проектами в различных сферах деятельности в конкретных экономических условиях с учетом существующего отечественного и зарубежного опы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чи дисциплины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знаний в области проектного менеджмента; формирование умений структурировать процессы, происходящие в рамках проекта, планировать их временное и ресурсное обеспечение; формирование навыков подхода к решению основных управленческих задач, в контексте проектно-ориентированного менедж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сс изучения дисциплины направлен на формирование следующих компетен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К-27 способностью организовывать деятельность исполнителей при осуществлении конкретных видов работ, предоставлении услу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курсу предусмотрено проведение лекционных занятий, на которых дается основной систематизированный материал, семинарских занятий. Распределение занятий по часам представлено в РПД. Важнейшим этапом курса является самостоятельная работа с использованием научной литературы.</w:t>
      </w:r>
      <w:r>
        <w:br w:type="page"/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3" w:name="__RefHeading___Toc12960394"/>
      <w:bookmarkEnd w:id="3"/>
      <w:r>
        <w:rPr>
          <w:rFonts w:cs="Times New Roman" w:ascii="Times New Roman" w:hAnsi="Times New Roman"/>
          <w:lang w:eastAsia="en-US"/>
        </w:rPr>
        <w:t>2 Тематический план изучения дисциплин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изучение дисциплины «Проектный менеджмент» по рабочей программе дисциплины отводится: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3 зачетные единицы (108 академических час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Тематический план изучения дисциплины</w:t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4587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2"/>
                <w:lang w:eastAsia="en-US"/>
              </w:rPr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>
                <w:rFonts w:eastAsia="Calibri"/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Cs w:val="22"/>
                <w:lang w:eastAsia="en-US"/>
              </w:rPr>
              <w:t>раздела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аудиторна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роектный менеджмент: основные понятия</w:t>
            </w:r>
          </w:p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нешняя и внутренняя среда про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Планирование проекта, иерархическая структура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сроками проекта, расписание работ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командой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ормирование финансовых ресурсов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качеством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Управление проектными рис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Эффект и эффективность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 самостоятельной работы по дисциплине включается следующ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теоретическ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актическим занятия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е изучение разделов дисциплин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ого творческого задания (ИТЗ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дготовка к зач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едения оценочных мероприятий имеет следующий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убежный контроль. В соответствии с графиком учебного процесса в семестре проводится два рубежных контроля, тестовые задания представлены в Блоке А ФО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, пропускающим занятия, выдаются дополнительные задания – представить конспект пропущенного занятия с последующим собеседованием по теме за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 Промежуточная аттестация (6 семестр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чет проводится по расписанию сессии. Форма проведения занятия – устно-письменная. Вид контроля – индивидуальный. Требование к содержанию ответа – дать краткий, но обоснованный с позиций дисциплины четкий ответ на поставленный вопрос. Количество вопросов в задании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м успешного освоения дисциплины «Проектный менеджмент» является обязательное посещение лекционных и практических занятий, так как пропуск одного (тем более, нескольких) занятий может осложнить освоение разделов курса. На практических занятиях материал, изложенный на лекциях, закрепляется при выполнении ИТ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13" w:name="__RefHeading___Toc12960395"/>
      <w:bookmarkEnd w:id="13"/>
      <w:r>
        <w:rPr>
          <w:rFonts w:cs="Times New Roman" w:ascii="Times New Roman" w:hAnsi="Times New Roman"/>
        </w:rPr>
        <w:t>3 Методические рекомендации по освоению лекционного материал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кции имеют целью дать систематизированные основы научных знаний о сущности, особенностях, этапах становления, развития инновационного менеджмента, освоением основ программно-целевого управления инновациями в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изучении и проработке теоретического материала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и самостоятельном изучении теоретической темы сделать конспект, используя рекомендованные в РПД литературные источники и интернет-ресурс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ответить на контрольные вопросы, по теме представленные в разделе 3 данных методических указа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рубежному контролю использовать материалы ФОС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ри подготовке к промежуточной аттестации, использовать материалы ФОС - Вопросы для проведения промежуточной аттес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14" w:name="__RefHeading___Toc12960396"/>
      <w:bookmarkEnd w:id="14"/>
      <w:r>
        <w:rPr>
          <w:b/>
          <w:bCs/>
          <w:sz w:val="28"/>
          <w:szCs w:val="28"/>
          <w:lang w:eastAsia="en-US"/>
        </w:rPr>
        <w:t>3.1 Перечень основных тем и вопросов для самоконтр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1 Проектный менеджмент: основные понятия. Внешняя и внутренняя среда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 Охарактеризуйте понятие и сущность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Определите основные положения управления проект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Опишите классифицирующие признаки про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ие управляемые параметры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 Перечислите группы участник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2 Планирование проекта, иерархическая структура работ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 Какие основные задачи планирования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Опишите иерархическую структуру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В чем заключается смысл формирования пакет работ проекта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Охарактеризуйте порядок формирования состава и структуры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Определите последовательность и содержание закупок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3 </w:t>
      </w:r>
      <w:r>
        <w:rPr>
          <w:rFonts w:eastAsia="Calibri"/>
          <w:b/>
          <w:sz w:val="28"/>
          <w:szCs w:val="28"/>
          <w:lang w:val="en-US" w:eastAsia="en-US"/>
        </w:rPr>
        <w:t>Управление сроками проекта, расписание работ</w:t>
      </w:r>
      <w:r>
        <w:rPr>
          <w:rFonts w:eastAsia="Calibri"/>
          <w:b/>
          <w:sz w:val="28"/>
          <w:szCs w:val="28"/>
          <w:lang w:eastAsia="en-US"/>
        </w:rPr>
        <w:t xml:space="preserve">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акие этапы управления сроками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пишите содержание плана управления расписанием проек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Какие особенности разработки расписания (календарного плана) проекта Вы знаете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Раскройте содержание форм предоставления расписания работ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4 </w:t>
      </w:r>
      <w:r>
        <w:rPr>
          <w:rFonts w:eastAsia="Calibri"/>
          <w:b/>
          <w:sz w:val="28"/>
          <w:szCs w:val="28"/>
          <w:lang w:val="en-US" w:eastAsia="en-US"/>
        </w:rPr>
        <w:t>Управление командой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Как формируется </w:t>
      </w:r>
      <w:r>
        <w:rPr>
          <w:rFonts w:eastAsia="Calibri"/>
          <w:sz w:val="28"/>
          <w:szCs w:val="28"/>
          <w:lang w:val="en-US" w:eastAsia="en-US"/>
        </w:rPr>
        <w:t>команда проекта</w:t>
      </w:r>
      <w:r>
        <w:rPr>
          <w:rFonts w:eastAsia="Calibri"/>
          <w:sz w:val="28"/>
          <w:szCs w:val="28"/>
          <w:lang w:eastAsia="en-US"/>
        </w:rPr>
        <w:t>? Кто входит в состав команды проек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Опишите процесс у</w:t>
      </w:r>
      <w:r>
        <w:rPr>
          <w:rFonts w:eastAsia="Calibri"/>
          <w:sz w:val="28"/>
          <w:szCs w:val="28"/>
          <w:lang w:val="en-US" w:eastAsia="en-US"/>
        </w:rPr>
        <w:t>правлени</w:t>
      </w:r>
      <w:r>
        <w:rPr>
          <w:rFonts w:eastAsia="Calibri"/>
          <w:sz w:val="28"/>
          <w:szCs w:val="28"/>
          <w:lang w:eastAsia="en-US"/>
        </w:rPr>
        <w:t>я</w:t>
      </w:r>
      <w:r>
        <w:rPr>
          <w:rFonts w:eastAsia="Calibri"/>
          <w:sz w:val="28"/>
          <w:szCs w:val="28"/>
          <w:lang w:val="en-US" w:eastAsia="en-US"/>
        </w:rPr>
        <w:t xml:space="preserve"> командой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Раскройте содержание направлений </w:t>
      </w:r>
      <w:r>
        <w:rPr>
          <w:rFonts w:eastAsia="Calibri"/>
          <w:sz w:val="28"/>
          <w:szCs w:val="28"/>
          <w:lang w:val="en-US" w:eastAsia="en-US"/>
        </w:rPr>
        <w:t>формирован</w:t>
      </w:r>
      <w:r>
        <w:rPr>
          <w:rFonts w:eastAsia="Calibri"/>
          <w:sz w:val="28"/>
          <w:szCs w:val="28"/>
          <w:lang w:eastAsia="en-US"/>
        </w:rPr>
        <w:t>ия</w:t>
      </w:r>
      <w:r>
        <w:rPr>
          <w:rFonts w:eastAsia="Calibri"/>
          <w:sz w:val="28"/>
          <w:szCs w:val="28"/>
          <w:lang w:val="en-US" w:eastAsia="en-US"/>
        </w:rPr>
        <w:t xml:space="preserve"> команды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 происходит р</w:t>
      </w:r>
      <w:r>
        <w:rPr>
          <w:rFonts w:eastAsia="Calibri"/>
          <w:sz w:val="28"/>
          <w:szCs w:val="28"/>
          <w:lang w:val="en-US" w:eastAsia="en-US"/>
        </w:rPr>
        <w:t>аспределение работ в проекте между членами команды проекта</w:t>
      </w:r>
      <w:r>
        <w:rPr>
          <w:rFonts w:eastAsia="Calibri"/>
          <w:sz w:val="28"/>
          <w:szCs w:val="28"/>
          <w:lang w:eastAsia="en-US"/>
        </w:rPr>
        <w:t>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Какие т</w:t>
      </w:r>
      <w:r>
        <w:rPr>
          <w:rFonts w:eastAsia="Calibri"/>
          <w:sz w:val="28"/>
          <w:szCs w:val="28"/>
          <w:lang w:val="en-US" w:eastAsia="en-US"/>
        </w:rPr>
        <w:t>ребования к менеджеру проекта</w:t>
      </w:r>
      <w:r>
        <w:rPr>
          <w:rFonts w:eastAsia="Calibri"/>
          <w:sz w:val="28"/>
          <w:szCs w:val="28"/>
          <w:lang w:eastAsia="en-US"/>
        </w:rPr>
        <w:t xml:space="preserve">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5 Формирование финансовых ресурсов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Какие источники финансирования проекта Вы знаете?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 Какие организационные формы финансирования можете раскрыть более подробно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Опишите особенности организации проектного финансирования, выделив преимущества, недостатки и перспектив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6 Управление качеством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Опишите современную концепцию управления качеством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Раскройте содержание процессов управления качеством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 Опишите элементы системы менеджмента кач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Раскройте содержание сертификации продукци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Обоснуйте особенности функционально-стоимостного анали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7 Управление проектными рис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Предложите определения понятий «риск» и «неопределенность»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Опишите методы определения вероятности и последствий рис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Какие методы снижения уровня риск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 Какие методы минимизации проектных рисков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Раскройте особенности содержания организации работ по управлению рис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8 Эффект и эффективность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 Какие принципы оценки эффективности проектов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Перечислите исходные данные для расчета эффективност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 Какие показатели эффективности проекта Вы знаете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Назовите количественные методы оценки эффективности про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 В чем заключается специфика учета риска и неопределенности при оценке эффективности проекта?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bookmarkStart w:id="15" w:name="__RefHeading___Toc12960397"/>
      <w:bookmarkEnd w:id="15"/>
      <w:r>
        <w:rPr>
          <w:rFonts w:cs="Times New Roman" w:ascii="Times New Roman" w:hAnsi="Times New Roman"/>
          <w:lang w:eastAsia="en-US"/>
        </w:rPr>
        <w:t>4 Методические рекомендации по подготовке к практическим занятия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подготовке к практическому занятию обучающимся необходимо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зучить, повторить теоретический материал по заданной теме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вторить лекционный материал и материал учебников, учебных пособ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й формой работы на семинарских занятиях является докла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личительными признаками доклада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ередача в устной форме информ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убличный характер выступл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тилевая однородность докла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четкие формулировки и сотрудничество докладчика и аудитор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сновные этапы подготовки доклада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ыбор темы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готовка план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бота с источниками и литературой, сбор материал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аписание текста доклада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формление рукописи и предоставление ее преподавателю до начала доклада, что определяет готовность обучающегося к выступлению;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ступление с докладом, ответы на вопросы.</w:t>
      </w:r>
    </w:p>
    <w:p>
      <w:pPr>
        <w:pStyle w:val="Normal"/>
        <w:widowControl w:val="false"/>
        <w:tabs>
          <w:tab w:val="clear" w:pos="708"/>
          <w:tab w:val="left" w:pos="1766" w:leader="none"/>
        </w:tabs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4F81BD"/>
          <w:sz w:val="28"/>
          <w:szCs w:val="28"/>
          <w:lang w:eastAsia="en-US"/>
        </w:rPr>
      </w:pPr>
      <w:bookmarkStart w:id="16" w:name="__RefHeading___Toc12960398"/>
      <w:bookmarkEnd w:id="16"/>
      <w:r>
        <w:rPr>
          <w:b/>
          <w:bCs/>
          <w:sz w:val="28"/>
          <w:szCs w:val="28"/>
          <w:lang w:eastAsia="en-US"/>
        </w:rPr>
        <w:t>4.1 Перечень тем практических зан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bCs/>
          <w:color w:val="4F81BD"/>
          <w:sz w:val="28"/>
          <w:szCs w:val="28"/>
          <w:lang w:eastAsia="en-US"/>
        </w:rPr>
      </w:pPr>
      <w:r>
        <w:rPr>
          <w:rFonts w:eastAsia="Calibri"/>
          <w:b/>
          <w:bCs/>
          <w:color w:val="4F81BD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</w:t>
      </w:r>
      <w:r>
        <w:rPr>
          <w:rFonts w:eastAsia="Calibri"/>
          <w:b/>
          <w:sz w:val="28"/>
          <w:szCs w:val="28"/>
          <w:lang w:val="en-US" w:eastAsia="en-US"/>
        </w:rPr>
        <w:t>1 Проектный менеджмент: основные понятия</w:t>
      </w:r>
      <w:r>
        <w:rPr>
          <w:rFonts w:eastAsia="Calibri"/>
          <w:b/>
          <w:sz w:val="28"/>
          <w:szCs w:val="28"/>
          <w:lang w:eastAsia="en-US"/>
        </w:rPr>
        <w:t>.</w:t>
      </w:r>
      <w:r>
        <w:rPr>
          <w:rFonts w:eastAsia="Calibri"/>
          <w:b/>
          <w:sz w:val="28"/>
          <w:szCs w:val="28"/>
          <w:lang w:val="en-US" w:eastAsia="en-US"/>
        </w:rPr>
        <w:t xml:space="preserve"> Внешняя и внутренняя среда проекта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1 Понятие и сущность проекта. Основные положения управления проект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2 Классификация типов проект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3 Стандарты управления проек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4 Стадии жизненного цикла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5 Проект как система. Системный подход к управлению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6 Окружение проекта. Участники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7 Жизненный цикл проекта. Структура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iCs/>
          <w:sz w:val="28"/>
          <w:szCs w:val="28"/>
          <w:lang w:val="en-US" w:eastAsia="en-US"/>
        </w:rPr>
      </w:pPr>
      <w:r>
        <w:rPr>
          <w:rFonts w:eastAsia="Calibri"/>
          <w:b/>
          <w:i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2 </w:t>
      </w:r>
      <w:r>
        <w:rPr>
          <w:rFonts w:eastAsia="Calibri"/>
          <w:b/>
          <w:sz w:val="28"/>
          <w:szCs w:val="28"/>
          <w:lang w:val="en-US" w:eastAsia="en-US"/>
        </w:rPr>
        <w:t>Планирование проекта, иерархическая структура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Основные задачи планирования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Иерархическая структура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Пакет работ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Состав и структура работ проекта. Закупк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Тема 3 </w:t>
      </w:r>
      <w:r>
        <w:rPr>
          <w:rFonts w:eastAsia="Calibri"/>
          <w:b/>
          <w:sz w:val="28"/>
          <w:szCs w:val="28"/>
          <w:lang w:val="en-US" w:eastAsia="en-US"/>
        </w:rPr>
        <w:t>Управление сроками проекта, расписание работ</w:t>
      </w:r>
      <w:r>
        <w:rPr>
          <w:rFonts w:eastAsia="Calibri"/>
          <w:b/>
          <w:sz w:val="28"/>
          <w:szCs w:val="28"/>
          <w:lang w:eastAsia="en-US"/>
        </w:rPr>
        <w:t xml:space="preserve">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Этапы управления срокам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План управления расписанием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Разработка расписания (календарного плана)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Формы предоставления расписания работ проекта (табличный, графическ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ема 4 </w:t>
      </w:r>
      <w:r>
        <w:rPr>
          <w:rFonts w:eastAsia="Calibri"/>
          <w:b/>
          <w:sz w:val="28"/>
          <w:szCs w:val="28"/>
          <w:lang w:val="en-US" w:eastAsia="en-US"/>
        </w:rPr>
        <w:t>Управление командой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Персонал проекта. Команда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Управление командой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Формирование команды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>Распределение работ в проекте между членами команды проекта. Матрица ролей и ответственност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 xml:space="preserve">Лидер и лидерство в команде прое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 </w:t>
      </w:r>
      <w:r>
        <w:rPr>
          <w:rFonts w:eastAsia="Calibri"/>
          <w:sz w:val="28"/>
          <w:szCs w:val="28"/>
          <w:lang w:val="en-US" w:eastAsia="en-US"/>
        </w:rPr>
        <w:t>Внутриорганизационная среда и проектная кома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5</w:t>
      </w:r>
      <w:r>
        <w:rPr>
          <w:rFonts w:eastAsia="Calibri"/>
          <w:b/>
          <w:sz w:val="28"/>
          <w:szCs w:val="28"/>
          <w:lang w:val="en-US" w:eastAsia="en-US"/>
        </w:rPr>
        <w:t xml:space="preserve"> Формирование финансовых ресурсов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</w:t>
      </w:r>
      <w:r>
        <w:rPr>
          <w:rFonts w:eastAsia="Calibri"/>
          <w:sz w:val="28"/>
          <w:szCs w:val="28"/>
          <w:lang w:val="en-US" w:eastAsia="en-US"/>
        </w:rPr>
        <w:t xml:space="preserve">Оценка стоимости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</w:t>
      </w:r>
      <w:r>
        <w:rPr>
          <w:rFonts w:eastAsia="Calibri"/>
          <w:sz w:val="28"/>
          <w:szCs w:val="28"/>
          <w:lang w:val="en-US" w:eastAsia="en-US"/>
        </w:rPr>
        <w:t xml:space="preserve">Планирование затрат по проекту (бюджетировани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Финансирование за счет выпуска акций. Долгосрочное долговое финансиро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 xml:space="preserve">Другие источники финансирования проек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Контроль выполнения плана и условий финанс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ма 6 Управление качеством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 Понятие качества и его применение в проекта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 Планирование качества прое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 </w:t>
      </w:r>
      <w:r>
        <w:rPr>
          <w:rFonts w:eastAsia="Calibri"/>
          <w:sz w:val="28"/>
          <w:szCs w:val="28"/>
          <w:lang w:val="en-US" w:eastAsia="en-US"/>
        </w:rPr>
        <w:t xml:space="preserve">Стандарты в менеджменте: особенности, система разработки и примен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 </w:t>
      </w:r>
      <w:r>
        <w:rPr>
          <w:rFonts w:eastAsia="Calibri"/>
          <w:sz w:val="28"/>
          <w:szCs w:val="28"/>
          <w:lang w:val="en-US" w:eastAsia="en-US"/>
        </w:rPr>
        <w:t xml:space="preserve">Международные стандарты управления проекта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Национальные стандарты управления проект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7</w:t>
      </w:r>
      <w:r>
        <w:rPr>
          <w:rFonts w:eastAsia="Calibri"/>
          <w:b/>
          <w:sz w:val="28"/>
          <w:szCs w:val="28"/>
          <w:lang w:val="en-US" w:eastAsia="en-US"/>
        </w:rPr>
        <w:t xml:space="preserve"> Управление проектными рискам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1 Понятие проектного риска. Классификация риск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 Процесс управления рисками проект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 Идентификация проектных рисков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Оценка проектных рис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 Планирование реагирования на рис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Тема 8</w:t>
      </w:r>
      <w:r>
        <w:rPr>
          <w:rFonts w:eastAsia="Calibri"/>
          <w:b/>
          <w:sz w:val="28"/>
          <w:szCs w:val="28"/>
          <w:lang w:val="en-US" w:eastAsia="en-US"/>
        </w:rPr>
        <w:t xml:space="preserve"> Эффект и эффективность реализации проек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 Эффекты и индикаторы успешности реализации про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 Эффективность реализации проекта и ее вид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 Оценка экономической эффективности проекта: общие подх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 Основные методы инвестиционных расче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7" w:name="__RefHeading___Toc12960399"/>
      <w:bookmarkEnd w:id="17"/>
      <w:r>
        <w:rPr>
          <w:rFonts w:cs="Times New Roman" w:ascii="Times New Roman" w:hAnsi="Times New Roman"/>
          <w:lang w:eastAsia="en-US"/>
        </w:rPr>
        <w:t>5 Рекомендуемая литератур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8" w:name="__RefHeading___Toc12960400"/>
      <w:bookmarkEnd w:id="18"/>
      <w:r>
        <w:rPr>
          <w:rFonts w:eastAsia="Calibri"/>
          <w:b/>
          <w:sz w:val="28"/>
          <w:szCs w:val="28"/>
          <w:lang w:eastAsia="en-US"/>
        </w:rPr>
        <w:t>5.1 Основная 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</w:t>
        <w:tab/>
        <w:t>Бронникова Т.С. Разработка бизнес-плана проекта [Электронный ресурс] / Т.С. Бронникова. - ИНФРА-М, 2019. – Режим доступа: http://znanium.com/bookread2.php?book=1001318 - ЭБС Znanium издательства «Инфра-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>Куценко, Е.И. Проектный менеджмент [Электронный ресурс]: электронный курс лекций / Е.И. Куценко; М-во науки и высш. образования Рос. Федерации, Федер. гос. бюджет. образоват. учреждение высш. образования «Оренбург. гос. ун-т». - Оренбург: ОГУ. - 20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</w:t>
        <w:tab/>
        <w:t>Куценко, Е.И. Проектный менеджмент [Электронный ресурс] : учебное пособие / Е.И. Куценко. - Оренбург: ОГУ, 2017. - 1 электрон. опт. диск (CD-ROM) - ISBN 978-5-7410-1835-4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  <w:tab/>
        <w:t>Поташева, Г.А. Управление проектами (проектный менеджмент) : учеб. пособие / Г.А. Поташева. - М.: ИНФРА-М, 2018. - 224 с. - Режим доступа:  http://znanium.com/bookread2.php?book= 930921 - ЭБС Znanium издательства «Инфра-М»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19" w:name="__RefHeading___Toc12960401"/>
      <w:bookmarkEnd w:id="19"/>
      <w:r>
        <w:rPr>
          <w:rFonts w:eastAsia="Calibri"/>
          <w:b/>
          <w:sz w:val="28"/>
          <w:szCs w:val="28"/>
          <w:lang w:eastAsia="en-US"/>
        </w:rPr>
        <w:t>5.2 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bookmarkStart w:id="20" w:name="__RefHeading___Toc12960402"/>
      <w:r>
        <w:rPr>
          <w:rFonts w:eastAsia="Calibri"/>
          <w:sz w:val="28"/>
          <w:szCs w:val="28"/>
          <w:lang w:val="en-US"/>
        </w:rPr>
        <w:t xml:space="preserve">Куценко, Е.И. Выполнение курсовой работы по дисциплине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Проектный менеджмент» [Электронный ресурс]: методические указания для обучающихся по образовательной программе высшего образования по направлению подготовки 38.03.02 Менеджмент / Е.И. Куценко; М-во науки и высш. образования Рос. Федерации, Федер. гос. бюджет. образоват. учреждение высш. образования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>Оренбург. гос. ун-т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val="en-US"/>
        </w:rPr>
        <w:t>, Каф. менеджмента. - Оренбург: ОГУ. - 2020. - 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Куценко, Е.И. Проектный менеджмент [Электронный ресурс]: методические указания для обучающихся по образовательной программе высшего образования по направлению подготовки 38.03.02 Менеджмент / Е.И. Куценко; М-во образования и науки Рос. Федерации, Федер. гос. бюджет. образоват. учреждение высш. образования «Оренбург. гос. ун-т», Каф. менеджмента. - Оренбург: ОГУ. - 2017. - 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>Куценко, Е.И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правление портфелем проектов и сетевое моделирование [Электронный ресурс] : учебное пособие для обучающихся по образовательной программе высшего образования по направлению подготовки 38.04.02 Менеджмент / Е.И. Куценко; М-во науки и высш. образования Рос. Федерации, Федер. гос. бюджет. образоват. учреждение высш. образования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sz w:val="28"/>
          <w:szCs w:val="28"/>
          <w:lang w:val="en-US"/>
        </w:rPr>
        <w:t xml:space="preserve">Оренбург. гос. ун-т». - Электрон. текстовые дан. (1 файл: 1.06 Мб). - Оренбург : ОГУ, 2019. - 13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  <w:t xml:space="preserve">Управление проектами [Электронный ресурс] : учебное пособие для студентов, обучающихся по программам высшего образования по направлению подготовки 38.03.02 Менеджмент / [Е.И. Куценко и др.]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5.70 Мб). - Оренбург: ОГУ, 2016. - 26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eastAsia="Calibri"/>
          <w:sz w:val="28"/>
          <w:szCs w:val="28"/>
          <w:lang w:val="en-US"/>
        </w:rPr>
      </w:pPr>
      <w:r>
        <w:rPr>
          <w:rFonts w:eastAsia="Calibri"/>
          <w:bCs/>
          <w:sz w:val="28"/>
          <w:szCs w:val="28"/>
          <w:lang w:val="en-US"/>
        </w:rPr>
        <w:t xml:space="preserve">Управление проектами : учебное пособие для студентов, обучающихся по специальности «Менеджмент организации» / И.И. Мазур [и др.]; под ред. И.И. Мазура, В.Д. Шапиро.- 10-е изд., стер. - Москва: Омега - Л, 2014. - 960 с. </w:t>
      </w:r>
      <w:r>
        <w:rPr>
          <w:rFonts w:eastAsia="Calibri"/>
          <w:bCs/>
          <w:sz w:val="28"/>
          <w:szCs w:val="28"/>
        </w:rPr>
        <w:t>(2 экз.)</w:t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bookmarkStart w:id="21" w:name="__RefHeading___Toc12960402"/>
      <w:r>
        <w:rPr>
          <w:rFonts w:eastAsia="Calibri"/>
          <w:b/>
          <w:sz w:val="28"/>
          <w:szCs w:val="28"/>
          <w:lang w:eastAsia="en-US"/>
        </w:rPr>
        <w:t>5.3 Интернет-ресурсы</w:t>
      </w:r>
      <w:bookmarkEnd w:id="21"/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</w:t>
        <w:tab/>
        <w:t xml:space="preserve">http://www.ivr.ru  - база данных инвестиционных проектов российских предприят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  <w:tab/>
        <w:t xml:space="preserve">http://projectbureau.ru - бюро проектов. Управление проектами. Самоучители. Справочники по стандартам управления проект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</w:t>
        <w:tab/>
        <w:t>http://www.sovnet.ru - национальная ассоциация управления проек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</w:t>
        <w:tab/>
        <w:t>https://teamweek.com - web-приложение для создания графиков Гантта, как и GanttPRO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</w:t>
        <w:tab/>
        <w:t>https://openedu.ru/course/hse/PRMN/- «Открытое образование», Каталог курсов, МООК: «Управление проектам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</w:t>
        <w:tab/>
        <w:t>https://www.coursera.org/learn/innovacionnye-proekty - «Coursera», Каталог курсов, МООК: «Управление инновационными проектами»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56:00Z</dcterms:created>
  <dc:creator>user</dc:creator>
  <dc:description/>
  <cp:keywords/>
  <dc:language>en-US</dc:language>
  <cp:lastModifiedBy>SV VS</cp:lastModifiedBy>
  <cp:lastPrinted>2019-03-14T11:31:00Z</cp:lastPrinted>
  <dcterms:modified xsi:type="dcterms:W3CDTF">2020-10-01T12:28:00Z</dcterms:modified>
  <cp:revision>78</cp:revision>
  <dc:subject/>
  <dc:title/>
</cp:coreProperties>
</file>