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keepNext w:val="true"/>
        <w:keepLines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  <w:lang w:eastAsia="ru-RU"/>
        </w:rPr>
      </w:pPr>
      <w:r>
        <w:rPr>
          <w:rFonts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менеджмента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>Н.К. Борисюк, Л.В. Кирхмеер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48"/>
          <w:szCs w:val="40"/>
          <w:lang w:eastAsia="ru-RU"/>
        </w:rPr>
      </w:pP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>История управленческой мысли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етодические указания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в качестве методических указаний, обучающихся по программам высшего образования по направлению подготовки 38.03.02 Менеджмент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</w:t>
      </w:r>
    </w:p>
    <w:p>
      <w:pPr>
        <w:pStyle w:val="Normal"/>
        <w:numPr>
          <w:ilvl w:val="0"/>
          <w:numId w:val="0"/>
        </w:numPr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7620</wp:posOffset>
                </wp:positionV>
                <wp:extent cx="414655" cy="26543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4.7pt;margin-top:0.6pt;width:32.6pt;height:2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Борисюк Н.К., Кирхмеер Л.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0980</wp:posOffset>
                </wp:positionH>
                <wp:positionV relativeFrom="paragraph">
                  <wp:posOffset>177165</wp:posOffset>
                </wp:positionV>
                <wp:extent cx="590550" cy="491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38.7pt;mso-wrap-distance-left:9.05pt;mso-wrap-distance-right:9.05pt;mso-wrap-distance-top:0pt;mso-wrap-distance-bottom:0pt;margin-top:13.95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стория управленческой мысли: методические указания по самостоятельному изучению дисципли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67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методических указаниях приведены основные требования, предъявляемые к содержанию самостоятельного изучения дисциплины, предусмотренной учебным планом по данной дисциплине в соответствии с рабочей программой для организации самостоятельной работы обучающихся. </w:t>
      </w:r>
    </w:p>
    <w:p>
      <w:pPr>
        <w:pStyle w:val="Normal"/>
        <w:suppressAutoHyphens w:val="true"/>
        <w:spacing w:lineRule="auto" w:line="240" w:before="0" w:after="0"/>
        <w:ind w:left="567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етодические указания предназначены для самостоятельного изучения дисциплины «История управленческой мысли» для обучающихся очной формы обучения направления подготовки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38.03.02 Менеджмент (бакалавриат), профиль «Менеджмент организации» </w:t>
      </w:r>
    </w:p>
    <w:p>
      <w:pPr>
        <w:pStyle w:val="Normal"/>
        <w:suppressAutoHyphens w:val="true"/>
        <w:spacing w:lineRule="auto" w:line="240" w:before="0" w:after="0"/>
        <w:ind w:left="567" w:firstLine="426"/>
        <w:jc w:val="both"/>
        <w:rPr>
          <w:rFonts w:ascii="Times New Roman" w:hAnsi="Times New Roman" w:eastAsia="Times New Roman" w:cs="Times New Roman"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0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938" w:hanging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93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93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93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указания утверждены на заседании кафедры менеджмента протокол № 6 от 25.02.2021 г.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являются приложением к рабочей программе по дисциплине «</w:t>
      </w:r>
      <w:r>
        <w:rPr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1.Б.20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я управленческой мысли», зарегистрированной в ЦИТ под учетным номером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ла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55"/>
        <w:gridCol w:w="650"/>
      </w:tblGrid>
      <w:tr>
        <w:trPr/>
        <w:tc>
          <w:tcPr>
            <w:tcW w:w="566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55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ложения………………………………………………………</w:t>
            </w:r>
          </w:p>
        </w:tc>
        <w:tc>
          <w:tcPr>
            <w:tcW w:w="650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55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план изучения дисциплины…………………………...</w:t>
            </w:r>
          </w:p>
        </w:tc>
        <w:tc>
          <w:tcPr>
            <w:tcW w:w="650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566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55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освоению лекционного материала</w:t>
            </w:r>
          </w:p>
        </w:tc>
        <w:tc>
          <w:tcPr>
            <w:tcW w:w="650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8355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ндивидуальных типовых заданий……………………….</w:t>
            </w:r>
          </w:p>
        </w:tc>
        <w:tc>
          <w:tcPr>
            <w:tcW w:w="650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8355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тем и вопросов для самоконтроля……………..</w:t>
            </w:r>
          </w:p>
        </w:tc>
        <w:tc>
          <w:tcPr>
            <w:tcW w:w="650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8355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ем докладов……………………………………………….</w:t>
            </w:r>
          </w:p>
        </w:tc>
        <w:tc>
          <w:tcPr>
            <w:tcW w:w="650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8355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вопросов к подготовке к зачету…………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………………</w:t>
            </w:r>
          </w:p>
        </w:tc>
        <w:tc>
          <w:tcPr>
            <w:tcW w:w="650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55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подготовке к практическим занятиям…………………………………………………………………</w:t>
            </w:r>
          </w:p>
        </w:tc>
        <w:tc>
          <w:tcPr>
            <w:tcW w:w="65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8355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ем практических занятий …………………………………</w:t>
            </w:r>
          </w:p>
        </w:tc>
        <w:tc>
          <w:tcPr>
            <w:tcW w:w="650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55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ая литература…………………………………………….</w:t>
            </w:r>
          </w:p>
        </w:tc>
        <w:tc>
          <w:tcPr>
            <w:tcW w:w="650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8355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литература………………………………………………….</w:t>
            </w:r>
          </w:p>
        </w:tc>
        <w:tc>
          <w:tcPr>
            <w:tcW w:w="650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8355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литература……………………………………………</w:t>
            </w:r>
          </w:p>
        </w:tc>
        <w:tc>
          <w:tcPr>
            <w:tcW w:w="650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8355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-ресурсы……………………………………………………..</w:t>
            </w:r>
          </w:p>
        </w:tc>
        <w:tc>
          <w:tcPr>
            <w:tcW w:w="650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5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ых источников…………………………………</w:t>
            </w:r>
          </w:p>
        </w:tc>
        <w:tc>
          <w:tcPr>
            <w:tcW w:w="650" w:type="dxa"/>
            <w:tcBorders/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 Общие положения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воения дисциплины «История управленческой мысли» - достижение образовательных результатов основной образовательной программы подготовки бакалавров, владеющих системой знаний о сущности, особенностях, этапах становления, развития менеджмента, освоением теории управленческой мысл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исциплины: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общей системы исторических, теоретических и концептуальных представлений об эволюции управленческой мысли; 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возможности анализа основных вех эволюционного развития науки и их систематизация в области истории управленческой мысли; 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практических навыков извлечения соответствующего опыта из прошлого с тем, чтобы не повторять ошибок в управленческой деятельност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К-1 Способен решать профессиональные задачи на основе знаний (на промежуточном уровне) экономической, организационной и управленческой теории 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К-1-В-1 Формулирует теоретические основы истории управленческой мысли на основе знаний (на промежуточном уровне) экономической, организационной и управленческой теории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К-1-В-2 Определяет профессиональные задачи на основе знаний истории управленческой мысли (на промежуточном уровне) экономической, организационной и управленческой теории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К-1-В-3 Оценивает способы решения профессиональных задач на основе знаний истории управленческой мысли (на промежуточном уровне) экономической, организационной и управленческой теории, проведения исследования и анализа исторических предпосылок для формирования личности менеджера из опыта управленческой мысли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:</w:t>
      </w:r>
    </w:p>
    <w:p>
      <w:pPr>
        <w:pStyle w:val="ReportMain1"/>
        <w:keepNext w:val="true"/>
        <w:keepLine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нать основные этапы и закономерности исторического развития общества для формирования гражданской позиции из истории управленческой мысли, основы экономических знаний в различных сферах деятельности в рамках история управленческой мысли.</w:t>
      </w:r>
    </w:p>
    <w:p>
      <w:pPr>
        <w:pStyle w:val="ReportMain1"/>
        <w:keepNext w:val="true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анализировать основные этапы и закономерности исторического развития общества для формирования гражданской позиции и управленческой мысли, использовать основы экономических знаний в различных сферах деятельности менеджера.</w:t>
      </w:r>
    </w:p>
    <w:p>
      <w:pPr>
        <w:pStyle w:val="ReportMain1"/>
        <w:keepNext w:val="true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способностью анализировать основные этапы и закономерности исторического развития общества для формирования гражданской позиции в истории управленческой мысли, способами проведения исследования и анализа исторических предпосылок для формирования личности менеджера из опыта управленческой мысли, навыками использования основы экономических знаний в различных сферах деятельности в области менеджмента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предусмотрено проведение лекционных занятий, на которых дается основной систематизированный материал, семинарских занятий. Распределение занятий по часам представлено в РПД. Важнейшим этапом курса является самостоятельная работа с использованием научной литературы.</w:t>
      </w:r>
      <w:r>
        <w:br w:type="page"/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 Тематический план изучения дисциплины</w:t>
      </w:r>
    </w:p>
    <w:p>
      <w:pPr>
        <w:pStyle w:val="ReportMain1"/>
        <w:keepNext w:val="true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На изучение дисциплины «История управленческой мысли» по рабочей программе дисциплины отводится</w:t>
      </w:r>
      <w:r>
        <w:rPr>
          <w:sz w:val="28"/>
          <w:szCs w:val="28"/>
        </w:rPr>
        <w:t xml:space="preserve"> 4 зачетных единиц (144 академических часов).</w:t>
      </w:r>
    </w:p>
    <w:p>
      <w:pPr>
        <w:pStyle w:val="ReportMain1"/>
        <w:keepNext w:val="true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 - Тематический план изучения дисциплины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4587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ая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азвития управленческой мы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науч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(классическая)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человеческих направлений и поведенческих на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ая школ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управления 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ие и развитие менеджмента в СШ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и основные черты японского менедж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ция социального рыночного хозяйства и особенности государственного регулирования в Западной Евро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</w:tbl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полнение индивидуального творческого задания (ИТЗ); 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амоподготовка (проработка и повторение лекционного материала и материала учебников и учебных пособий; 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к практическим занятиям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а проведения оценочных мероприятий имеет следующий вид: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Рубежный контроль. В соответствии с графиком учебного процесса в семестре проводится два рубежных контроля, тестовые задания представлены в Блоке А ФОС и зарегистрированы в системе АиСТТ 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мся, пропускающим занятия, выдаются дополнительные задания – представить конспект пропущенного занятия с последующим собеседованием по теме занятия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Промежуточная аттестация (2 семестр)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т проводится по расписанию сессии. Форма проведения занятия – устно-письменная. Вид контроля – индивидуальный. Требование к содержанию ответа – дать краткий, но обоснованный с позиций дисциплины четкий ответ на поставленный вопрос. Количество вопросов в задании – 2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ы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огом успешного освоения дисциплины «История управленческой мысли» является обязательное посещение лекционных и практических занятий, так как пропуск одного (тем более, нескольких) занятий может осложнить освоение разделов курса. На практических занятиях материал, изложенный на лекциях, закрепляется при подготовке индивидуального творческого задания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rPr>
          <w:rFonts w:ascii="Cambria" w:hAnsi="Cambria" w:eastAsia="Times New Roman" w:cs="Cambria"/>
          <w:b/>
          <w:b/>
          <w:bCs/>
          <w:sz w:val="32"/>
          <w:szCs w:val="32"/>
          <w:lang w:eastAsia="ru-RU"/>
        </w:rPr>
      </w:pPr>
      <w:r>
        <w:rPr>
          <w:rFonts w:eastAsia="Times New Roman" w:cs="Cambria" w:ascii="Cambria" w:hAnsi="Cambria"/>
          <w:b/>
          <w:bCs/>
          <w:sz w:val="32"/>
          <w:szCs w:val="32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 Методические рекомендации по освоению лекционного материала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ции имеют целью дать систематизированные основы научных знаний о сущности, особенностях, этапах становления, развития менеджмента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и проработке теоретического материала необходимо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самостоятельном изучении теоретической темы сделать конспект, используя рекомендованные в РПД литературные источники и интернет-ресурсы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ветить на контрольные вопросы, по теме представленные в разделе 3 данных методических указаний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дготовке к рубежному контролю использовать материалы ФОС и АиСТТ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готовке к промежуточной аттестации, использовать материалы ФОС - Вопросы для проведения промежуточной аттестаци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1 Перечень индивидуальных тип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- активный общественник. Общественные дела часто отвлекают его от работы. Товарищи по бригаде откровенно выражают недовольство. Им приходится часто выполнять больший объем работы, а при распределении премии делить ее на равные до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ры должен принять мастер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 назначить старшего мастера участка. Есть три претендента. Вот их краткие характери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аботник - вежливый, умеет увлечь людей, категори</w:t>
        <w:softHyphen/>
        <w:t>чен в своем мн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второго характерна сухая форма обращения с людьми, при выполнении задания часто проявляет резкость в требов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- больше полагается на подчиненных, принимает ме</w:t>
        <w:softHyphen/>
        <w:t>ры по их просьбам, избегает неприятностей, связанных с взаимоот</w:t>
        <w:softHyphen/>
        <w:t>ношениями между людьми в процесс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из работников Вы назначили бы старшим мастером уча</w:t>
        <w:softHyphen/>
        <w:t>стка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ошла поломка оборудования. Для ее устранения по</w:t>
        <w:softHyphen/>
        <w:t>требовалось бы много времени. Один рабочий, рискуя жизнью, бы</w:t>
        <w:softHyphen/>
        <w:t>стро устранил неисправность. Весь цех восторгался его поступ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цеха, узнав о случившемся, поблагодарил рабоче</w:t>
        <w:softHyphen/>
        <w:t>го, а мастера освободил от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Вы поступили на месте начальника цеха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руководителя разговорились о том, как они дают указа</w:t>
        <w:softHyphen/>
        <w:t>ния подчинен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сказал: «Главное - что сказано, а не как сказано. У меня нет времени, чтобы подобрать для каждого форму выраже</w:t>
        <w:softHyphen/>
        <w:t>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сказал: «Может быть, у тебя народ такой необидчи</w:t>
        <w:softHyphen/>
        <w:t>вый. А мне постоянно приходится продумывать, как с кем лучше поговори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м, какого руководителя Вы отдаете предпочтение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й рабочий получает повестку из военкомата. Его скоро призовут в армию. Он начинает относиться к работе с холодком, нарушает трудовую дисципли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предложить в данном случае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Вас день рождения. В приподнятом настроении Вы приходите на работу. Подчиненные поздравляют Вас и вручают подарок. Возникает ли в этом случае у Вас вопрос: принять или не при</w:t>
        <w:softHyphen/>
        <w:t>ня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главляемый Вами отдел поступил новый сотрудник. Он добросовестно работает и со вкусом одевается. Сравнив мысленно себя с ним. Вы приходите к выводу, что Ваш внешний вид оставляет желать лучшего. А тут еще распространилась среди подчиненных шутка насчет ваших брюк и покроя пидж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ти себя в этой ситуации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 идет по коридору и видит группу слу</w:t>
        <w:softHyphen/>
        <w:t>жащих одного из отделов, о чем-то оживленно беседующих. Воз</w:t>
        <w:softHyphen/>
        <w:t>вращаясь через несколько минут, он наблюдает ту же самую карти</w:t>
        <w:softHyphen/>
        <w:t>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Вы повели себя на месте директора? Какой вариант действия Вы выберит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дойдете к сотрудникам и тактично напомните о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гласите к себе одного из сотрудников и попросите его передать другим Вашу просьбу разойтись по рабочим мес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ызовите к себе непосредственного руководителя этих сотрудников и предложите принять меры, которые исключили бы по</w:t>
        <w:softHyphen/>
        <w:t>добное поведение в рабоче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е обратите вним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из отделов крупного предприятия работают 6 работников и начальник. Все находятся в одной комнате. Кому, по Вашему мнению, на стол следует поставить один-единственный те</w:t>
        <w:softHyphen/>
        <w:t>лефон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 Вы стали руководителем крупной фирмы и в Вашем подчинении были бы несколько сот работников, разрешили бы Вы им пользоваться служебным телефоном для разговоров по личным вопросам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хе проводится вечер молодого рабочего. Перед молоде</w:t>
        <w:softHyphen/>
        <w:t>жью выступили передовики производства, руководители. Никто особенно не готовился к вечеру: ведь он проводился после смены. Люди пришли от станка. К трибуне направился мастер одного уча</w:t>
        <w:softHyphen/>
        <w:t>стка, начальник цеха предложил мастеру вернуться на место, не вы</w:t>
        <w:softHyphen/>
        <w:t>ступ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ось, что мастер был... не побр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, что начальник цеха поступил правильно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пришел производственник с просьбой отпустить его с работы на день. Вы спрашиваете о цели. Оказывается он хочет использовать день на поиски другого места работы. Его уход лишит  участок нужного и квалифицированного специали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Вы ответили на просьбу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ок направлен в цех. Есть два свободных места. Одно -  в бригаде, где работают опытные, кадровые рабочие. Другое - в молодежной бригаде. Подросток просится в молодежную брига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е ли вы просьбу подрост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Зад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чальнику цеха пришел производственник с просьбой от</w:t>
        <w:softHyphen/>
        <w:t>пустить его с работы на день. Начальник цеха спрашивает о цели. Оказывается, он хочет использовать день на поиск другого места работы. Это лишит цех очень нужного и квалифицированного спе</w:t>
        <w:softHyphen/>
        <w:t>циали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Вы поступили на месте начальника цех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тпустили б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 Не отпустили 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ыяснили причину ухода и постарались бы ее ликвидиро</w:t>
        <w:softHyphen/>
        <w:t>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тали бы упрекать его в том, что он поступает нечес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ее утро Вы для беседы вызвали подчиненного, который часто опаздывает на работу. Вы задержались дома и при</w:t>
        <w:softHyphen/>
        <w:t>шли на работу с опозданием. Подчиненный ждет В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ведете себ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здороваетесь и перейдете к бесе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Извинитесь за опозд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ообщите, что разговор сегодня не состоится и назначите другой д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ринесете свои извинения, на своем примере скажите ему, как плохо опаздывать, и перейдете к бесед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. Работница вошла в кабинет начальника цеха и попросила разрешить позвонить по телефону. Ведется беседа личного характера. Начальнику цеха должны позвонить по служеб</w:t>
        <w:softHyphen/>
        <w:t>ным делам. Он ждет звонка. Но телефон все еще занят работниц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Вы поступили на месте начальника цех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тали бы ждать окончания разговор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тали бы шуметь, громко разговаривать таким образом, чтобы разговор по телефону стал невозмож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требовали бы прекращения разгов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просили бы кого-нибудь из работников, чтобы он сде</w:t>
        <w:softHyphen/>
        <w:t>лал так, чтобы работница прекратила разгово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опросил у начальника цеха отпуск на четыре дня в связи с бракосочет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четыре? - спросил началь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когда мастер женился. Вы дали ему четыре дн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азрешил рабочему выйти на работу через три дня. Рабочий самовольно прибавил еще д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 решен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делали бы рабочему замечание и прости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е обратили бы вним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бъявили бы выговор в приказ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ставили бы вопрос об увольн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собрание ... Слова одного из подчиненных явно прият</w:t>
        <w:softHyphen/>
        <w:t>ны Вам. Он превозносит Ваши организаторские способности, хват</w:t>
        <w:softHyphen/>
        <w:t>ку, умение воодушевлять людей и т.д. При этом приводятся кон</w:t>
        <w:softHyphen/>
        <w:t>кретные прим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агировали бы Вы на это выступление в своем заключи</w:t>
        <w:softHyphen/>
        <w:t>тельном слове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ние 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хе есть конвейерный участок. Операции, выполняемые на конвейере, несложные, но удручают рабочих своим однообразием и монотонностью. Это является одной из причин текучести кад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шить эту проблем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20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- активный общественник. Общественные дела часто отвлекают его от работы. Товарищи по бригаде откровенно выражают недовольство. Им приходится часто выполнять больший объем работы, а при распределении премии делить ее на равные до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ры должен принять мастер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итерии оценки заданий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отличн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- если аргументировано, со ссылкой на источники дан ответ на вопросы или методически грамотно проведен анализ; текст контрольной работы оформлен грамотно в соответствии со стандартом; сформулированы выво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хорош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- если аргументировано, со ссылкой на источники дан ответ на вопросы или методически грамотно проведен анализ; сформулированы выводы; если допущена ошибка при оформлении зад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удовлетворительн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- если неправильно оформлено задание; анализ выполнен с недочетами или поверхност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«неудовлетворительно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если отсутствует аргументированный, грамотно проведенный анализ; неверно оформлен текст контрольной работы; отсутствуют или поверхностные выводы. 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2 Перечень основных тем и вопросов для самоконтроля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2352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 Этапы развития управленческой мысл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Сущность менеджмента;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ль в современном обществе;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инципы, функции, методы и основные этапы развития менеджмента; цели менеджмента;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</w:t>
      </w:r>
      <w:r>
        <w:rPr>
          <w:rFonts w:cs="Times New Roman" w:ascii="Times New Roman" w:hAnsi="Times New Roman"/>
          <w:sz w:val="28"/>
          <w:szCs w:val="28"/>
          <w:lang w:val="en-US"/>
        </w:rPr>
        <w:t>адачи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 Школа научного управ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Школа научного управления и ее современные модели (Ф. Тейлор, Ф.иЛ.Гилбрет, Г. Эмерсон, Г. Форд)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зникновение тейлоризма и его сущность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менеджмента в трудах последователей Тейлора, основные положения фордизм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Административная (классическая) школ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зникновение административной школы управле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оположники А.Файоль, Муни, и др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ринципы управления. Функции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Школа человеческих направлений и поведенческих наук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зникновение "неоклассической" школ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"Хоторнские эксперименты" Элтона Мэйо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"Человеческий фактор" в развитии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ихевиористское направление в менеджменте Абрахама Маслоу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Количественная школа управ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временные подходы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оположники школы науки управ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цессный подход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истемный подход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туационный подход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История развития управления в Росси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Экономическая политика России в XVII веке 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еформы Петра Первого по совершенствованию управления экономико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Идеи И.Т. Посошкова о регламентации хозяйственных процессов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деи о государственном управлении А.П. Волынского и В.Н. Татищев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Экономические воззрения М.В. Ломоносов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Хозяйственная политика Екатерины Второ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en-US"/>
        </w:rPr>
        <w:t>Экономические взгляды Д.А. Галицина и А.Н. Радищев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еобразования Александра Первого "Негласный комитет"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"Введение к уложению государственных законов" М.М. Сперанского,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Экономическая политика Н.С, Мордвинова: промышленный протекционизм и управление финансам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оль Александра Второго в разработке и реализации крестьянской реформ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ы самоуправления (земства) в системе государственного управле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Городское самоуправление после реформы 1870 год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еформы "Эры Витте". Необходимость и основное содержание аграрной реформы П.А. Столыпин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val="en-US"/>
        </w:rPr>
        <w:t>Программа реформ государственного управления страной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.И. Ленин и его роль в развитии управленческой мысл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оветский менеджмент и "военный коммунизм"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Новая экономическая политика (НЭП)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Дискуссии по актуальным проблемам управления экономико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зменения в системе управления в процессе индустриализации и коллективизации. И.В. Сталин о перспективах управления советской экономикой, противореч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нципиальные изменения, произведенные Н.С. Хрущевым в системе управления экономико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еформа системы управления экономикой 1965 года, и ее недостатк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ритика затратных методов хозяйствования в 70-80-е год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  <w:lang w:val="en-US"/>
        </w:rPr>
        <w:t>Экономическая реформа 1979 года, ее цели и результаты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Тема 7 Становление и развитие менеджмента в СШ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новные этапы формирования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оль современного менеджмента и перспективы его развит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ударственное регулирование страно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Управление и планирование в фирма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Тема 8 Особенности и основные черты японского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Философия японского менеджмента "Мы все одна семья"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омплексное управление качеством; система "Канбан", "кружки качества", система управленческого контрол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равнительный анализ японского и американского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Общие принципы государственного управления страной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Тема 9 Концепция социального рыночного хозяйства и особенности государственного регулирования в Западной Европе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онцепция социального рыночного хозяйства Л. Эрхарда. Индикативное планирование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ущность "социального" государства. Социальное партнерство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"Шведская модель социализма" Г. Мюрдаля в условиях рыночной экономик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Государственное регулирование экономики на макро уровне в Западной Европе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3 Перечень тем докладов</w:t>
      </w:r>
    </w:p>
    <w:p>
      <w:pPr>
        <w:pStyle w:val="Normal"/>
        <w:keepNext w:val="true"/>
        <w:keepLines/>
        <w:tabs>
          <w:tab w:val="clear" w:pos="708"/>
          <w:tab w:val="left" w:pos="23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23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 Этапы развития управленческой мысл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Сущность менеджм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</w:t>
      </w:r>
      <w:r>
        <w:rPr>
          <w:rFonts w:cs="Times New Roman" w:ascii="Times New Roman" w:hAnsi="Times New Roman"/>
          <w:sz w:val="28"/>
          <w:szCs w:val="28"/>
          <w:lang w:val="en-US"/>
        </w:rPr>
        <w:t>ринципы, функции, метод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цели менеджмент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</w:t>
      </w:r>
      <w:r>
        <w:rPr>
          <w:rFonts w:cs="Times New Roman" w:ascii="Times New Roman" w:hAnsi="Times New Roman"/>
          <w:sz w:val="28"/>
          <w:szCs w:val="28"/>
          <w:lang w:val="en-US"/>
        </w:rPr>
        <w:t>адачи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 Школа научного управ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Школа научного управления и ее современные модели (Ф. Тейлор, Ф.иЛ.Гилбрет, Г. Эмерсон, Г. Форд)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Административная (классическая) школ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оположники А.Файоль, Муни, и др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Школа человеческих направлений и поведенческих наук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озникновение "неоклассической" школ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"Человеческий фактор" в развитии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ихевиористское направление в менеджменте Абрахама Маслоу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Количественная школа управ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овременные подходы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оположники школы науки управ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История развития управления в Росси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еформы Петра Первого по совершенствованию управления экономико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  <w:lang w:val="en-US"/>
        </w:rPr>
        <w:t>Идеи И.Т. Посошкова о регламентации хозяйственных процессов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деи о государственном управлении А.П. Волынского и В.Н. Татищев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Экономические воззрения М.В. Ломоносов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Хозяйственная политика Екатерины Второ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  <w:lang w:val="en-US"/>
        </w:rPr>
        <w:t>Экономические взгляды Д.А. Галицина и А.Н. Радищев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еобразования Александра Первого "Негласный комитет"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"Введение к уложению государственных законов" М.М. Сперанского,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Экономическая политика Н.С, Мордвинова: промышленный протекционизм и управление финансам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оль Александра Второго в разработке и реализации крестьянской реформ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ы самоуправления (земства) в системе государственного управле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Городское самоуправление после реформы 1870 год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еформы "Эры Витте". Необходимость и основное содержание аграрной реформы П.А. Столыпин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 Становление и развитие менеджмента в СШ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новные этапы формирования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ударственное регулирование страно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8 Особенности и основные черты японского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омплексное управление качеством; система "Канбан", "кружки качества", система управленческого контрол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равнительный анализ японского и американского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9 Концепция социального рыночного хозяйства и особенности государственного регулирования в Западной Европе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онцепция социального рыночного хозяйства Л. Эрхард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ущность "социального" государств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cs="Times New Roman" w:ascii="Times New Roman" w:hAnsi="Times New Roman"/>
          <w:sz w:val="28"/>
          <w:szCs w:val="28"/>
          <w:lang w:val="en-US"/>
        </w:rPr>
        <w:t>"Шведская модель социализма" Г. Мюрдаля в условиях рыночной экономик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4 Перечень вопросов к подготовке к зачету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управленческой мысл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политика и управленческие аспекты России в XVII веке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положение России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в развитие управления А.Л. Ордин- Нащокина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й аспект реформ Петра Первого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воззрения И.Т. Посошков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экономической жизни в XVIII веке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и о государственном управление А.П. Волынского и В.Н. Татищев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воззрения М.В. Ломоносов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ая политика Екатерины Второй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ие взгляды А.Н. Радищева и Д.А. Голицын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содержание реформ XIX век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ая обстановка и деятельность Александра Первого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государственному преобразованию М.М. Сперанского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ая политика Н.С. Мордвинов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реформ 1861 год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рганов самоуправления в системе государственного управл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управленческая деятельность С.Ю. Витте и П.А. Столыпина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правленческой мысли в СССР (20-70 гг.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правления в СССР в 20е-30е годы 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талина в развитие экономики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экономической политике в годы правления Н.С. Хрущёв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ая сущность перестройки и переход к рыночному регулированию экономики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йка, предпринятая М.С. Горбачевым, и её роль в развале плановой системы управл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держание программы «500</w:t>
      </w:r>
      <w:r>
        <w:rPr>
          <w:rFonts w:cs="Times New Roman" w:ascii="Times New Roman" w:hAnsi="Times New Roman"/>
          <w:sz w:val="28"/>
          <w:szCs w:val="28"/>
        </w:rPr>
        <w:t xml:space="preserve"> дней »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ение формирования рыночных структур и новых форм управления в 90-е годы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и развитие менеджмента в СШ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новение тейлоризма и его сущность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енеджмента в трудах последователей Ф.Тейлор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формирования менеджмента в США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менеджмента в СШ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и основные черты японского менеджмент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ософия японского менеджмент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плексное управление качеством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принципы государственного управления в Японии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пция социального рыночного хозяйства и особенности  государственного регулирования в Западной Европ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пция социального рыночного хозяйства Л. Эрхард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ведская модель социализма» Г. Мюрдаля в условиях рыночной экономики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экономики в Западной Европ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онятия « менеджмент», «управление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, его роли в организации. Менеджер и предприниматель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рганизации. Общие характеристики организац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етодов управл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труда в организации. Уровни управл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ы к управлению на основе выделения различных шко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научного управления. Представител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ая (административная) школа управления. Представител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человеческих отношений и поведенческих наук. Представител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ая школа управления. Представител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ный подход. Функции процесса управления. Связующие процесс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. Системные концепции. Открытые и закрытые систем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й подход. Взаимосвязь ситуационного подхода и процесса управл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онская модель управл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о – европейская модель управл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ая модель управл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личия российского и зарубежного менеджмента.</w:t>
      </w:r>
    </w:p>
    <w:p>
      <w:pPr>
        <w:pStyle w:val="Normal"/>
        <w:suppressLineNumbers/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 Методические рекомендации по подготовке к практическим занятиям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практическому занятию обучающимся необходимо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, повторить теоретический материал по заданной теме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 ИТЗ по заданной теме, уделяя особое внимание расчетным формулам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полнении домашних заданий, изучить, повторить типовые задания, выполняемые в аудитории и в системе АиСТТ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работы на семинарских занятиях является доклад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ми признаками доклада являются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в устной форме информации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й характер выступлен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левая однородность доклада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ие формулировки и сотрудничество докладчика и аудитории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этапы подготовки доклада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ор темы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плана доклад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а с источниками и литературой, сбор материал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исание текста доклад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формление рукописи и предоставление ее преподавателю до начала доклада, что определяет готовность обучающегося к выступлению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ление с докладом, ответы на вопросы.</w:t>
      </w:r>
    </w:p>
    <w:p>
      <w:pPr>
        <w:pStyle w:val="Normal"/>
        <w:keepNext w:val="true"/>
        <w:keepLines/>
        <w:tabs>
          <w:tab w:val="clear" w:pos="708"/>
          <w:tab w:val="left" w:pos="17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4.1 Перечень тем практических занятий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2352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 Этапы развития управленческой мысл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Сущность менеджмента;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ль в современном обществе;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инципы, функции, методы и основные этапы развития менеджмента; цели менеджмента;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: Эволюция понятия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 Школа научного управ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Школа научного управления и ее современные модели (Ф. Тейлор, Ф.иЛ.Гилбрет, Г. Эмерсон, Г. Форд)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зникновение тейлоризма и его сущность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ученых в развитие школы научного управ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неджмента в трудах последователей Тейлора, основные положения фордизм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Административная (классическая) школ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зникновение административной школы управле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оположники А.Файоль, Муни, и др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ринципы управления. Функции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ученых в развитие административной школы управления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Школа человеческих направлений и поведенческих наук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зникновение "неоклассической" школ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"Хоторнские эксперименты" Элтона Мэйо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"Человеческий фактор" в развитии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ихевиористское направление в менеджменте Абрахама Маслоу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ученый в развитие школы человеческих направлений и поведенческих наук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Количественная школа управ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временные подходы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оположники школы науки управлен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ный подход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ый подход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й подход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овый подход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История развития управления в Росси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Экономическая политика России в XVII веке 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еформы Петра Первого по совершенствованию управления экономико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Идеи И.Т. Посошкова о регламентации хозяйственных процессов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деи о государственном управлении А.П. Волынского и В.Н. Татищев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Экономические воззрения М.В. Ломоносов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Хозяйственная политика Екатерины Второ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en-US"/>
        </w:rPr>
        <w:t>Экономические взгляды Д.А. Галицина и А.Н. Радищев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еобразования Александра Первого "Негласный комитет"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"Введение к уложению государственных законов" М.М. Сперанского,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Экономическая политика Н.С, Мордвинова: промышленный протекционизм и управление финансам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оль Александра Второго в разработке и реализации крестьянской реформ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ы самоуправления (земства) в системе государственного управле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Городское самоуправление после реформы 1870 год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еформы "Эры Витте". Необходимость и основное содержание аграрной реформы П.А. Столыпин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val="en-US"/>
        </w:rPr>
        <w:t>Программа реформ государственного управления страной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.И. Ленин и его роль в развитии управленческой мысл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оветский менеджмент и "военный коммунизм"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Новая экономическая политика (НЭП)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Дискуссии по актуальным проблемам управления экономико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зменения в системе управления в процессе индустриализации и коллективизации. И.В. Сталин о перспективах управления советской экономикой, противореч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нципиальные изменения, произведенные Н.С. Хрущевым в системе управления экономико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еформа системы управления экономикой 1965 года, и ее недостатк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ритика затратных методов хозяйствования в 70-80-е год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  <w:lang w:val="en-US"/>
        </w:rPr>
        <w:t>Экономическая реформа 1979 года, ее цели и результаты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влияние реформ и их развитие в настоящее врем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Тема 7 Становление и развитие менеджмента в СШ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новные этапы формирования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оль современного менеджмента и перспективы его развит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ударственное регулирование страно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Управление и планирование в фирмах</w:t>
      </w:r>
      <w:r>
        <w:rPr>
          <w:rFonts w:cs="Times New Roman" w:ascii="Times New Roman" w:hAnsi="Times New Roman"/>
          <w:sz w:val="28"/>
          <w:szCs w:val="28"/>
        </w:rPr>
        <w:t xml:space="preserve"> в настоящее врем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Тема 8 Особенности и основные черты японского 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Философия японского менеджмента "Мы все одна семья"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омплексное управление качеством; система "Канбан", "кружки качества", система управленческого контрол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равнительный анализ японского и американского 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бщие принципы государственного управления страной</w:t>
      </w:r>
      <w:r>
        <w:rPr>
          <w:rFonts w:cs="Times New Roman" w:ascii="Times New Roman" w:hAnsi="Times New Roman"/>
          <w:sz w:val="28"/>
          <w:szCs w:val="28"/>
        </w:rPr>
        <w:t xml:space="preserve"> и их влияние на Россию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Тема 9 Концепция социального рыночного хозяйства и особенности государственного регулирования в Западной Европе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онцепция социального рыночного хозяйства Л. Эрхарда. Индикативное планирование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ущность "социального" государства. Социальное партнерство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"Шведская модель социализма" Г. Мюрдаля в условиях рыночной экономик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осударственное регулирование экономики на макро уровне в Западной Европе.</w:t>
      </w:r>
      <w:r>
        <w:br w:type="page"/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 Рекомендуемая литератур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1 Основная литература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1329"/>
          <w:sz w:val="24"/>
          <w:szCs w:val="24"/>
          <w:shd w:fill="FFFFFF" w:val="clear"/>
        </w:rPr>
        <w:t xml:space="preserve">1 История менеджмента : учебное пособие / Э.М. Коротков, А.А. Беляев, Е.М. Трененков [и др.] ; под ред. Э.М. Короткова. — Москва : ИНФРА-М, 2021 — 240 с. — (Высшее образование: Бакалавриат). — DOI 10.12737/1077. - ISBN 978-5-16-003803-2. - Текст : электронный. - UR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https://znanium.com/catalog/product/1218451</w:t>
        </w:r>
      </w:hyperlink>
      <w:r>
        <w:rPr>
          <w:rFonts w:cs="Times New Roman" w:ascii="Times New Roman" w:hAnsi="Times New Roman"/>
          <w:sz w:val="24"/>
          <w:szCs w:val="24"/>
        </w:rPr>
        <w:t>- ЭБС Znanium издательства «Инфра-М»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color w:val="001329"/>
          <w:sz w:val="24"/>
          <w:szCs w:val="24"/>
          <w:shd w:fill="FFFFFF" w:val="clear"/>
        </w:rPr>
        <w:t xml:space="preserve">Тихомирова, О. Г. Менеджмент организации: теория, история, практика : учебное пособие / О. Г. Тихомирова, Б. А. Варламов. - Москва : ИНФРА-М, 2020. - 256 с. - (Высшее образование: Бакалавриат). - ISBN 978-5-16-005014-0. - Текст : электронный. - UR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https://znanium.com/catalog/product/1057222</w:t>
        </w:r>
      </w:hyperlink>
      <w:r>
        <w:rPr>
          <w:rFonts w:cs="Times New Roman" w:ascii="Times New Roman" w:hAnsi="Times New Roman"/>
          <w:color w:val="001329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БС Znanium издательства «Инфра-М»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2 Дополнительная литература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1329"/>
          <w:sz w:val="24"/>
          <w:szCs w:val="24"/>
          <w:shd w:fill="FFFFFF" w:val="clear"/>
        </w:rPr>
        <w:t xml:space="preserve">1 Фаррахов, А. Г. Теория менеджмента: История управленческой мысли, теория организации, организационное поведение: Учебное пособие / А.Г. Фаррахов. - М.: НИЦ ИНФРА-М, 2018. - 272 с.: - (Высшее образование: Бакалавриат). - ISBN 978-5-16-009073-3. - Текст : электронный. - URL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https://znanium.com/catalog/product/960022</w:t>
        </w:r>
      </w:hyperlink>
      <w:r>
        <w:rPr>
          <w:rFonts w:cs="Arial" w:ascii="Arial" w:hAnsi="Arial"/>
          <w:color w:val="001329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БС Znanium издательства «Инфра-М»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color w:val="001329"/>
          <w:sz w:val="24"/>
          <w:szCs w:val="24"/>
          <w:shd w:fill="FFFFFF" w:val="clear"/>
        </w:rPr>
        <w:t xml:space="preserve">Якобсон, А. Я. История управленческой мысли : учебное пособие / А.Я. Якобсон, Н.В. Бацюн. — Москва : РИОР : ИНФРА-М, 2021. — 100 с. + Доп. материалы [Электронный ресурс]. — (Высшее образование: Бакалавриат). — https://doi.org/10.12737/18643. - ISBN 978-5-369-01558-2. - Текст : электронный. - URL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https://znanium.com/catalog/product/121843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ЭБС Znanium издательства «Инфра-М»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3 Интернет-ресурсы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ci-innov.ru - Федеральный портал по научной и инновационной деятельности. Отличительной особенностью Портала является ориентация на тематику, определяемую перечнем приоритетных направлений развития науки, технологий и техники и перечнем критических технологий РФ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delovoymir.biz/ru/articles/view/?did=10492 – портал Деловой мир, крупнейший ресурс, содержащий публикации по актуальным вопросам управления и бизнеса.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up.ru - административно-управленческий портал, предназначен для руководителей, менеджеров, маркетологов, финансистов и экономистов предприятий. Основой портала является электронная библиотека деловой литературы и документов, а также бизнес-форум по различным аспектам теории и практики организации, планирования и управления деятельностью предприятий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anagement.com.ua - интернет-портал, который содержит обзоры и статьи, комментарии и рецензии, новости и интервью о качестве ведения бизнеса, управление финансами и персоналом, бизнес-образование и др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elibrary.ru – eLIBRARY.RU - на платформе аккумулируются полные тексты и рефераты научных статей и публикаций.российская научная электронная библиотека, интегрированная с Российским индексом научного цитирования (РИНЦ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nsultant.ru - официальный сайт компании «КонсультантПлюс», представляющий собой справочную правовую систему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ecsocman.edu.ru - Федеральный портал «Экономика. Социология. Менеджмент». Представлено информационное обеспечение образовательного сообщества России учебными и методическими материалами по образованию в области экономики, социологии и менеджмента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znanium.com – электронно-библиотечная система. Коллекция электронных версий актуальных изданий образовательной и научной направленности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dis.ru/manag/index.html - журнал «Менеджмент в России и за рубежом», представляет собой периодическое издание, полностью посвященное проблемам современного менеджмента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писок использованных источников</w:t>
      </w:r>
    </w:p>
    <w:p>
      <w:pPr>
        <w:pStyle w:val="Style16"/>
        <w:keepNext w:val="true"/>
        <w:keepLines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16"/>
        <w:keepNext w:val="true"/>
        <w:keepLines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6"/>
        <w:keepNext w:val="true"/>
        <w:keepLines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1 СТО 02069024.110-2008. Издания для образовательного процесса. Общие требования и правила оформления [Текст]. Взамен СТП 110-01; введ. 2009-10-30. – Оренбург: ОГУ, 2009. – 74 с. – Режим доступа: </w:t>
      </w:r>
      <w:hyperlink r:id="rId6">
        <w:r>
          <w:rPr>
            <w:rStyle w:val="InternetLink"/>
            <w:bCs/>
            <w:sz w:val="28"/>
            <w:szCs w:val="28"/>
            <w:shd w:fill="FFFFFF" w:val="clear"/>
          </w:rPr>
          <w:t>http://www.osu.ru/docs/official/standart/standart_110_2008_16.06.2017</w:t>
        </w:r>
      </w:hyperlink>
      <w:r>
        <w:rPr>
          <w:bCs/>
          <w:sz w:val="28"/>
          <w:szCs w:val="28"/>
          <w:shd w:fill="FFFFFF" w:val="clear"/>
        </w:rPr>
        <w:t>.</w:t>
      </w:r>
    </w:p>
    <w:p>
      <w:pPr>
        <w:pStyle w:val="Style16"/>
        <w:keepNext w:val="true"/>
        <w:keepLines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2 СТО 02069024.101 – 2015. Работы студенческие. Общие требования и правила оформления [Текст]. Взамен СТО 02069024. 101-2014; введ. 2015-12-28. – Оренбург: ОГУ, 2015. – 90 с. – Режим доступа: </w:t>
      </w:r>
      <w:hyperlink r:id="rId7">
        <w:r>
          <w:rPr>
            <w:rStyle w:val="InternetLink"/>
            <w:bCs/>
            <w:sz w:val="28"/>
            <w:szCs w:val="28"/>
            <w:shd w:fill="FFFFFF" w:val="clear"/>
          </w:rPr>
          <w:t>http://www.osu.ru/docs/official/standart/standart_101-2015</w:t>
        </w:r>
      </w:hyperlink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com/catalog/product/1218451" TargetMode="External"/><Relationship Id="rId3" Type="http://schemas.openxmlformats.org/officeDocument/2006/relationships/hyperlink" Target="https://znanium.com/catalog/product/1057222" TargetMode="External"/><Relationship Id="rId4" Type="http://schemas.openxmlformats.org/officeDocument/2006/relationships/hyperlink" Target="https://znanium.com/catalog/product/960022" TargetMode="External"/><Relationship Id="rId5" Type="http://schemas.openxmlformats.org/officeDocument/2006/relationships/hyperlink" Target="https://znanium.com/catalog/product/1218436" TargetMode="External"/><Relationship Id="rId6" Type="http://schemas.openxmlformats.org/officeDocument/2006/relationships/hyperlink" Target="http://www.osu.ru/docs/official/standart/standart_110_2008_16.06.2017" TargetMode="External"/><Relationship Id="rId7" Type="http://schemas.openxmlformats.org/officeDocument/2006/relationships/hyperlink" Target="http://www.osu.ru/docs/official/standart/standart_101-2015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6:43:00Z</dcterms:created>
  <dc:creator>Ольга</dc:creator>
  <dc:description/>
  <cp:keywords/>
  <dc:language>en-US</dc:language>
  <cp:lastModifiedBy>user</cp:lastModifiedBy>
  <cp:lastPrinted>2021-03-03T11:06:00Z</cp:lastPrinted>
  <dcterms:modified xsi:type="dcterms:W3CDTF">2021-03-03T06:06:00Z</dcterms:modified>
  <cp:revision>17</cp:revision>
  <dc:subject/>
  <dc:title/>
</cp:coreProperties>
</file>