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keepNext w:val="true"/>
        <w:suppressAutoHyphens w:val="true"/>
        <w:spacing w:before="120" w:after="0"/>
        <w:rPr/>
      </w:pPr>
      <w:r>
        <w:rPr>
          <w:sz w:val="24"/>
          <w:lang w:val="ru-RU"/>
        </w:rPr>
        <w:t xml:space="preserve">ПО ОСВОЕНИЮ </w:t>
      </w: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i/>
          <w:szCs w:val="22"/>
          <w:lang w:eastAsia="en-US"/>
        </w:rPr>
        <w:t>«Б1.Д.Б.8 Социокультурная коммуникация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бщий профиль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О.В. Фролов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Социокультурная коммуникация», зарегистрированной в ЦИТ под учетным номером ___________.</w:t>
      </w:r>
    </w:p>
    <w:p>
      <w:pPr>
        <w:pStyle w:val="Normal"/>
        <w:keepNext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…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1 Методические указания по выполнению индивидуальных творческих заданий (ИТЗ)……………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2 Методические указания по  самоподготовке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3 Методические указания выполнению тестовых заданий……………………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4 Методические указания по итоговой аттестации по дисциплине 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</w:tbl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1. Методические указания по лекционным занятиям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/>
        <w:t>Изучение дисциплины  «Социокультурная коммуникация» будет способствовать развитию компетенций, позволяющих осуществлять профессиональную деятельность с учетом основ социокультурной коммуникации и делового общения, знаний особенностей межкультурного взаимодействия.</w:t>
      </w:r>
    </w:p>
    <w:p>
      <w:pPr>
        <w:pStyle w:val="Normal"/>
        <w:keepNext w:val="true"/>
        <w:ind w:firstLine="709"/>
        <w:jc w:val="both"/>
        <w:rPr/>
      </w:pPr>
      <w:r>
        <w:rPr/>
        <w:t>Обучающимся необходимо самостоятельно овладевать новым материалом, формировать навыки развития самостоятельности мышления, способности к самоорганизаци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того чтобы подготовиться к активному и творческому восприятию лекции, необходимо учитывать следующие правила и рекомендации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Материал лекции необходимо кратко записывать. Не пишущий,  а только  слушающий  обучающийся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обучающегося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Не следует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,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 В связи с тем, что в настоящее время в лекциях преподаватель предлагает презентации – целесообразность их скачать и сохранить. </w:t>
      </w:r>
    </w:p>
    <w:p>
      <w:pPr>
        <w:pStyle w:val="Normal"/>
        <w:keepNext w:val="true"/>
        <w:ind w:firstLine="709"/>
        <w:jc w:val="both"/>
        <w:rPr/>
      </w:pPr>
      <w:r>
        <w:rPr/>
        <w:t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Экономия сил и времени обучающегося зависит также от скорости  записи. В каждой отрасли знаний существует своя система  общеупотребительных  сокращений. Вместе с тем  следует   вырабатывать сокращения для личного пользования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;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обратиться к презентации, которой это лекция сопровождалась. 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  <w:color w:val="000000"/>
          <w:spacing w:val="7"/>
        </w:rPr>
        <w:t>2. Методические указания по практическим занятиям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Практическое (семинарское) занятие является диалоговой формой учебного занятия. Обучающиеся имеют возможность усвоения знаний в процессе их активного обсуждения. На семинарах обучающиеся закрепляют знания, полученные из лекций или из книг, в процессе их обсуждения, для подготовки к зачету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едагогические задачи, решаемые при проведении практических (семинарских) занятий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сширение и углубление зна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звитие умений самостоятельной работ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тимулирование интеллектуальной деятельност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Чтение обучающимися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обучающегося. Проведение практических (семинарских) занятий возможно по двум вариантам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1. Проведение семинарского занятия </w:t>
      </w:r>
      <w:r>
        <w:rPr>
          <w:i/>
        </w:rPr>
        <w:t>репродуктивного</w:t>
      </w:r>
      <w:r>
        <w:rPr/>
        <w:t xml:space="preserve"> типа. Здесь формулируются основные вопросы занятия, обучающимся дается возможность устно раскрыть их содержание. После выслушивания ответа, другим обучающимся предоставляется возможность дополнить, прокомментировать, высказать собственное мнение. Выступающему рекомендуется придерживаться следующих правил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облюдать временной регламен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араться  делать выводы по излагаемому  вопрос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2. Проведение семинара </w:t>
      </w:r>
      <w:r>
        <w:rPr>
          <w:i/>
        </w:rPr>
        <w:t>творческого</w:t>
      </w:r>
      <w:r>
        <w:rPr/>
        <w:t xml:space="preserve"> типа. В этом случае преподавателем  предлагаются задания, активизирующие мыслительную активность обучающихся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Обучающиеся учатся  отвечать на  эвристические  вопросы следующих типов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ем отличаются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то общего между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какие механизмы (факторы, причины, методы)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выделите достоинства и недостатки…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ощряется презентационная активность обучающихся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bookmarkStart w:id="1" w:name="h.35nkun2"/>
      <w:bookmarkEnd w:id="1"/>
      <w:r>
        <w:rPr>
          <w:b/>
          <w:color w:val="000000"/>
          <w:spacing w:val="7"/>
        </w:rPr>
        <w:t>3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амостоятельная учебная деятельность обучающихся направлена на  расширение и углубление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 целью  развития познавательной компетенции  обучающихся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формулирование резюме по прочитанному материалу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разработка  опорной графической схемы с текстовыми пояснениями;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составление краткого конспекта текст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готовка презентации по избранной теме. 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Обучающиеся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обучающихся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Кроме того, в ходе организации и проведения   занятий по дисциплине используются такие интерактивные формы работы, предполагающие самостоятельную работу </w:t>
      </w:r>
      <w:r>
        <w:rPr>
          <w:szCs w:val="24"/>
          <w:lang w:val="ru-RU"/>
        </w:rPr>
        <w:t>обучающихся</w:t>
      </w:r>
      <w:r>
        <w:rPr>
          <w:szCs w:val="24"/>
        </w:rPr>
        <w:t xml:space="preserve"> под руководством преподавателя, как: </w:t>
      </w:r>
      <w:r>
        <w:rPr>
          <w:i/>
          <w:szCs w:val="24"/>
        </w:rPr>
        <w:t>дискуссия</w:t>
      </w:r>
      <w:r>
        <w:rPr>
          <w:szCs w:val="24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Cs w:val="24"/>
        </w:rPr>
        <w:t>анализ ситуаций (casestudy)</w:t>
      </w:r>
      <w:r>
        <w:rPr>
          <w:szCs w:val="24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Интерактивное обучение – это, прежде всего, «диалоговое обучение», в ходе которого осуществляется взаимодействие преподавателя и </w:t>
      </w:r>
      <w:r>
        <w:rPr>
          <w:szCs w:val="24"/>
          <w:lang w:val="ru-RU"/>
        </w:rPr>
        <w:t>обучающихся</w:t>
      </w:r>
      <w:r>
        <w:rPr>
          <w:szCs w:val="24"/>
        </w:rPr>
        <w:t>. Интерактивное обучение предполагает активное участие обучающихся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обучающихся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1 Методические указания по выполнению индивидуальных творческих заданий (ИТЗ)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highlight w:val="green"/>
        </w:rPr>
      </w:pPr>
      <w:r>
        <w:rPr>
          <w:rFonts w:eastAsia="Calibri"/>
          <w:b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ажнейшая  задача преподавателя  заключается в том, чтобы развивать профессиональную интеллектуальную деятельность  обучающихся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</w:rPr>
        <w:t>творческих индивидуальных заданий</w:t>
      </w:r>
      <w:r>
        <w:rPr>
          <w:rFonts w:eastAsia="Calibri"/>
          <w:color w:val="000000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обучающихся к элементам научной деятельности, а также  к  участию в профилльных (предметных) олимпиад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обучающегося. Таким образом, 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обучающемуся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</w:rPr>
        <w:t>когнитивные, креативные, организационно-деятельностны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i/>
          <w:color w:val="000000"/>
        </w:rPr>
        <w:t>Когнитивные задания</w:t>
      </w:r>
      <w:r>
        <w:rPr>
          <w:color w:val="000000"/>
        </w:rPr>
        <w:t xml:space="preserve"> направлены на формирование и развитие познавательных умений обучающихся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Креативные задания</w:t>
      </w:r>
      <w:r>
        <w:rPr>
          <w:color w:val="000000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bCs/>
          <w:i/>
          <w:color w:val="000000"/>
        </w:rPr>
        <w:t>Организационно-деятельностные задания</w:t>
      </w:r>
      <w:r>
        <w:rPr>
          <w:color w:val="000000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обучающихся в групп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 xml:space="preserve"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Индивидуально-творческое задание выполняется в соответствии со стандартом организации «Работы студентов. Общие требования и правила оформления»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2 Методические указания по самоподготовке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Важная роль в продуктивной организации самоподготовки  обучающихся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обучающихся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обучающихся необходимых источников, в том числе, в электронном вид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учебных пособий, первоисточников и конспектов, может использоваться обучающимся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дной из актуальных методических проблем данного вида самостоятельной работы является обучение обучающихся умениям осмысленного чтения, развитие навыков понимания  историко-педагогических  текстов. Поэтому важно</w:t>
      </w:r>
      <w:r>
        <w:rPr/>
        <w:t xml:space="preserve"> </w:t>
      </w:r>
      <w:r>
        <w:rPr>
          <w:rFonts w:eastAsia="Calibri"/>
          <w:color w:val="000000"/>
        </w:rPr>
        <w:t xml:space="preserve">обучающихся знакомить с основными рациональными </w:t>
      </w:r>
      <w:r>
        <w:rPr>
          <w:rFonts w:eastAsia="Calibri"/>
          <w:i/>
          <w:iCs/>
          <w:color w:val="000000"/>
        </w:rPr>
        <w:t>методами чтения</w:t>
      </w:r>
      <w:r>
        <w:rPr>
          <w:rFonts w:eastAsia="Calibri"/>
          <w:color w:val="000000"/>
        </w:rPr>
        <w:t xml:space="preserve">. Обучающимся необходимо не только знать методы работы с книгой, но и хорошо владеть им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уществует четыре основных метода чтен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1. </w:t>
      </w:r>
      <w:r>
        <w:rPr>
          <w:rFonts w:eastAsia="Calibri"/>
          <w:bCs/>
          <w:i/>
          <w:color w:val="000000"/>
        </w:rPr>
        <w:t>Чтение-просмотр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2. </w:t>
      </w:r>
      <w:r>
        <w:rPr>
          <w:rFonts w:eastAsia="Calibri"/>
          <w:bCs/>
          <w:i/>
          <w:color w:val="000000"/>
        </w:rPr>
        <w:t>Чтение выборочное, или непол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3. </w:t>
      </w:r>
      <w:r>
        <w:rPr>
          <w:rFonts w:eastAsia="Calibri"/>
          <w:bCs/>
          <w:i/>
          <w:color w:val="000000"/>
        </w:rPr>
        <w:t>Чтение полное, или сплош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4. </w:t>
      </w:r>
      <w:r>
        <w:rPr>
          <w:rFonts w:eastAsia="Calibri"/>
          <w:bCs/>
          <w:i/>
          <w:color w:val="000000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</w:rPr>
        <w:t>,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ля повышения эффективности </w:t>
      </w:r>
      <w:r>
        <w:rPr>
          <w:rFonts w:eastAsia="Calibri"/>
          <w:bCs/>
          <w:i/>
          <w:color w:val="000000"/>
        </w:rPr>
        <w:t>чтения-просмотра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обучающийся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Титульная страница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Оглавл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>Предисловие</w:t>
      </w:r>
      <w:r>
        <w:rPr>
          <w:rFonts w:eastAsia="Calibri"/>
          <w:b/>
          <w:bCs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color w:val="000000"/>
        </w:rPr>
        <w:t>Разобраться в тексте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</w:rPr>
        <w:t xml:space="preserve">Записывание </w:t>
      </w:r>
      <w:r>
        <w:rPr>
          <w:rFonts w:eastAsia="Calibri"/>
          <w:color w:val="000000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Правила эффективной коммуникации могут быть проиллюстрированы на практическом занятии при помощи презентации.  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Таким образом, для полноценного усвоения материала обучающимся необходимо: уяснить и усвоить прочитанный материал; осмыслить прочитанн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.3 Методические указания выполнению тестовых заданий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естовые задания сгруппированы по темам учебной дисциплины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лгоритм тестирования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подписать бланк теста, указав ФИО, группу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отвечать на вопросы можно в любом порядке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ыбрать правильный вариант(ы) ответа из предлагаемого перечня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Критерии оценки выполненных обучающимися тестов определяются преподавателем самостоятельно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екомендуются следующие критерии оценки: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85% – 100% правильных ответов – «отлично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70% – 84% правильных ответов – «хорошо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50% – 69% правильных ответов – «удовлетворительно»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менее 50% правильных ответов – «неудовлетворительно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итогов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Зачет</w:t>
      </w:r>
      <w:r>
        <w:rPr>
          <w:color w:val="000000"/>
        </w:rPr>
        <w:t xml:space="preserve"> –  форма контроля и организации обучения, предназначенная для  проверки степени усвоения  обучающегося  учебного материала (отдельных разделов учебной программы), уровня сформированности коммуникативных умений, навыков, компетенци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 подготовке к зачету  следует  обратиться  к  пройденному учебному материалу.  Подготовка обучающихся к зачёту включает в себя три этапа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 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а подготовку к ответу по вопросам билета обучающемуся дается  не менее  30  минут  с момента  получения зачетного задания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отовясь к ответу  на вопрос следует   помнить  о  положительном оценивании преподавателем  стремления обучающегося изложить различные точки  зрения на рассматриваемую проблему, выразить свое отношение  к ней. Кроме того,    преподаватель имеет право   задать дополнительные и уточняющие вопросы, помогающие выяснить  степень  знаний  обучающегося  в  пределах пройденного   учебного  материала. Если в ходе занятий применялась балльно-рейтинговая система, фиксируемая в портфолио обучающегося – это учитывается преподавателем на зачете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оложительные  результаты сдачи  зачета  оцениваются  отметкой «зачтено» и проставляются в ведомости и в зачётной  книжке обучающегося; отрицательные результаты – «не зачтено» –  вносятся только в ведомость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зачтено» ставится, если обучающийся глубоко, прочно  усвоил  программный  материал, обладает  умением  самостоятельного теоретического обобщения,  грамотно владеет  основными понятиями и терминами, не допускает   явных и очевидных  ошибок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не зачтено» ставится, если обучающийся не владеет  значительной частью программного  материала,  допускает 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экзамену</w:t>
      </w:r>
      <w:r>
        <w:rPr>
          <w:color w:val="000000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экзамену начинается с первого занятия по дисциплине, на   котором обучающийся получае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экзамен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/>
        <w:t xml:space="preserve">Для успешной сдачи экзамена  необходимо не только выучить материал, но  и успеть повторить его до экзаме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завершить изучение материала за день до экзамена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character" w:styleId="C30">
    <w:name w:val="c30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8:00Z</dcterms:created>
  <dc:creator>user</dc:creator>
  <dc:description/>
  <cp:keywords/>
  <dc:language>en-US</dc:language>
  <cp:lastModifiedBy>user-1</cp:lastModifiedBy>
  <cp:lastPrinted>2019-11-05T12:34:00Z</cp:lastPrinted>
  <dcterms:modified xsi:type="dcterms:W3CDTF">2021-03-15T11:20:00Z</dcterms:modified>
  <cp:revision>14</cp:revision>
  <dc:subject/>
  <dc:title/>
</cp:coreProperties>
</file>