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Cs w:val="28"/>
        </w:rPr>
        <w:t>Б1.Д.В.13 Основы строительного производства</w:t>
      </w:r>
      <w:r>
        <w:rPr>
          <w:i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2"/>
        <w:suppressAutoHyphens w:val="true"/>
        <w:rPr/>
      </w:pPr>
      <w:r>
        <w:rPr>
          <w:i/>
          <w:iCs/>
          <w:u w:val="single"/>
        </w:rPr>
        <w:t>Общий профиль</w:t>
      </w:r>
      <w:r>
        <w:rPr>
          <w:i/>
          <w:iCs/>
          <w:color w:val="000000"/>
          <w:szCs w:val="28"/>
          <w:u w:val="single"/>
        </w:rPr>
        <w:t xml:space="preserve">, 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Гарипов В. С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 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color w:val="000000"/>
          <w:sz w:val="28"/>
          <w:szCs w:val="28"/>
        </w:rPr>
        <w:t>«Основы строительного производства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ind w:left="75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лекционным занятиям……………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указания по практическим занятиям………….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..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.1 Методические указания по написанию реферата……………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 Методические указания по промежуточной аттестации по дисциплине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ри изучении вопросов необходимо пользоваться литературо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</w:t>
      </w:r>
      <w:r>
        <w:rPr>
          <w:color w:val="000000"/>
          <w:spacing w:val="7"/>
          <w:sz w:val="28"/>
          <w:szCs w:val="28"/>
          <w:lang w:eastAsia="en-US"/>
        </w:rPr>
        <w:t xml:space="preserve"> Гурьева, В. А. Организационно-технологические вопросы при строительстве и реконструкции зданий и сооружений [Текст] : учебное пособие для обучающихся по образовательным программам высшего образования по направлениям подготовки 08.03.01 Строительство, 08.04.01 Строительство / В. А. Гурьева, Р. Г. Касимов, Е. В. Кузнецова; М-во образования и науки Рос. Федерации, Федер. гос. бюджет. образоват. учреждение высш. образования "Оренбург. гос. ун-т".- [2-е изд., перераб. и доп.]. - Оренбург : ОГУ, 2018. - 276 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2. Гурьева, В. А. Земляные работы и устройство монолитных фундаментов [Электронный ресурс] : учебно-методическое пособие для обучающихся по образовательной программе высшего образования по направлению подготовки 08.03.01 Строительство / [В. А. Гурьева 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4329543 Kб). - Оренбург : ОГУ, 2017. - 130 с. - Загл. с тит. экрана. -Adobe Acrobat Reader 6.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3. Доркин, Н. И. Технология возведения высотных монолитных железобетонных зданий : учебное пособие / Н. И. Доркин, С. В. Зубанов. — Самара : АСИ СамГТУ, 2012. — 228 с. — ISBN 978-5-59585-0492-3. — Текст : электронный // Лань : электронно-библиотечная система. — URL: </w:t>
      </w:r>
      <w:hyperlink r:id="rId2">
        <w:r>
          <w:rPr>
            <w:rStyle w:val="InternetLink"/>
            <w:color w:val="000000"/>
            <w:spacing w:val="7"/>
            <w:sz w:val="28"/>
            <w:szCs w:val="28"/>
            <w:lang w:eastAsia="en-US"/>
          </w:rPr>
          <w:t>https://e.lanbook.com/book/73932</w:t>
        </w:r>
      </w:hyperlink>
      <w:r>
        <w:rPr>
          <w:color w:val="000000"/>
          <w:spacing w:val="7"/>
          <w:sz w:val="28"/>
          <w:szCs w:val="28"/>
          <w:lang w:eastAsia="en-US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 xml:space="preserve">4. Федоров, В. В. Реконструкция и реставрация зданий [Электронный ресурс]: учебник / В. В. Федоров. - М.: НИЦ ИНФРА-М, 2014. - 208 с. –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Режим доступа: </w:t>
      </w:r>
      <w:hyperlink r:id="rId3">
        <w:r>
          <w:rPr>
            <w:rStyle w:val="InternetLink"/>
            <w:rFonts w:eastAsia="SimSun;宋体"/>
            <w:sz w:val="28"/>
            <w:szCs w:val="28"/>
          </w:rPr>
          <w:t>http://znanium.com/catalog.php?bookinfo=422397</w:t>
        </w:r>
      </w:hyperlink>
      <w:r>
        <w:rPr>
          <w:rFonts w:eastAsia="SimSun;宋体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5. Промышленное и гражданское строительство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6. Архитектура и строительство России : журнал. - М. : Агентство "Роспечать"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>7. Технологии строительства. - М.: Агентство «Роспечать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4">
        <w:r>
          <w:rPr>
            <w:rStyle w:val="InternetLink"/>
            <w:sz w:val="28"/>
            <w:szCs w:val="28"/>
          </w:rPr>
          <w:t>http://docs.cntd.ru/</w:t>
        </w:r>
      </w:hyperlink>
      <w:r>
        <w:rPr>
          <w:sz w:val="28"/>
          <w:szCs w:val="28"/>
        </w:rPr>
        <w:t xml:space="preserve"> - Электронный фонд правовой и нормативно-технической документации. Строителю, проектировщику, энергетику, специалисту в области безопасности и охраны труда, </w:t>
      </w:r>
      <w:r>
        <w:rPr>
          <w:bCs/>
          <w:sz w:val="28"/>
          <w:szCs w:val="28"/>
        </w:rPr>
        <w:t>каждому инженер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color w:val="0000FF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www.norm-load.ru/SNiP/Data1/55/55180/index.htm</w:t>
        </w:r>
      </w:hyperlink>
      <w:r>
        <w:rPr>
          <w:sz w:val="28"/>
          <w:szCs w:val="28"/>
        </w:rPr>
        <w:t xml:space="preserve"> - Расчетные нормативы для составления проектов организации строительства.</w:t>
      </w:r>
    </w:p>
    <w:p>
      <w:pPr>
        <w:pStyle w:val="Msolistparagraph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0. </w:t>
      </w:r>
      <w:hyperlink r:id="rId6">
        <w:r>
          <w:rPr>
            <w:rStyle w:val="InternetLink"/>
            <w:sz w:val="28"/>
            <w:szCs w:val="28"/>
          </w:rPr>
          <w:t>http://nostroy.ru/standards-snip/standarty_na_procesy/perechen-standartov/index.php</w:t>
        </w:r>
      </w:hyperlink>
      <w:r>
        <w:rPr>
          <w:sz w:val="28"/>
          <w:szCs w:val="28"/>
        </w:rPr>
        <w:t xml:space="preserve"> - стандарты НОСТРО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eastAsia="SimSun;宋体"/>
          <w:sz w:val="28"/>
          <w:szCs w:val="28"/>
        </w:rPr>
        <w:t xml:space="preserve">11. </w:t>
      </w:r>
      <w:hyperlink r:id="rId7">
        <w:r>
          <w:rPr>
            <w:rStyle w:val="InternetLink"/>
            <w:rFonts w:eastAsia="SimSun;宋体"/>
            <w:sz w:val="28"/>
            <w:szCs w:val="28"/>
          </w:rPr>
          <w:t>https://www.faufcc.ru/technical-regulation-in-constuction/formulary-list/</w:t>
        </w:r>
      </w:hyperlink>
      <w:r>
        <w:rPr>
          <w:rFonts w:eastAsia="SimSun;宋体"/>
          <w:sz w:val="28"/>
          <w:szCs w:val="28"/>
        </w:rPr>
        <w:t xml:space="preserve"> - ГОСУДАРСТВЕННЫЙ РЕЕСТР СВОДОВ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. </w:t>
      </w:r>
      <w:hyperlink r:id="rId8">
        <w:r>
          <w:rPr>
            <w:rStyle w:val="InternetLink"/>
            <w:sz w:val="28"/>
            <w:szCs w:val="28"/>
          </w:rPr>
          <w:t>www.bibliotekar.ru/spravochnik-161-stroitelnye-tehnologii/</w:t>
        </w:r>
      </w:hyperlink>
      <w:r>
        <w:rPr>
          <w:sz w:val="28"/>
          <w:szCs w:val="28"/>
        </w:rPr>
        <w:t xml:space="preserve"> - технология строительного производства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ланы лекционных занят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1 «Общие сведения. Структура, содержание, задачи строительной  отрасл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Цели и задачи дисципли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Организация и управление строи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Индустриализация строительства (унификация, типизация, стандартизация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 Справочная и нормативная документация в строитель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 «Земляные работы в строительств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3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Строительные работы подготовительного пери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Земляные сооружения. Основания и фундаменты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Работы  нулевого  цикла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Средства  механизации  земляных  работ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5 Охрана  труда  и техника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3 «Кладочные работы в строительств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4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Виды каменных клад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 Системы перевязки шв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 Организация работ на захватк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5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 Средства механизации кладоч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2 Охрана труда и техника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4 «Бетонные и монтажные работы в  строительств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6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 Опалубочные  и  арматурные  работы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Укладка  и  уплотнение  бетонной  смес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 Средства механизации  при  бетонировании  конструкций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 Состав  процессов  монтажных  работ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 Выбор монтажного кра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3 Охрана труда и техника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5 «Отделочные работы в  строительств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8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 Защитные покрытия конструкц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 Оштукатуривание и облицовка поверхност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ЛЕКЦИИ 9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 Остекление и малярные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 Кровельны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 указанной в п. 1 настоящих МУ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ы практических занят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ПРАКТИЧЕСКОГО ЗАНЯТИЯ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ции и изделия полной заводской готовности, применяемые при строительстве объ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ПРАКТИЧЕСКОГО ЗАНЯТИЯ 2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 средств механизации при отрывке котлованов и транш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ПРАКТИЧЕСКОГО ЗАНЯТИЯ 3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Приемы укладки кирпича. Инструмент и инвентарь. Средства подмащивани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4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Армирование кладочных работ. Квалификационный состав звена каменщиков. Контроль качества работ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5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Классификация опалубок по конструкции. Требования к ней. Виды арматурных элементов. Уход за бетон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ТЕМА ПРАКТИЧЕСКОГО ЗАНЯТИЯ 6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Подготовка конструкций к монтажу. Выверка, закрепление конструкций. Контроль качества рабо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 xml:space="preserve">ТЕМА ПРАКТИЧЕСКОГО ЗАНЯТИЯ 7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Гидроизоляционные и теплоизоляционные покры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ТЕМА ПРАКТИЧЕСКОГО ЗАНЯТИЯ 8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Отделка потолков, полов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Для самостоятельной подготовки к практическим заданиям, указанным в п. 2 настоящих МУ, тестированию, по ранее пройденной теме, необходимо пользоваться литературой указанной в п. 1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.1 Методические указания по написанию реферата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ы для написания рефера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модернизации строительного произво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й и сооружений в экстремальных услов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зданий и сооружений на свайных фундамен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 чистые здания и соору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методы бетон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ное бетонирование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дочные работы при отрицательных температура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но-монолитное домостро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подготовка площад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ка сложных конструктивных элементов (перемычки, витые колонны, эркеры, карнизы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монтажа строитель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виды отделки зданий и соору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изоляционные, теплоизоляционные, шумоизоляционные покрытия строитель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прозрачные конструкции при возведении зданий и соору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ли как защитные и декоративные элементы зданий и соору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реферата необходимо соблюдать требования, приведенные в СТО 02069024.101-2015 «Работы студенческие. Общие требования и правила оформлени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формление текста реферата [2]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выполняется на листах формата А4 (210×297 мм) по ГОСТ 2.301. Текст выполняют с применением печатающих устройств вывода ЭВМ (ГОСТ 2.004). Текст должен быть оформлен в текстовом редакторе Microsoft Word в формате *.doc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ип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: Times New Roman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основного текста – обыч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рифт заголовков разделов и структурных элементов </w:t>
      </w:r>
      <w:r>
        <w:rPr>
          <w:b/>
          <w:sz w:val="28"/>
          <w:szCs w:val="28"/>
        </w:rPr>
        <w:t>«Содержание», «Введение», «Заключение», «Список использованных источников»</w:t>
      </w:r>
      <w:r>
        <w:rPr>
          <w:sz w:val="28"/>
          <w:szCs w:val="28"/>
        </w:rPr>
        <w:t xml:space="preserve"> – полужирный, размер – 16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рифт заголовков подразделов – полужирный, размер – 14 pt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имвольный интервал – обыч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строчный интервал – одинар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внивание текста по ширине с автоматической расстановкой перено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ный отступ должен быть одинаковым по всему тексту и равен 1,25 с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оформления титульного листа реферата приведен на рисунке 1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раницы следует нумеровать арабскими цифрами, соблюдая сквозную нумерацию по всему тексту реферата. Номер страницы проставляют в центре нижней части листа без т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реферата следует печатать, соблюдая следующие размеры полей: правое – 10 мм, верхнее – 20 мм, левое – 30 мм, нижнее – 20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изложению текстовой части рефе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 реферата должен быть логически последовательным, точным, необходимым и достаточным для раскрытия темы. В тексте реферата следует применять термины, определения, обозначения и сокращения, установленные действующими стандартами или общепринятыми нормам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реферата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роты разговорной речи, техницизмы и профессионализ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дного и того же понятия различные научно-технические термины, близкие по смыслу (синонимы), а также иностранные слова и термины при наличии равнозначных слов и терминов в русском язы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льные слово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реферата, за исключением формул, таблиц и рисунков, не допускается приме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матический знак «-» перед отрицательными значениями величин (следует писать слово «минус»);</w:t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jc w:val="center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shd w:fill="FFFFFF" w:val="clear"/>
        <w:jc w:val="center"/>
        <w:rPr/>
      </w:pPr>
      <w:r>
        <w:rPr>
          <w:caps/>
          <w:spacing w:val="-2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hd w:fill="FFFFFF" w:val="clear"/>
        <w:jc w:val="center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  <w:t>«Оренбургский государственный университет»</w:t>
      </w:r>
    </w:p>
    <w:p>
      <w:pPr>
        <w:pStyle w:val="Normal"/>
        <w:shd w:fill="FFFFFF" w:val="clear"/>
        <w:jc w:val="center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РХИТЕКТУРНО-СТРОИТЕЛЬНЫЙ ФАКУЛЬТЕТ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b/>
          <w:sz w:val="52"/>
          <w:szCs w:val="52"/>
        </w:rPr>
        <w:t>РЕФЕРАТ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дводное бетонирование конструкций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spacing w:val="-2"/>
          <w:sz w:val="28"/>
          <w:szCs w:val="28"/>
        </w:rPr>
        <w:t>ОГУ 07.03.03.6019 026 Р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уководитель</w:t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анд. техн. наук, доцент</w:t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</w:t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____»_______________20___г.</w:t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удент группы__________________</w:t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____»_______________20___г.</w:t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40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ренбург 20__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Пример оформления титульного листа реферата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к «Ø» для обозначения диаметра (следует писать слово «диаметр»)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тематические знаки величин без числовых значений, например, «&gt;»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больше), «&lt;» (меньше), «=» (равно), «≥» (больше или равно), «≤» (меньше или равно), «≠» (не равно), а также знаки «№» (номер) и «%» (процен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ение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екст реферата следует делить на разделы. Разделы могут делиться на подразделы и пункты. Пункты при необходимости могут делиться на подпункты. Каждый раздел следует начинать с нового листа. Разделы, подразделы, пункты и подпункты нумеруют арабскими цифрами. Разделы должны иметь порядковую нумерацию в пределах всего текста рефе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подраздела включает номера раздела и подраздела, разделенные точкой, а номер пункта – номера раздела, подраздела и пункта, разделенные точ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– 1.1 Штукатур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 Черновая штукатур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 Высококачественная штукатур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Окрасочные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1 Простая окра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 Улучшенная окра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 Высококачественная окра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омеров в нумерации структурных элементов не должно превышать четырех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омера раздела, подраздела, пункта точку не ставят, а отделяют от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ол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делов и подразделов реферата применяют заголовки. Для пунктов, подпунктов, как правило, заголовки не приводят. Заголовки должны четко и кратко отражать содержание соответствующих разделов, подразделов. Заголовок раздела (подраздела или пункта) печатают, отделяя от номера пробелом, начиная с прописной буквы, не приводя точку в конце и не подчеркивая. При этом номер раздела (подраздела или пункта) печатают  после абзацного отступа (1,25 см). В заголовках следует избегать сокращений (за исключением общепризнанных аббревиатур, единиц величин и сокращений, входящих в условные обозначения). В заголовках не  допускается перенос слова на последующую строку, применение римских цифр, математических знаков и греческих букв. Текст заголовков раздела, подраздела, пункта, подпункта не должен содержать переносов. Если заголовок состоит из двух предложений, то их разделяют точкой. Межстрочный интервал между строками заголовков разделов, подразделов, пунктов и подпунктов принимают таким же, как в тексте (одинарны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оформлении заголовков следует соблюдать следующие требования к их размещ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заголовком и текстом должно быть равно удвоенному межстрочному расстоя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тояние между заголовками раздела и подраздела должно быть равно одному межстрочному расстоя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стояние между последней строкой текста и последующим заголовком текста должно быть равно удвоенному межстрочному расстоя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ис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ексте реферата могут быть приведены перечис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я выделяют в тексте абзацным отступом, который используют только в первой строке. Перед каждой позицией перечисления ставят дефи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обходимо в тексте реферата сослаться на одно или несколько перечислений, то перед каждой позицией вместо дефиса ставят строчную букву, приводимую в алфавитном порядке, а после нее - скоб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й детализации перечисления используют арабские цифры, после которых ставят скобку, приводя их со смещением вправо на два знака относительно перечислений, обозначенных бук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вместо дефиса приводить арабские цифры со скобкой, а для дальнейшей детализации использовать строчные буквы русского или латинского алфавитов в алфавитном порядке со скобкой после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Допускается располагать сведения об источниках в списке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 алфавитном поряд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дел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о видам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Требования безопасности при эксплуатации подъемных сооруж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ребования ФНП, утвержденных приказом N533. В процессе выполнения работ с применением ПС не разреша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хождение людей возле работающего крана стрелового типа во избежание зажатия их между поворотной частью и другими неподвижными сооруж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ремещение груза, находящегося в неустойчивом положении или подвешенного за один рог двурогого крю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ъем груза, засыпанного землей или примерзшего к земле, заложенного другими грузами, укрепленного  болтами или залитого бет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ы применяют для лучшей наглядности и удобства сравнения числовых значений показателей (параметров, размеров и т.п.). Табличную форму целесообразно применять, если различные показатели могут быть сгруппированы по  какому-либо общему признаку (например, физико-химические показатели), а каждый из показателей может иметь два (или более) значения. Таблицы оформляют в соответствии с рисунком 2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ва над таблицей после абзацного отступа, равного 1,25 см, размещают слово «Таблица». Далее приводят номер таблицы. При этом точку после номера таблицы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т основного текста до слова «Таблица» и от нижней границы таблицы до последующего основного текста должно быть одно межстрочное расстояние.</w:t>
      </w:r>
      <w:r>
        <w:rPr/>
        <w:t xml:space="preserve"> </w:t>
      </w:r>
      <w:r>
        <w:rPr>
          <w:sz w:val="28"/>
          <w:szCs w:val="28"/>
        </w:rPr>
        <w:t>Правая  и левая границы таблицы должны соответствовать границам основного тек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ы нумеруются арабскими цифрами сквозной нумерацией в пределах всего текста рефер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 - Последовательность выполнения внутренних отделочных работ в процессе возведения зданий</w:t>
      </w:r>
    </w:p>
    <w:tbl>
      <w:tblPr>
        <w:tblW w:w="9504" w:type="dxa"/>
        <w:jc w:val="left"/>
        <w:tblInd w:w="-1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44"/>
        <w:gridCol w:w="4140"/>
        <w:gridCol w:w="4320"/>
      </w:tblGrid>
      <w:tr>
        <w:trPr>
          <w:trHeight w:val="1643" w:hRule="atLeast"/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-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е зда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панельные и крупноблочные здания</w:t>
            </w:r>
          </w:p>
        </w:tc>
      </w:tr>
      <w:tr>
        <w:trPr>
          <w:trHeight w:val="1333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мест установки приборов и прокладка коммуникаций листовыми материалами или мокрой штукатурко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мест установки приборов и прокладка коммуникаций, выправка дефектов</w:t>
            </w:r>
          </w:p>
        </w:tc>
      </w:tr>
      <w:tr>
        <w:trPr>
          <w:trHeight w:val="608" w:hRule="atLeast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верхностей стен, перегородок и перекрытий, выправка дефектов</w:t>
            </w:r>
          </w:p>
        </w:tc>
      </w:tr>
      <w:tr>
        <w:trPr>
          <w:trHeight w:val="912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стен листовыми материалами или мокрой штукатурко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 листовыми материалами</w:t>
            </w:r>
          </w:p>
        </w:tc>
      </w:tr>
      <w:tr>
        <w:trPr>
          <w:trHeight w:val="528" w:hRule="atLeast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плитками</w:t>
            </w:r>
          </w:p>
        </w:tc>
      </w:tr>
      <w:tr>
        <w:trPr>
          <w:trHeight w:val="57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(шпаклевка) поверхностей под окраску и оклейку обоями</w:t>
            </w:r>
          </w:p>
        </w:tc>
      </w:tr>
      <w:tr>
        <w:trPr>
          <w:trHeight w:val="912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лов (кроме линолеумных), крепление плинтусов (кроме помещений под оклейку обоями)</w:t>
            </w:r>
          </w:p>
        </w:tc>
      </w:tr>
      <w:tr>
        <w:trPr>
          <w:trHeight w:val="912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верхностей и оклейка обоями (крепление плинтусов в помещениях, оклеенных обоями)</w:t>
            </w:r>
          </w:p>
        </w:tc>
      </w:tr>
      <w:tr>
        <w:trPr>
          <w:trHeight w:val="576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, шлифовка и покрытие лаком поло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Структура таблиц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− Таблица 1.1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все таблицы реферата приводят ссылки в тексте реферата. При этом пишут слово «таблица», а затем указывают ее ном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у, в зависимости от ее размера, помещают под текстом, в котором впервые дана на нее ссылка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кается размещать таблицу вдоль длинной стороны листа. При этом слово «Таблица» также размещают вдоль длинной стороны лис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аблица выходит за формат страницы, то таблицу делят на части, помещая одну часть под другой, рядом или на следующей странице (страницах), при этом в каждой части таблицы повторяют ее головку и боковик. При делении таблицы на части допускается ее головку и боковик не повторять, а заменять соответственно номером граф и строк. При этом нумеруют арабскими цифрами графы и/или строки первой части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таблицы на части слово «Таблица», ее номер и наименование помещают только над первой частью таблицы, а над другими частями приводят словосочетание «Продолжение таблицы» с указанием номера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лю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(чертежи, графики, схемы, фотоснимки, диаграммы и др.) следует располагать в реферате непосредственно после текста, в котором они упоминаются впервые, или на следующей страниц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иллюстраций необходимо добиться, чтобы весь графический материал полностью отображался как на экране в режиме предварительного просмотра, так и на страницах при их распечат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е фрагменты, получаемые путем сканирования, должны быть высокого качества, с разрешением не менее 300 dpi, с последующим сохранением в формате графических фай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нумеруют арабскими цифрами сквозной нумерацией, приводя эти номера после слова «Рисунок». Если рисунок один, то его обозначают «Рисунок 1». Допускается нумеровать иллюстрации в пределах раздела, в этом случае номер рисунка состоит из номера раздела и порядкового номера рисунка, разделенных точкой. Пример – Рисунок 1.1 – …, Рисунок 1.2 – … Допускается не нумеровать мелкие иллюстрации, размещенные непосредственно в тексте и на которые в дальнейшем нет ссыл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ллюстрации при необходимости могут иметь наименование и пояснительные  данные  (подрисуночный текст). Слово «Рисунок» и наименование помещают после пояснительных данных (при наличии таковых), с абзацным отступом, равным 1,25 см. Точку в конце наименования рисунка не ставя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сновного текста до верхней границы иллюстрации и от слова «Рисунок» или последней строчки наименования рисунка до последующего основного текста должно быть одно межстрочное расстояни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необходимо выравнивать по центру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оформления иллюстрации приведен на рисунке 3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735" cy="193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– колонна 3-х этажной разрезки; 2 – надколонные плиты; 3 – рядовые плиты; 4 – стыки колонн и плит перекрытий; 5 – связи;  6 – стыки между плит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Конструктивная схема системы «КУБ» (каркас)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иллюстрация не умещается на одной странице, допускается переносить ее на другие страницы. При этом тематическое наименование помещают на той странице, с которой начинается иллюстрация, поясняющие данные − на любой из страниц, на которой расположена данная иллюстрация, а под ними или непосредственно под иллюстрацией на каждой из страниц, на которых расположена данная иллюстрация, указывают «Рисунок __, лист__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аграммы следует выполнять в соответствии с требованиями Р 50-77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и для информационного изображения функциональных зависимостей допускается выполнять без шкал значений величин. При этом оси координат следует заканчивать стрелками, указывающими направление возрастания значений величин. Обозначение величин следует размещать вблизи стрелок в соответствии с рисунком 4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3600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Информационное изобра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велич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тексте реферата применяют  стандартизованные единицы величин, их наименования и обозначения, установленные ГОСТ 8.417. При этом наряду с единицами СИ при необходимости в скобках указывают единицы ранее использованных систем, разрешенных к примен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менение по тексту реферата разных систем обозначения физических вели-чин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означения единиц величин могут быть приведены в заголовках (подзаголовках) граф и строк таблиц и пояснениях символов, используемых в</w:t>
      </w:r>
      <w:r>
        <w:rPr/>
        <w:t xml:space="preserve"> </w:t>
      </w:r>
      <w:r>
        <w:rPr>
          <w:sz w:val="28"/>
          <w:szCs w:val="28"/>
        </w:rPr>
        <w:t>формулах, а в остальных случаях - только при числовых значениях этих велич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последней цифрой числа и обозначением единицы оставляют пробел, исключение составляют обозначения в виде знака, поднятого над стро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… 100 кВт, 80 %, 20 ˚С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… 20˚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ределах текста реферата для одного и того же показателя (параметра, размера) применяют одну и ту же единицу величины. Например, длину трубы указывают по всему тексту реферата в метрах, толщину стенки трубы – в миллиметрах, а электрическое напряжение – в воль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тексте реферата приведен ряд числовых значений величины, который  выражен одной и той же единицей величины, то обозначение единицы величины указывают только после последнего числов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1,0; 1,5; 2,0; 2,5  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Интервалы чисел в тексте реферата записывают со словами «от», «до» (имея в виду «от...до…» включительно), если после чисел указана единица величины, или через тире, если эти числа являются безразмерными коэффици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в тексте реферата приводят диапазон числовых значений величины, который выражен одной и той же единицей величины, то обозначение единицы величины указывают за последним числовым значением диапазона, за исключением знаков «%», «˚С», «... 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…от 10 до 100 кг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…от 65 % до 70 % 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вое значение, представляющее собой дробь с косой чертой, стоящее перед обозначением единицы, заключают в скоб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 – (1/60)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тделять единицу величины от числового значения (разносить их на разные строки или страницы), кроме единиц величин, помещаемых в таблиц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ра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тексте реферата используются сокращения по ГОСТ 2.316, ГОСТ Р 7.0.12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реферата могут быть установлены сокращения, применяемые только в данной работе.  При этом полное название следует приводить при его первом упоминании в тексте, а после полного названия в скобках – сокращенное название или аббревиатуру. При последующем упоминании  используют сокращенное название или аббревиатуру. При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 Настоящий проект производства работ (далее - ППР) распространяется н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 Проект организации строительства (ПОС)…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Если необходимо пояснить отдельные слова, словосочетания или данные, приведенные в реферате, то после них ставят надстрочный знак сно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носку располагают в конце страницы, на которой приведено поясняемое слово (словосочетание или данные), а сноску, относящуюся к данным таблицы, - в конце таблицы над линией, обозначающей окончание таблицы. При этом сноску отделяют от текста короткой сплошной тонкой горизонтальной линией с левой стороны страницы, а от данных таблицы - такой же линией, но проведенной до вертикальных линий, ограничивающих таблицу. Кроме этого, сноску выделяют уменьшенным размером шрифта (12 pt). В конце сноски ставят точ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ставят непосредственно после того слова (последнего слова словосочетания, числа, символа), к которому дается пояснение, а также перед поясняющим текс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 сноски выполняют арабской цифрой со скобкой или в виде звездочки («*»), двух или трех звездочек («**» или «***»), помещая их на уровне верхнего обреза шрифта. Знак сноски отделяют от ее текста пробел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 Вопросы для сдачи зач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нификация, типизация, стандартизация в строительном производ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. Методы организации строительства. Капитальное строитель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Строительные процес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Техническое нормирование и производительность труда в строительств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Материальные элементы строительных процессов. Технические средства строительных процес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Транспортные технические сред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 Нормативная и проектная документация строительного производ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Строительные объекты по функциональному назначению.  Однородные и неоднородные строительные объек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 Формы организации строительного производ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0. Цикл общестроительных рабо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1. Инженерная подготовка строительной площад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2. Создание геодезической разбивочной основ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3. Расчистка территор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4. Отвод поверхностных и грунтовых в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5. Транспортирование строительных груз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6. Складирование материальных эле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7. Виды земляных соору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8. Разбивка земляных сооружени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9. Способы разработки гру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0. Искусственное закрепление слабых гру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1. Разработка грунта экскаваторами циклического действия (прямая лопата, обратная, драглайн, грейфер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2. Разработка грунта экскаваторами непрерывного действия (цепные, роторные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3. Разработка грунта землеройно-транспортными машинами (скреперы, бульдозеры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4. Уплотнение грун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5. Переработка грунта гидромеханическим метод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6. Разработка грунта бурением, взрывом, бестраншейным метод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7. Разработка грунта в зимних услов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8. Кладка из искусственных и природных кам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29. Виды и элементы клад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0. Системы перевязки шв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1. Армирование клад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2. Строительные кладочные раство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3. Способы укладки кирпича в ряд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4. Средства подмащивания при кладочных рабо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5. Контрольно измерительные приборы при кладочных рабо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6. Организация рабочего места и труда каменщ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7. Кладочные работы при отрицательных температу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8. Схема комплексного процесса возведения монолитных железобетон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9. Конструктивные особенности и области применения опалуб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0. Арматурные элементы и состав процесса армирования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1. Приготовление бетонной смеси, способы ее укладки, уход за бето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2. Бетонирование при отрицательных температур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3. Схема процесса монтажа строитель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4. Методы монтажа строительных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5. Грузозахватные приспособления при монтаже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6. Монтажные краны и механиз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7. Выбор монтажных кр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8. Назначение отделочных работ (наружных и внутренних)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49. Остекление проем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0. Штукатурны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1. Малярны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2. Облицовочные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3. Устройство по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4. Защитные покрытия конструк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5. Виды кров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6. Кровли из рулонных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57. Кровли из штучных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Критерии оценки знаний, умений и навыков при сдаче зачета</w:t>
      </w:r>
      <w:r>
        <w:rPr/>
        <w:t>.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70"/>
        <w:gridCol w:w="7200"/>
      </w:tblGrid>
      <w:tr>
        <w:trPr>
          <w:trHeight w:val="23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spacing w:lineRule="auto" w:line="360"/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spacing w:lineRule="auto" w:line="360"/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spacing w:lineRule="auto" w:line="360"/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чтено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spacing w:lineRule="auto" w:line="360"/>
              <w:ind w:left="119" w:right="116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дисциплины, соответствующие требованиям содержания рабочей программы дисциплины «Основы строительного производства», показаны профессиональные компетенции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вопросы билета и дополнительные вопросы</w:t>
            </w:r>
          </w:p>
        </w:tc>
      </w:tr>
      <w:tr>
        <w:trPr>
          <w:trHeight w:val="35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spacing w:lineRule="auto" w:line="360"/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зачтено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spacing w:lineRule="auto" w:line="360"/>
              <w:ind w:left="119" w:right="116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 билета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.</w:t>
            </w:r>
          </w:p>
        </w:tc>
      </w:tr>
    </w:tbl>
    <w:p>
      <w:pPr>
        <w:pStyle w:val="Heading1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1 Рабочая программа дисциплины «Б1.Д.В.13 Основы строительного производства» / сост. В. С. Гарипов. - Оренбург: ОГУ, 2021. - 7 с.</w:t>
      </w:r>
    </w:p>
    <w:p>
      <w:pPr>
        <w:pStyle w:val="Normal"/>
        <w:spacing w:lineRule="auto" w:line="360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2 СТО 02069024.101-2015 «Работы студенческие. Общие требования и правила оформления.</w:t>
      </w:r>
    </w:p>
    <w:p>
      <w:pPr>
        <w:pStyle w:val="Normal"/>
        <w:spacing w:lineRule="auto" w:line="360"/>
        <w:ind w:firstLine="714"/>
        <w:jc w:val="both"/>
        <w:rPr/>
      </w:pPr>
      <w:r>
        <w:rPr>
          <w:sz w:val="28"/>
          <w:szCs w:val="28"/>
        </w:rPr>
        <w:t>3 СТО 02069024.110-2008 «ИЗДАНИЯ ДЛЯ ОБРАЗОВАТЕЛЬНОГО ПРОЦЕССА. Общие требования и правила оформления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19" w:hanging="192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eportHead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 Знак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1">
    <w:name w:val="Report_Head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 Знак Знак"/>
    <w:basedOn w:val="Normal"/>
    <w:qFormat/>
    <w:pPr/>
    <w:rPr>
      <w:rFonts w:ascii="Calibri" w:hAnsi="Calibri" w:eastAsia="Calibri" w:cs="Calibri"/>
      <w:szCs w:val="22"/>
    </w:rPr>
  </w:style>
  <w:style w:type="paragraph" w:styleId="ReportMain2">
    <w:name w:val="Report_Main"/>
    <w:basedOn w:val="Normal"/>
    <w:qFormat/>
    <w:pPr/>
    <w:rPr>
      <w:rFonts w:ascii="Calibri" w:hAnsi="Calibri" w:eastAsia="Calibri" w:cs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ReportMain3">
    <w:name w:val="Report_Main Знак Знак"/>
    <w:basedOn w:val="Normal"/>
    <w:qFormat/>
    <w:pPr/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lanbook.com/book/73932" TargetMode="External"/><Relationship Id="rId3" Type="http://schemas.openxmlformats.org/officeDocument/2006/relationships/hyperlink" Target="http://znanium.com/catalog.php?bookinfo=422397" TargetMode="External"/><Relationship Id="rId4" Type="http://schemas.openxmlformats.org/officeDocument/2006/relationships/hyperlink" Target="http://docs.cntd.ru/" TargetMode="External"/><Relationship Id="rId5" Type="http://schemas.openxmlformats.org/officeDocument/2006/relationships/hyperlink" Target="http://www.norm-load.ru/SNiP/Data1/55/55180/index.htm" TargetMode="External"/><Relationship Id="rId6" Type="http://schemas.openxmlformats.org/officeDocument/2006/relationships/hyperlink" Target="http://nostroy.ru/standards-snip/standarty_na_procesy/perechen-standartov/index.php" TargetMode="External"/><Relationship Id="rId7" Type="http://schemas.openxmlformats.org/officeDocument/2006/relationships/hyperlink" Target="https://www.faufcc.ru/technical-regulation-in-constuction/formulary-list/" TargetMode="External"/><Relationship Id="rId8" Type="http://schemas.openxmlformats.org/officeDocument/2006/relationships/hyperlink" Target="http://www.bibliotekar.ru/spravochnik-161-stroitelnye-tehnologii/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8:56:00Z</dcterms:created>
  <dc:creator>Владимир</dc:creator>
  <dc:description/>
  <dc:language>en-US</dc:language>
  <cp:lastModifiedBy>Владимир</cp:lastModifiedBy>
  <cp:lastPrinted>2019-11-08T13:58:00Z</cp:lastPrinted>
  <dcterms:modified xsi:type="dcterms:W3CDTF">2021-03-25T19:05:00Z</dcterms:modified>
  <cp:revision>5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