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федра гражданского права и процесса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szCs w:val="28"/>
        </w:rPr>
      </w:pPr>
      <w:r>
        <w:rPr>
          <w:i/>
          <w:szCs w:val="28"/>
        </w:rPr>
        <w:t>«Римское право»</w:t>
      </w:r>
    </w:p>
    <w:p>
      <w:pPr>
        <w:pStyle w:val="ReportHead1"/>
        <w:suppressAutoHyphens w:val="true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ReportHead1"/>
        <w:suppressAutoHyphens w:val="true"/>
        <w:spacing w:lineRule="auto" w:line="360"/>
        <w:rPr>
          <w:szCs w:val="28"/>
        </w:rPr>
      </w:pPr>
      <w:r>
        <w:rPr>
          <w:szCs w:val="28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Cs w:val="28"/>
        </w:rPr>
      </w:pPr>
      <w:r>
        <w:rPr>
          <w:szCs w:val="28"/>
        </w:rPr>
        <w:t>БАКАЛАВРИАТ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40.03.01 Юриспруденция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szCs w:val="28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Гражданско-правовой</w:t>
      </w:r>
    </w:p>
    <w:p>
      <w:pPr>
        <w:pStyle w:val="ReportHead1"/>
        <w:suppressAutoHyphens w:val="true"/>
        <w:rPr/>
      </w:pPr>
      <w:r>
        <w:rPr>
          <w:rFonts w:eastAsia="Times New Roman"/>
          <w:szCs w:val="28"/>
          <w:vertAlign w:val="superscript"/>
        </w:rPr>
        <w:t xml:space="preserve"> </w:t>
      </w:r>
      <w:r>
        <w:rPr>
          <w:szCs w:val="28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валификация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Бакалавр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i/>
          <w:sz w:val="28"/>
          <w:szCs w:val="28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Оренбург 2021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итель Шагивалеева И.З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ческие указания рассмотрены и одобрены на заседании кафедры гражданского права и процесса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Л.И. Носенко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является приложением к рабочей программе по дисциплине </w:t>
      </w:r>
      <w:r>
        <w:rPr>
          <w:i/>
          <w:sz w:val="28"/>
          <w:szCs w:val="28"/>
        </w:rPr>
        <w:t>Римское право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2.2pt;mso-wrap-distance-left:9pt;mso-wrap-distance-right:0pt;mso-wrap-distance-top:0pt;mso-wrap-distance-bottom:0pt;margin-top:-4.6pt;mso-position-vertical-relative:text;margin-left:29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9"/>
                              <w:suppressLineNumbers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9"/>
                              <w:suppressLineNumbers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  <w:u w:val="single"/>
        </w:rPr>
      </w:pPr>
      <w:r>
        <w:rPr>
          <w:b/>
          <w:color w:val="000000"/>
          <w:spacing w:val="7"/>
          <w:sz w:val="28"/>
          <w:szCs w:val="28"/>
          <w:u w:val="single"/>
        </w:rPr>
        <w:t>1 Методические указания по лекционным занятия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лекционных занятий следует  вести конспектирование учебного материала. Обращать внимание на категории, формулировки, раскрывающие содержание тех или иных явлений и процессов, научные выводы и практические рекомендации, положительный опыт в ораторском искусств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лательно оставить в рабочих конспектах поля, на которых делать пометки из рекомендованной литературы, дополняющие материал прослушанной лекции, а также подчеркивающие особую важность тех или иных теоретических положений. Задавать преподавателю уточняющие вопросы с целью уяснения теоретических положений, разрешения спорных ситуаций. </w:t>
      </w:r>
    </w:p>
    <w:p>
      <w:pPr>
        <w:pStyle w:val="Normal"/>
        <w:ind w:firstLine="709"/>
        <w:jc w:val="both"/>
        <w:rPr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В ходе подготовки к семинарам изучить основную литературу, ознакомиться с дополнительной литературой, новыми публикациями в периодических изданиях: журналах, газетах и т.д. При этом учесть рекомендации преподавателя и требования учебной программы. Дорабатывать свой конспект лекции, делая в нем соответствующие записи из литературы, рекомендованной преподавателем и предусмотренной учебной программой. Подготовить тезисы для выступлений по всем учебным вопросам, выносимым на  практическое занятие(семинар)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  <w:color w:val="000000"/>
          <w:spacing w:val="7"/>
          <w:sz w:val="20"/>
          <w:szCs w:val="20"/>
        </w:rPr>
      </w:pPr>
      <w:r>
        <w:rPr>
          <w:b/>
          <w:color w:val="000000"/>
          <w:spacing w:val="7"/>
          <w:sz w:val="20"/>
          <w:szCs w:val="20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№ 1 Общие положения о римском праве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истема римского права. Публичное право. Частное право. Естественное право. Право народов. Преторское право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№ 2 Источники римского права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нятие и виды источников римского права. Законодательные акты. Деятельность юристов. Кодификация римского права в период правления Юстиниана. </w:t>
      </w:r>
    </w:p>
    <w:p>
      <w:pPr>
        <w:pStyle w:val="ReportMain1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№ 3 Лица</w:t>
      </w:r>
    </w:p>
    <w:p>
      <w:pPr>
        <w:pStyle w:val="ReportMain1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авовой статус свободного лица, латин и перегринов. Понятие правоспособности. Понятие дееспособности. Правовой статус вольноотпушенного лица, освобожденного из рабства. Правовой статус колонов. Правовой статус рабов. Правовой статус юридического лица. </w:t>
      </w:r>
      <w:r>
        <w:rPr>
          <w:sz w:val="28"/>
          <w:szCs w:val="28"/>
        </w:rPr>
        <w:t>Опека и попечительство</w:t>
      </w:r>
    </w:p>
    <w:p>
      <w:pPr>
        <w:pStyle w:val="ReportMain1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№ 4 Осуществление и защита гражданских прав</w:t>
      </w:r>
    </w:p>
    <w:p>
      <w:pPr>
        <w:pStyle w:val="ReportMain1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уд и судебные гражданские процессы. Легисакционный процесс. Формулярный процесс. Экстраординарый процесс. Иск в римском праве. Возражения против иска – эксцепция. Подсудность гражданских дел.    </w:t>
      </w:r>
    </w:p>
    <w:p>
      <w:pPr>
        <w:pStyle w:val="ReportMain1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дел № 5 Вещное право: общие положения</w:t>
      </w:r>
      <w:r>
        <w:rPr>
          <w:sz w:val="28"/>
          <w:szCs w:val="28"/>
        </w:rPr>
        <w:t xml:space="preserve"> 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и вещи. Плоды. Понятие владения вещью. Установление и прекращение владения. Право собственности. Общая собственность. Приобретение и прекращение собственности. Защита владения и права собственности. Права на чужие вещи. Сервитуты. Узуфрукт. Эмфитефсис, суперфиций. Классификация вещей (родовые и индивидуальные, делимые и неделимые, телесные и бестелесные, потребляемые и непотребляемые вещи). Главная вещь и принадлежность. Плодоносящие вещи и плоды.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№ 6 Обязательственное право: общие положения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обязательства: сущность, элементы, субъекты. Действия как предмет обязательства. Классификация обязательств. Перемена лиц в обязательстве. Исполнение обязательств. Ответственность должника за неисполнение или ненадлежащее исполнение обязательства.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№ 7 Отдельные виды обязательств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бальные (устные) контракты. Стипуляция. Письменные контракты. Реальные, консенсуальные контракты. Обязательства из деликтов. Иные виды обязательств, фидуциарный договор.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№ 8 Договоры в римском праве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и виды договоров. Условия действительности и недействительности договоров. Элементы договоров. Заключение договора. Изменение и расторжение договора.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№  9 Право наследования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наследования. Наследование по закону. Наследование по завещанию. Условия действительности завещания. Выморочное имущество. Легаты. Фидеикомиссы. Принятие наследства.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№ 10 Семейное право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мская семья. Власть домовладыки.  Брак. Личные и имущественные отношения между супругами. Приданое. </w:t>
      </w:r>
    </w:p>
    <w:p>
      <w:pPr>
        <w:pStyle w:val="ReportMain1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  <w:u w:val="single"/>
        </w:rPr>
      </w:pPr>
      <w:r>
        <w:rPr>
          <w:b/>
          <w:color w:val="000000"/>
          <w:spacing w:val="7"/>
          <w:sz w:val="28"/>
          <w:szCs w:val="28"/>
          <w:u w:val="single"/>
        </w:rPr>
        <w:t>2 Методические указания по практическим занятиям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й составной частью учебного процесса в вузе являются семинарские (практические) занятия. Семинарские занятия проводятся главным образом по общественным наукам и другим дисциплинам, требующим научно-теоретического обобщения литературных источников, и помогают обучающимся глубже усвоить учебный материал, приобрести навыки творческой работы над документами и первоисточниками. Планы семинарских занятий, их тематика, рекомендуемая литература, цель и задачи ее изучения сообщаются преподавателем на вводных занятиях, системе электронного сопровождения образовательного процесса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жде чем приступить к изучению темы, необходимо прокомментировать основные вопросы плана семинара. Такой подход преподавателя помогает обучающимся быстро находить нужный материал к каждому из вопросов, не задерживаясь на второстепенном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чиная подготовку к семинарскому занятию, необходимо, прежде всего, указать обучающимся страницы в конспекте лекций, разделы учебников и учебных пособий, чтобы они получили общее представление о месте и значении темы в изучаемом курсе. Затем следует рекомендовать им поработать с дополнительной литературой, сделать записи по рекомендованным источникам. Подготовка к семинарскому занятию включает 2 этапа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й -организационный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й -закрепление и углубление теоретических знани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вом этапе обучающийся планирует свою самостоятельную работу,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торая включает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яснение задания на самостоятельную работу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дбор рекомендованной литературы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плана работы, в котором определяются основные пункты предстоящей подготовк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а дисциплинирует и повышает организованность в работ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й этап включает непосредственную подготовку обучающегося к занятию. Начинать надо с изучения рекомендованной литературы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омнить, что на лекции обычно рассматривается не весь материал, а только его часть. Остальная его часть восполняется в процессе самостоятельной работы. В связи с этим работа с рекомендованной литературой обязательна. Особое внимание при этом необходимо обратить на содержание основных положений и выводов, объяснение явлений и фактов, уяснение практического приложения рассматриваемых теоретических вопросов. В процессе этой работы студент должен стремиться понять и запомнить основные положения рассматриваемого материала, примеры, поясняющие его, а также разобраться в иллюстративном материал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анчивать подготовку следует составлением плана (конспекта) по изучаемому материалу (вопросу). Это позволяет составить концентрированное, сжатое представление по изучаемым вопросам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одготовки к занятиям рекомендуется взаимное обсуждение материала, во время которого закрепляются знания, а также приобретается практика в изложении и разъяснении полученных знаний, развивается речь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следует обращаться за консультацией к преподавателю. Идя на консультацию, необходимо хорошо продумать вопросы, которые требуют разъясне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начале занятия обучающиеся под руководством преподавателя более глубоко осмысливают теоретические положения по теме занятия, раскрывают и объясняют основные положения публичного выступления. В процессе творческого обсуждения и дискуссии вырабатываются умения и навыки использовать приобретенные знания для различного рода ораторской деятельност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писи имеют первостепенное значение для самостоятельной работы обучающихся. Они помогают понять построение изучаемого материала, выделить основные положения, проследить их логику и тем самым проникнуть в творческую лабораторию автора.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Ведение записей способствует превращению чтения в активный процесс, мобилизует, наряду со зрительной, и моторную память. Следует  помнить: уобучающегося, систематически ведущего записи, создается свой индивидуальный фонд подсобных материалов для быстрого повторения прочитанного, для мобилизации накопленных знаний. Особенно важны и полезны записи тогда, когда в них находят отражение мысли, возникшие при самостоятельной работе. Важно развивать у обучающихся умение сопоставлять источники, продумывать изучаемый материа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ы обучающихся должны базироваться прежде всего на учебной литературе и отражать глубокие знания по каждому вопросу те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«отлично» выставляется обучающемуся по итогам семинара, если в ходе и по результатам занятия он проявил себя как активный участник, свои позиции отстаивал, опираясь на аргументированные довод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«хорошо» выставляется, если в ходе и по результатам занятия обучающийся показал хорошие знания темы, выступал, опираясь на различные источники, однако его выступления не соответствуют требованиям, предъявляемым к оценки отлич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«удовлетворительно» выставляется, если он не умеет аргументировать свое выступление, представляет свои выводы неубедительно, не участвует активно в занятии;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ка «неудовлетворительно» выставляется, если он не имеет необходимый объем знаний по теме, не участвовал в ответах</w:t>
      </w:r>
      <w:r>
        <w:rPr>
          <w:sz w:val="20"/>
        </w:rPr>
        <w:t>.</w:t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  <w:u w:val="single"/>
        </w:rPr>
      </w:pPr>
      <w:r>
        <w:rPr>
          <w:b/>
          <w:color w:val="000000"/>
          <w:spacing w:val="7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pacing w:val="7"/>
          <w:sz w:val="28"/>
          <w:szCs w:val="28"/>
          <w:u w:val="single"/>
        </w:rPr>
        <w:t>3 Методические указания по самостоятельной работе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ая работа является неотъемлемой составляющей образовательного процесса. Безусловно, от того, насколько студент подойдет к саморазвитию, чтению учебной и научной литературы, настолько будет зависеть уровень его профессиональной подготовки – профессиональной пригодности.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итерии оценки самостоятельной работы направлены, прежде всего, на активизацию самостоятельного изучения дисциплины в дополнение к лекционным и семинарским занятиям. 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я самостоятельную работу под контролем преподавателя, обучающийся должен:</w:t>
      </w:r>
    </w:p>
    <w:p>
      <w:pPr>
        <w:pStyle w:val="Style21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оить минимум содержания, выносимый на самостоятельную работу обучающегося предложенный преподавателем;</w:t>
      </w:r>
    </w:p>
    <w:p>
      <w:pPr>
        <w:pStyle w:val="Style21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ую работу осуществлять в организационных формах, предусмотренных учебным планом и рабочей программой преподавателя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ая работа обучающихся должна оказывать важное влияние на формирование личности будущего специалиста, она планируется студентом самостоятельно. Каждый обучающийся самостоятельно определяет режим своей работы и меру труда, затрачиваемого на овладение учебным содержанием по каждой дисциплине. Он выполняет внеаудиторную работу по личному индивидуальному плану, в зависимости от его подготовки, времени и других условий.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ка организации самостоятельной работы обучающегося, подробное описание предлагаемого содержания самостоятельной работы, конкретные задания, справочный материал, способы контроля с критериями оценки содержатся в ФОСе. 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ыми формами контроля и активизации самостоятельной работы обучающегося в течение всего учебного семестра являются: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пользование межсессионного контроля за качеством учебной работы студента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стирование. Оцениваемые тесты могут использоваться преподавателями как формы промежуточного и итогового контроля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 Методические указания по тестированию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стирование обучающегося проводится на ЭВМ, осуществляется по окончанию изучения дисциплины после рассмотрения на занятиях теоретических и практических вопросов и ознакомления обучающихся с тестами, либо на рубежном контроле.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мая форма теста: обучающимся  предлагается вопрос и несколько ответов на него. Необходимо выбрать правильные ответы и расставить их через запятую.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</w:rPr>
        <w:t>Тесты.</w:t>
      </w:r>
      <w:r>
        <w:rPr>
          <w:color w:val="000000"/>
          <w:sz w:val="28"/>
          <w:szCs w:val="28"/>
          <w:shd w:fill="FFFFFF" w:val="clear"/>
        </w:rPr>
        <w:t>  В последние годы в учебных заведениях начали использовать тесты в качестве средства для объективного контроля знаний обучающихся. Под тестом понимают задание, в котором присутствует вопрос, на который имеется эталон правильного ответа. В закрытых тестах вместе с вопросом предъявляются несколько ответов, среди которых имеется правильный ответ. Задачей преподавателя является составление теста, отвечающего требованиям, предъявляемым к тестам. Задачей обучающегося является правильный выбор ответа. Если тест составлен правильно и у преподавателя есть эталон правильного ответа, то знания студентами учебного материала, по которому составлен тест, будут оценены правильно, объектив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Как готовиться к рубежным тестовым работам.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аждой рубежной тестовой работе готовьтесь целенаправленно, регулярно, систематически и с первых дней изучения нового раздела учебной дисциплины. В самом начале изучения нового раздела познакомьтесь со следующей учебно-методической документацией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чнем терминов по римскому праву ; 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матическими планами лекций и практических занятий,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чебником по римскому, учебными пособиями, методическими рекомендациями для обучающихся. </w:t>
      </w:r>
      <w:r>
        <w:rPr>
          <w:color w:val="000000"/>
          <w:sz w:val="28"/>
          <w:szCs w:val="28"/>
          <w:shd w:fill="FFFFFF" w:val="clear"/>
        </w:rPr>
        <w:t xml:space="preserve"> После этого у вас должно сформироваться четкое представление об объеме и характере знаний и умений, которыми надо будет овладеть по изучаемому разделу.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иод изучения учебного раздела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гулярно готовьтесь к лекциям и практическим занятиям, активно работайте на лекциях и практических занятиях, 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гулярно работайте с перечнем терминов по нотариату, преобразуя его в краткий словарь терминов,  своевременно отрабатывайте пропущенные лекции и практические занятия.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 мере изучения раздела учебной дисциплины заблаговременно готовьте ответы по каждому учебному вопросу, представленному в перечне знаний и умений. 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ритерий оценки</w:t>
      </w:r>
    </w:p>
    <w:p>
      <w:pPr>
        <w:pStyle w:val="Style21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 0-49% - незачтено,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iCs/>
          <w:sz w:val="28"/>
          <w:szCs w:val="28"/>
        </w:rPr>
        <w:t>2. 50-100% - зачтено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21"/>
        <w:spacing w:before="0" w:after="0"/>
        <w:ind w:firstLine="709"/>
        <w:jc w:val="both"/>
        <w:rPr>
          <w:rStyle w:val="StrongEmphasis"/>
          <w:color w:val="000000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>5 Методические рекомендации к собеседованию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ля более углубленного изучения дисциплины обучающемуся  необходимо больше уделять внимание изучению не только лекционного материала, но и дополнительной специальной литературы, законодательства, материалов судебной практики. Для более эффективной работы с источниками ему предлагается осуществлять конспектирование рекомендованной литературы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и подготовке к собеседованию каждый обучающийся должен, прежде всего, изучить необходимый нормативный материал, а также его научное и правоприменительное толкование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ажное значение придается формированию у обучающегося умения ориентироваться в действующем законодательстве. Для этого, прежде всего, он должен отслеживать изменения в законодательстве. При подготовке к собеседованию рекомендуется просматривать действующую на момент изучения редакцию того или иного нормативного акта.</w:t>
      </w:r>
    </w:p>
    <w:p>
      <w:pPr>
        <w:pStyle w:val="Normal"/>
        <w:ind w:firstLine="709"/>
        <w:jc w:val="both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6 Методические указания для решения правовых задач, к  с</w:t>
      </w:r>
      <w:r>
        <w:rPr>
          <w:b/>
          <w:sz w:val="28"/>
          <w:szCs w:val="28"/>
        </w:rPr>
        <w:t>оставлению и анализу докумен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тика правовых задач,  составление и анализа процессуальных документов посвящена актуальным проблемам римского права. Правильное решение задач, составление и анализа процессуальных документов составляет содержание и главную задачу выполнения данного вида учебного задания.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, составление и анализа процессуальных документов право имеет целью систематизировать, углубить и закрепить теоретические знания и практические навыки, научить обучающихся самостоятельно применять их при решении служебных обязанностей по полученной специальности.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правовой работы,  составление и анализа процессуальных документов включает изучение нормативной и учебной литературы по соответствующей теме; решение поставленных задач и разработку процессуальных докумен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авовой работы, составление и анализа процессуальных документов, должно отражать умение обучающегося пользоваться законом, самостоятельно работать с рекомендованной литературой, творчески ее осмысливать, юридически грамотно и логически последовательно излагать свои мысли. Решение задач должно быть развернутым и аргументированным, основываться на конкретных нормах права. При этом ссылка на нормативный акт должна содержать его полное наименование (или общепринятое сокращение), в статье должны быть указаны пункт, часть, кем и когда акт утвержден, где опубликов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ы задач переписывать не следует, необходимо указать лишь номер задачи. Прежде чем приступить к решению конкретной задачи, нужно внимательно ознакомиться с ее условием. При этом в задачу не следует вводить дополнительные данные, основанные на различных предположе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в тему, к которой относятся условия задачи, нужно повторить ее по учебной литературе, а также изучить соответствующие нормативные акты. Только после этого можно приступить к решению задачи. В решении задачи необходимо проанализировать все факты и отношения, </w:t>
      </w:r>
      <w:hyperlink r:id="rId2">
        <w:r>
          <w:rPr>
            <w:rStyle w:val="InternetLink"/>
            <w:sz w:val="28"/>
            <w:szCs w:val="28"/>
          </w:rPr>
          <w:t>рассматриваемые в ее условии</w:t>
        </w:r>
      </w:hyperlink>
      <w:r>
        <w:rPr>
          <w:sz w:val="28"/>
          <w:szCs w:val="28"/>
        </w:rPr>
        <w:t>, и дать им обоснованную юридическую квалификацию (оценку) со ссылкой на нормы права, регулирующие эти отношения. При этом необходимо доказать, что именно данная норма права подлежит применению к рассматриваемым отношениям. Окончательные выводы по задаче должны быть конкретными и однозначными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  <w:t>7 Задания и методические указания по проведению занятий в интерактивной форм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>Мозговой штурм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зговой штурм – один из наиболее востребованных форм проведения занятий. В процессе преподавания зачастую возникает сти</w:t>
        <w:softHyphen/>
        <w:t>хийно, и дидактические недостатки восполняются насыщенным содер</w:t>
        <w:softHyphen/>
        <w:t>жанием. В зависимости от существующей проблемы в студенческой груп</w:t>
        <w:softHyphen/>
        <w:t xml:space="preserve">пе определяется соответствующая методи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I.</w:t>
      </w:r>
      <w:r>
        <w:rPr>
          <w:sz w:val="28"/>
          <w:szCs w:val="28"/>
        </w:rPr>
        <w:t> Проблема заключается в необходимости разработки плана ме</w:t>
        <w:softHyphen/>
        <w:t>роприятий для группы, поиска новых идей, организации командной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– максимально активизировать всех участников группы и принять оптимальное для всех решение. В этом случае наиболее эф</w:t>
        <w:softHyphen/>
        <w:t>фективным методом является мозговой штурм. Этапы мозгового штурма. 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явление ид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й задает интересующий вопрос и фиксирует полученные отве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ведущего по отношен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 содержанию вопроса: добиться однозначного понимания воп</w:t>
        <w:softHyphen/>
        <w:t>роса всеми присутствующи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сказанным идеям: не допускать критику и интерпретации сво</w:t>
        <w:softHyphen/>
        <w:t>их и чужих идей участниками на первом этап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мментариям: воздерживаться от комментариев. Но при отступ</w:t>
        <w:softHyphen/>
        <w:t>лении от темы напоминать предмет обсуждения, повторяя первоначаль</w:t>
        <w:softHyphen/>
        <w:t>ный вопро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частникам обсуждения: стараться привлечь всех участников к высказыванию идей. Обращаться индивидуально к мнению тех, кто не высказался. Записывать следует все поступающие идеи, причем таким образом, чтобы их видели участники (на ватмане или на доск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того как будут высказаны все возможные варианты, можно еще раз напомнить вопрос и записать 2–3 новых предло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 – от 25 высказанных ид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омбинирование ид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этап предполагает выяснение общего в предложенных идеях и объединение их в группы. Для этого ведущий последовательно выясняет взаимосвязь между записанными мыслями, задавая наводя</w:t>
        <w:softHyphen/>
        <w:t>щие вопросы и предлагая обобщающие названия. Все хаотично запи</w:t>
        <w:softHyphen/>
        <w:t>санные предложения расформировываются в колонки по смысловому призна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ведущего по отношен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 содержанию обсуждения: предлагать собственные варианты обобщений и задавать уточняющие вопросы авторам идей, выясняя изначально заложенный в них смысл; участникам обсуждения: добиваться интерпретаций собственных, а не чужих предложений, а также стремиться к достижению согласия в выборе формулировок обобщающих с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 – объединение идей в несколько групп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>3. Выбор оптимального реш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ыделенные группы предлагают то или иное решение пробле</w:t>
        <w:softHyphen/>
        <w:t>мы, задача сводится к выбору наиболее эффективного решения. Для этого необходимо определить критерии эффективности, как то: реали</w:t>
        <w:softHyphen/>
        <w:t>стичность предложения (соответствие изначальных задач и ожидаемо</w:t>
        <w:softHyphen/>
        <w:t>го результата, количество задействованных материальных и человечес</w:t>
        <w:softHyphen/>
        <w:t>ких ресурсов), заинтересованность группы в реализации идеи, возмож</w:t>
        <w:softHyphen/>
        <w:t>ность и необходимость привлечения дополнительных средств и т.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ведущего по отношен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 содержанию обсуждения: задавать наводящие вопросы исходя из выявленных критериев эффективности, фиксировать достоинства и недостатки каждой группы идей. Даже при условии однозначного одобрения одной из групп идей остальные не отбрасываются, но остаются в качестве возможной перспективы, рассматриваются и дополняются на следующих обсужден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частникам: стремиться к объективным суждениям, без лоббиро</w:t>
        <w:softHyphen/>
        <w:t>вания собственных предложений. Принятие какой-либо стратегии ис</w:t>
        <w:softHyphen/>
        <w:t>ходя из наибольшего количества положительных характеристи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 – выбор оптимальной идеи и определение плана ее реализации. Таким образом, мозговой штурм, помимо генерации идей, спо</w:t>
        <w:softHyphen/>
        <w:t>собствует появлению творческой атмосферы в студенческом коллекти</w:t>
        <w:softHyphen/>
        <w:t>ве и индивидуальному самовыражению каждого участника.</w:t>
      </w:r>
    </w:p>
    <w:p>
      <w:pPr>
        <w:pStyle w:val="ReportMain1"/>
        <w:suppressAutoHyphens w:val="true"/>
        <w:ind w:firstLine="709"/>
        <w:jc w:val="both"/>
        <w:rPr>
          <w:b/>
          <w:b/>
          <w:spacing w:val="7"/>
          <w:sz w:val="20"/>
          <w:szCs w:val="20"/>
          <w:u w:val="single"/>
        </w:rPr>
      </w:pPr>
      <w:r>
        <w:rPr>
          <w:b/>
          <w:spacing w:val="7"/>
          <w:sz w:val="20"/>
          <w:szCs w:val="20"/>
          <w:u w:val="single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pacing w:val="7"/>
          <w:sz w:val="28"/>
          <w:szCs w:val="28"/>
          <w:u w:val="single"/>
        </w:rPr>
        <w:t>Методические указания к</w:t>
      </w:r>
      <w:r>
        <w:rPr>
          <w:b/>
          <w:sz w:val="28"/>
          <w:szCs w:val="28"/>
        </w:rPr>
        <w:t xml:space="preserve"> типовым задачам (казусам)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Юридические казусы составлены таким образом, чтобы оживить представление о крупнейших памятниках римского права. При анализе ситуации необходимо прежде всего четко опре</w:t>
        <w:softHyphen/>
        <w:t>делить существо проблемы, т.е. какое право нарушено и(или) требует юридической защиты. Далее следует выделить юридически значимые факты. И наконец, каким образом правовые акты Рима предлагали урегулировать аналогичные ситуации.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успешного решения юридического казуса необходимо: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внимательно изучить текст соответствующего правового памятника;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ознакомиться со специальной литературой;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проанализировать все возможные, согласно закону, вари</w:t>
        <w:softHyphen/>
        <w:t>анты его решения;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дать аргументированный ответ на вопросы казуса со ссылками и цитированием статей памятника права. При не</w:t>
        <w:softHyphen/>
        <w:t>преодолимых затруднениях в подборе современного правово</w:t>
        <w:softHyphen/>
        <w:t>го понятия используйте в решении терминологию соответству</w:t>
        <w:softHyphen/>
        <w:t>ющего нормативного а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тика правовых задач посвящена актуальным вопросам римского права. Правильное решение задач, составляет содержание и главную задачу выполнения данного вида учебного задания.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чи, имеет целью систематизировать, углубить и закрепить теоретические знания и практические навыки, научить обучающихся самостоятельно применять их при решении служебных обязанностей по полученной специальности.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правовой работы, должно отражать умение обучающегося пользоваться законом, самостоятельно работать с рекомендованной литературой, творчески ее осмысливать, юридически грамотно и логически последовательно излагать свои мысли. Решение задач должно быть развернутым и аргументированным, основываться на конкретных норма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сты задач переписывать не следует. Прежде чем приступить к решению конкретной задачи, нужно внимательно ознакомиться с ее условием. При этом в задачу не следует вводить дополнительные данные, основанные на различных предположен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ределив тему, к которой относятся условия задачи, нужно повторить ее по учебной литературе, а также изучить соответствующие «современные» нормативные акты. Только после этого можно приступить к решению задачи. В решении задачи необходимо проанализировать все факты и отношения,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рассматриваемые в ее условии</w:t>
        </w:r>
      </w:hyperlink>
      <w:r>
        <w:rPr>
          <w:sz w:val="28"/>
          <w:szCs w:val="28"/>
        </w:rPr>
        <w:t>, и дать им обоснованную юридическую квалификацию (оценку) со ссылкой на нормы права, регулировавших эти отношения. При этом необходимо доказать, что именно данная норма права подлежит применению к рассматриваемым отношениям. Окончательные выводы по задаче должны быть конкретными и однозначными.</w:t>
      </w:r>
    </w:p>
    <w:p>
      <w:pPr>
        <w:pStyle w:val="Normal"/>
        <w:shd w:fill="FFFFFF" w:val="clear"/>
        <w:ind w:firstLine="709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етодические указания к деловой игре: 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</w:rPr>
        <w:t>Игра, имитирующая реальную профессиональную деятельность (деловая игра) — игровая образовательная технология, представляющая собой моделирование проблемной профессиональной ситуации, решение которой достигается в процессе ролевого взаимодействия участников, по правилам, с формированием команд игроков и «группы экспертов», в соответствии с сюжетом, по определенному сценарию и последующей оценкой принятого решения.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зыгрываемая ситуация должна предполагать неоднозначность решений, содержать элемент неопределенности, что обеспечивает проблемный характер игры и личностное участие обучающихся.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еловые игры, разработанные на конкретных ситуациях, вводят обучающихся в сферу 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рофессиональной деятельности</w:t>
        </w:r>
      </w:hyperlink>
      <w:r>
        <w:rPr>
          <w:sz w:val="28"/>
          <w:szCs w:val="28"/>
        </w:rPr>
        <w:t>, являясь мощным стимулом активизации самостоятельной работы по приобретению профессиональных знаний и навыков, а также способности решать нестандартные профессиональные задачи.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нтерактивное взаимодействие происходит в процессе всей деловой игры, так как решения принимаются преимущественно коллективно. При этом каждый решает свою отдельную задачу в соответствии со своей ролью и функцией. Обучающиеся приобретают социальные навыки, развивают коммуникативные способности, критическое мышление, для принятия профессионально грамотных решений.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обретенные в процессе игры практические навыки зачастую позволяют избежать ошибок, которые возникают при переходе к самостоятельной трудовой деятельности.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аким образом, деловая игра выполняет следующие функции: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) образовательная </w:t>
      </w:r>
      <w:r>
        <w:rPr>
          <w:b/>
          <w:bCs/>
          <w:sz w:val="28"/>
          <w:szCs w:val="28"/>
        </w:rPr>
        <w:t>- </w:t>
      </w:r>
      <w:r>
        <w:rPr>
          <w:sz w:val="28"/>
          <w:szCs w:val="28"/>
        </w:rPr>
        <w:t>обобщение и закрепление знаний по пройденным темам курса, развитие трудовых навыков;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развивающая </w:t>
      </w:r>
      <w:r>
        <w:rPr>
          <w:b/>
          <w:bCs/>
          <w:sz w:val="28"/>
          <w:szCs w:val="28"/>
        </w:rPr>
        <w:t>- </w:t>
      </w:r>
      <w:r>
        <w:rPr>
          <w:sz w:val="28"/>
          <w:szCs w:val="28"/>
        </w:rPr>
        <w:t>развитие логического, критического, аналитического, творческого мышления, активизация мыслительной деятельности обучающихся;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) воспитательная </w:t>
      </w:r>
      <w:r>
        <w:rPr>
          <w:b/>
          <w:bCs/>
          <w:sz w:val="28"/>
          <w:szCs w:val="28"/>
        </w:rPr>
        <w:t>- </w:t>
      </w:r>
      <w:r>
        <w:rPr>
          <w:sz w:val="28"/>
          <w:szCs w:val="28"/>
        </w:rPr>
        <w:t>формирование устойчивого интереса к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будущей профессии</w:t>
        </w:r>
      </w:hyperlink>
      <w:r>
        <w:rPr>
          <w:sz w:val="28"/>
          <w:szCs w:val="28"/>
        </w:rPr>
        <w:t>, профессиональной самоидентификации.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езультативность деловой игры во многом зависит от особенностей ее организации и проведения.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труктура деловой игры: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Тема и цель игры.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облема (ы) для рассмотрения и решения в процессе игры.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 Сюжет (область действительности, условно воспроизводимая в игре).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Сценарий.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 Правила игры.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Роли (распределение и принятие ролей на себя участниками).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7. Игровые действия как средство реализации ролей.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анная структура определяет этапы проведения деловой игры: подготовительный и мотивационно-ориентировочный, основной и рефлексивно-оценочный.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ДГОТОВИТЕЛЬНЫЙ И МОТИВАЦИОННО-ОРИЕНТИРОВОЧНЫЙ ЭТАПЫ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 данных этапах происходит: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 Определение места проведения занятия с применением технологии деловой игры в учебном процессе.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менение деловых игр в процессе обучения эффективней всего при завершении тем(ы) для выявления преподавателем степени освоения материала обучающимися, контроля и оценки знаний, анализа глубины понимания темы.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 Определение темы, цели деловой игры, составление плана предстоящего занятия. При выборе темы необходимо учитывать, чтобы используемый в игре материал имел практический выход на профессиональную деятельность.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 Разработка технологии проведения деловой игры: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писание ситуации и проблемы, решение которой должно быть найдено в игре;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пределение этапов игры;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пределение временных рамок проведения каждого из игровых этапов и игры в целом;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ыбор критериев, определяющих завершение каждого из этапов и всей игры в целом;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писание последовательности действий участников;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пределение порядка формирования команд игроков с распределением ролей между ними, в том числе «группы экспертов»;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зависимости от технологии игры распределение ролей может быть как внутри команд, так и между ними.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адача «группы экспертов» - оценить действия участников игры. «Группу экспертов» можно выбрать из числа успевающих обучающихся, которые могут грамотно оценить игру, и/или приглашенных лиц.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зработка «Карты оценивания» для работы «группы экспертов», в которой прописываются критерии оценки действий участников игры (индивидуально или команды в целом);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озможные критерии оценки действий участников игры: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блюдение правил и регламента по времени;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ктивность обучающихся;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спользование дополнительных материалов;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ачество и эффективность принятых решений, их аргументированность;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заимопомощь, уровень межличностных отношений в команде;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стижение поставленной цели(ей) игры;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ешение проблемы.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аждый критерий оценивается либо по баллам (к примеру, от 1 до 5), либо по факту выполнения («+» или «-»). Необходимо определить порядок подведения итогов игры на основании заполненных «Карт оценивания».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ыбор формата взаимодействия участников;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пределение системы мотивации участников (система штрафов и поощрений);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дготовка материального обеспечения (программные и 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технические средства</w:t>
        </w:r>
      </w:hyperlink>
      <w:r>
        <w:rPr>
          <w:sz w:val="28"/>
          <w:szCs w:val="28"/>
        </w:rPr>
        <w:t>), выбор аудитории для проведения занятия;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пределение способа оценки результатов игры.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 Сообщение обучающимся темы и цели деловой игры.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 Информирование обучающихся о технологии проведения деловой игры и правилах ее проведения.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авила проведения деловой игры: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нимать активное участие в ходе игры;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нутри команды учитывать мнение и позицию каждого игрока;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блюдать культуру общения и тактичность;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е изменять ход игры;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держиваться технологии проведения игры.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 Формирование состава команд, распределение ролей.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7. Знакомство обучающихся со спецификой ролей, акцентируя внимание на том, что каждый должен точно следовать своей роли.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пособы представления ролей игрокам: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ловесное описание в свободной форме возможных действий, прав и обязанностей игроков;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табличной форме перечень действий и их результатов;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графической форме алгоритмическое представление поведения игроков, соответствующее конкретной профессиональной деятельности и ее результатам.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8. Мотивация обучающихся к активному участию в игре.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9. Самостоятельная подготовка обучающихся к игре в рамках своей роли (при необходимости).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СНОВНОЙ ЭТАП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 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данном этапе</w:t>
        </w:r>
      </w:hyperlink>
      <w:r>
        <w:rPr>
          <w:sz w:val="28"/>
          <w:szCs w:val="28"/>
          <w:u w:val="single"/>
        </w:rPr>
        <w:t> </w:t>
      </w:r>
      <w:r>
        <w:rPr>
          <w:sz w:val="28"/>
          <w:szCs w:val="28"/>
        </w:rPr>
        <w:t>происходит реализация деловой игры. В нем можно выделить следующие шаги: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 Перед началом преподаватель еще раз акцентирует внимание обучающихся на правилах проведения деловой игры.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 Обучающиеся играют свою роль, корректируют свои действия в ответ на действия других участников в ходе игры, предоставляют решение проблемы.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 Преподаватель (ведущий игры) при необходимости озвучивает дополнительные задания и вопросы, а также анализирует, оценивает, корректирует действия участников, если их действия не соответствуют целям и сценарию игры, при этом не помогая им принимать решения.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 «Группа экспертов» следит за ходом игры, по завершению которой оценивают эффективность проделанной работы, достижение поставленных целей и задач, а также решение проблемы. Заполняют «Карту оценивания» на команду или на каждого игрока.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ЕФЛЕКСИВНО-ОЦЕНОЧНЫЙ ЭТАП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 данном этапе происходит завершение игры и подведение итогов. В нем можно выделить следующие шаги: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 Упорядочение, систематизация, оценка и анализ полученных решений совместно с обучающимися.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 Сопоставление целей игры с полученными образовательными результатами.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 Формулировка выводов об эффективности проделанной работы, осуществление контроля знаний, умений обучающихся по теме игры, в том числе учитывая результаты, полученные от «Группы экспертов».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 Самооценка обучающихся об участии в игре, анализ приобретенных профессиональных знаний и умений, развития личностных качеств.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 Самооценка преподавателя о проведении игры, достижении поставленных целей обучения.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Выводы (рефлексия). </w:t>
      </w:r>
      <w:r>
        <w:rPr>
          <w:sz w:val="28"/>
          <w:szCs w:val="28"/>
        </w:rPr>
        <w:t>Обучение в деловых играх направлено на формирование коммуникативных умений: налаживать и поддерживать общение, направлять обсуждение вопросов по заданному руслу, вырабатывать правильный стиль отношений. В играх формируются умения, связанные с организацией работы: правильно распределять работу, выделять наиболее важные вопросы для обсуждения, четко организовывать работу в соответствии с намеченным планом, готовить проекты документов. Деловые игры развивают культуру принятия решений, воспитывают ограничения в эмоциональных проявлениях, сдержанность в словах и поступках.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жидаемая эффективность деловых игр: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· познавательная: в процессе деловой игры студенты знакомятся с методами аргументации и мышления в исследовании вопроса (проблемы), организацией работы коллектива, функциями своей «должности» на личном примере;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· воспитательная: в процессе деловой игры формируется сознание принадлежности ее участников к коллективу, что формирует критичность, сдержанность, уважение к мнению других, внимательность к товарищам по игре;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· развивающая: в процессе деловой игры развиваются логическое мышление, способность к поиску ответов на поставленные вопросы, речь, умение общаться в процессе дискуссии.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Эффективность деловых игр обеспечивается рядом факторов: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· когда они составляют систему формирования специалиста на протяжении всего периода обучения, развиваясь от простых к сложным на различных этапах обучения;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· когда они способствуют интеграции различных дисциплин, приобретая комплексный характер;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тличаясь, друг от друга обучающими целями, деловые игры решают единые задачи: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· развития навыков поиска, сбора, обработки и анализа экономической, правовой, коммерческой и другой информации; применения полученных знаний и умений в решении практических ситуаций предпринимательской, организаторской и 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правовой деятельности</w:t>
        </w:r>
      </w:hyperlink>
      <w:r>
        <w:rPr>
          <w:sz w:val="28"/>
          <w:szCs w:val="28"/>
        </w:rPr>
        <w:t>;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· формирования умений работы в коллективе и с коллективом; воспитания творческой личности будущего специалиста, сочетающего профессионализм, организаторские способности, самостоятельность.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ценка итогов игры осуществляется с целью подведения промежуточных и окончательных итогов результатов деятельности предприятий. Главная задача оценки – получение представления о характере действий команд – участников игры. Используется два варианта оценки итогов игры: оценка игры ее участниками; оценка игры ее руководителем. Оценка игры ее участниками производится по каждому предприятию и охватывает все периоды игры. Оценка игры ее руководителем проводится как итоговая по совокупности периодов игры и осуществляется путем сравнительного анализа результата деятельности всех участников игры, т.е. носит обобщающий характер и осуществляется по основным направлениям деятельности предприятия.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дведение итогов деловой игры должно сопровождаться наряду с ранжированием участников тщательным анализом факторов успеха лидеров и причин отставания аутсайдеров игры.</w:t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  <w:u w:val="single"/>
        </w:rPr>
      </w:pPr>
      <w:r>
        <w:rPr>
          <w:sz w:val="28"/>
          <w:szCs w:val="28"/>
        </w:rPr>
        <w:t>Деловая игра дает возможность наглядно и просто представить моделирующий процесс. Полученные в результате проведения деловой игры умения и навыки имеют более высокую степень усвояемости по сравнению с другими традиционными методами обучения</w:t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  <w:u w:val="single"/>
        </w:rPr>
      </w:pPr>
      <w:r>
        <w:rPr>
          <w:b/>
          <w:color w:val="000000"/>
          <w:spacing w:val="7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spacing w:val="7"/>
          <w:sz w:val="28"/>
          <w:szCs w:val="28"/>
          <w:u w:val="single"/>
        </w:rPr>
      </w:pPr>
      <w:r>
        <w:rPr>
          <w:b/>
          <w:spacing w:val="7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spacing w:val="7"/>
          <w:sz w:val="28"/>
          <w:szCs w:val="28"/>
          <w:u w:val="single"/>
        </w:rPr>
      </w:pPr>
      <w:r>
        <w:rPr>
          <w:b/>
          <w:spacing w:val="7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spacing w:val="7"/>
          <w:sz w:val="28"/>
          <w:szCs w:val="28"/>
          <w:u w:val="single"/>
        </w:rPr>
      </w:pPr>
      <w:r>
        <w:rPr>
          <w:b/>
          <w:spacing w:val="7"/>
          <w:sz w:val="28"/>
          <w:szCs w:val="28"/>
          <w:u w:val="single"/>
        </w:rPr>
        <w:t>Методические указания к экзамену</w:t>
      </w:r>
    </w:p>
    <w:p>
      <w:pPr>
        <w:pStyle w:val="Normal"/>
        <w:ind w:firstLine="709"/>
        <w:jc w:val="both"/>
        <w:rPr>
          <w:b/>
          <w:b/>
          <w:spacing w:val="7"/>
          <w:sz w:val="28"/>
          <w:szCs w:val="28"/>
          <w:u w:val="single"/>
        </w:rPr>
      </w:pPr>
      <w:r>
        <w:rPr>
          <w:b/>
          <w:spacing w:val="7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иться к экзамену необходимо последовательно с учетом контрольных вопросов, разработанных ведущим преподавателем кафедры. Сначала следует определить место каждого контрольного вопроса в соответствующем разделе темы учебной программы, а затем внимательно прочитать и осмыслить вопрос. При этом полезно делать хотя бы самые краткие выписки и заметки. Работу над темой можно считать завершенной, если вы сможете ответить на все контрольные вопросы и дать определение понятий по изучаемой теме. Для обеспечения полноты ответа на контрольные вопросы и лучшего запоминания теоретического материала рекомендуется составлять план ответа на контрольный вопрос. Это позволит сэкономить время для подготовки непосредственно перед экзаменом за счет обращения не к литературе, а к своим записям. При подготовке необходимо выявлять наиболее сложные, дискуссионные вопросы, с тем, чтобы обсудить их с преподавателем на лекциях и консультациях. Нельзя ограничивать подготовку к экзамену простым повторением изученного материала. Необходимо углубить и расширить ранее приобретенные знания за счет новых идей и полож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 по сдаче экзамена объявляется обучающимся, вносится в экзаменационную ведомость.. После чего обучающийся освобождается от дальнейшего присутствия на экзамене. При получении неудовлетворительной оценки или неявки повторная сдача осуществляется в другие дни, установленные деканат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ые оценки выставляются, если обучающийся усвоил учебный материал, исчерпывающе, логически, грамотно изложив его, показал знания специальной литературы, не допускал существенных неточностей, а также правильно применял понятийный аппара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">
    <w:altName w:val="BoldItalic"/>
    <w:charset w:val="00"/>
    <w:family w:val="roma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imesNewRomanPSMT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NewRoman,BoldItalic;Times New Roman" w:hAnsi="TimesNewRoman,BoldItalic;Times New Roman" w:cs="TimesNewRoman,BoldItalic;Times New Roman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22">
    <w:name w:val="Основной текст (2)2"/>
    <w:qFormat/>
    <w:rPr>
      <w:rFonts w:ascii="Times New Roman" w:hAnsi="Times New Roman" w:cs="Times New Roman"/>
      <w:spacing w:val="20"/>
      <w:sz w:val="24"/>
      <w:szCs w:val="24"/>
      <w:shd w:fill="FFFFFF" w:val="clear"/>
    </w:rPr>
  </w:style>
  <w:style w:type="character" w:styleId="23pt">
    <w:name w:val="Основной текст (2) + Интервал 3 pt"/>
    <w:qFormat/>
    <w:rPr>
      <w:rFonts w:ascii="Times New Roman" w:hAnsi="Times New Roman" w:cs="Times New Roman"/>
      <w:spacing w:val="70"/>
      <w:sz w:val="24"/>
      <w:szCs w:val="24"/>
      <w:shd w:fill="FFFFFF" w:val="clear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Основной текст (2)_"/>
    <w:qFormat/>
    <w:rPr>
      <w:rFonts w:ascii="Times New Roman" w:hAnsi="Times New Roman" w:cs="Times New Roman"/>
      <w:spacing w:val="20"/>
      <w:sz w:val="24"/>
      <w:szCs w:val="24"/>
      <w:shd w:fill="FFFFFF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lk">
    <w:name w:val="blk"/>
    <w:qFormat/>
    <w:rPr>
      <w:rFonts w:cs="Times New Roman"/>
    </w:rPr>
  </w:style>
  <w:style w:type="character" w:styleId="21">
    <w:name w:val="Обычный (веб)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Nobr">
    <w:name w:val="nobr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eastAsia="Calibri" w:cs="Courier New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ReportMain1">
    <w:name w:val="Report_Main"/>
    <w:basedOn w:val="Normal"/>
    <w:qFormat/>
    <w:pPr/>
    <w:rPr>
      <w:rFonts w:eastAsia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2"/>
      <w:szCs w:val="22"/>
    </w:rPr>
  </w:style>
  <w:style w:type="paragraph" w:styleId="Footer">
    <w:name w:val="Footer"/>
    <w:basedOn w:val="Normal"/>
    <w:pPr/>
    <w:rPr>
      <w:rFonts w:eastAsia="Calibri"/>
      <w:sz w:val="22"/>
      <w:szCs w:val="22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22"/>
      <w:ind w:firstLine="720"/>
      <w:jc w:val="both"/>
    </w:pPr>
    <w:rPr>
      <w:rFonts w:eastAsia="Arial Unicode MS"/>
      <w:spacing w:val="20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sz w:val="28"/>
      <w:szCs w:val="20"/>
      <w:lang w:val="en-US"/>
    </w:rPr>
  </w:style>
  <w:style w:type="paragraph" w:styleId="Article">
    <w:name w:val="article"/>
    <w:basedOn w:val="Normal"/>
    <w:qFormat/>
    <w:pPr>
      <w:spacing w:before="280" w:after="280"/>
    </w:pPr>
    <w:rPr/>
  </w:style>
  <w:style w:type="paragraph" w:styleId="1KGK9">
    <w:name w:val="1KG=K9"/>
    <w:qFormat/>
    <w:pPr>
      <w:widowControl w:val="false"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22"/>
      <w:ind w:firstLine="720"/>
      <w:jc w:val="both"/>
    </w:pPr>
    <w:rPr>
      <w:rFonts w:eastAsia="Calibri"/>
      <w:spacing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21">
    <w:name w:val="Обычный (веб)"/>
    <w:basedOn w:val="Normal"/>
    <w:qFormat/>
    <w:pPr>
      <w:spacing w:lineRule="auto" w:line="276" w:before="0" w:after="2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tnos.ru/&#1050;&#1086;&#1085;&#1090;&#1088;&#1086;&#1083;&#1100;&#1085;&#1072;&#1103;_&#1088;&#1072;&#1073;&#1086;&#1090;&#1072;_&#1087;&#1086;_&#1084;&#1072;&#1090;&#1077;&#1084;&#1072;&#1090;&#1080;&#1082;&#1077;_2015_2016_&#1091;&#1095;&#1077;&#1073;&#1085;&#1086;&#1075;&#1086;_&#1075;&#1086;&#1076;&#1072;_7_&#1082;&#1083;&#1072;&#1089;&#1089;.asp" TargetMode="External"/><Relationship Id="rId3" Type="http://schemas.openxmlformats.org/officeDocument/2006/relationships/hyperlink" Target="http://otnos.ru/&#1050;&#1086;&#1085;&#1090;&#1088;&#1086;&#1083;&#1100;&#1085;&#1072;&#1103;_&#1088;&#1072;&#1073;&#1086;&#1090;&#1072;_&#1087;&#1086;_&#1084;&#1072;&#1090;&#1077;&#1084;&#1072;&#1090;&#1080;&#1082;&#1077;_2015_2016_&#1091;&#1095;&#1077;&#1073;&#1085;&#1086;&#1075;&#1086;_&#1075;&#1086;&#1076;&#1072;_7_&#1082;&#1083;&#1072;&#1089;&#1089;.asp" TargetMode="External"/><Relationship Id="rId4" Type="http://schemas.openxmlformats.org/officeDocument/2006/relationships/hyperlink" Target="https://1mke.ru/sroki/vybor-professii-s-diagnozom-saharnyi-diabet-professionalnaya-orientaciya-i/" TargetMode="External"/><Relationship Id="rId5" Type="http://schemas.openxmlformats.org/officeDocument/2006/relationships/hyperlink" Target="https://1mke.ru/prava-trudyaschihsya/kak-opredelitsya-s-professiei-esse-esse-vybor-professii-proforientaciya/" TargetMode="External"/><Relationship Id="rId6" Type="http://schemas.openxmlformats.org/officeDocument/2006/relationships/hyperlink" Target="https://1mke.ru/uslugi/podmosti-inventarnye-gost-24258-88-sredstva-podmashchivaniya-obshchie/" TargetMode="External"/><Relationship Id="rId7" Type="http://schemas.openxmlformats.org/officeDocument/2006/relationships/hyperlink" Target="https://1mke.ru/yuristy/biznes-plan-centra-detskoi-psihologii-na-dannom-etape-stoit/" TargetMode="External"/><Relationship Id="rId8" Type="http://schemas.openxmlformats.org/officeDocument/2006/relationships/hyperlink" Target="https://1mke.ru/vozvrat/normativno-pravovoe-regulirovanie-v-sfere-predprinimatelstva-obshchaya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5:15:00Z</dcterms:created>
  <dc:creator>user</dc:creator>
  <dc:description/>
  <cp:keywords/>
  <dc:language>en-US</dc:language>
  <cp:lastModifiedBy>Индира Шагивалиева</cp:lastModifiedBy>
  <cp:lastPrinted>2019-03-14T11:31:00Z</cp:lastPrinted>
  <dcterms:modified xsi:type="dcterms:W3CDTF">2021-04-09T05:15:00Z</dcterms:modified>
  <cp:revision>2</cp:revision>
  <dc:subject/>
  <dc:title/>
</cp:coreProperties>
</file>