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sz w:val="28"/>
          <w:szCs w:val="28"/>
        </w:rPr>
        <w:t>Кафедра</w:t>
      </w:r>
      <w:r>
        <w:rPr/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ражданского право и процесс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ReportHead1"/>
        <w:suppressAutoHyphens w:val="true"/>
        <w:ind w:firstLine="709"/>
        <w:rPr>
          <w:rFonts w:ascii="TimesNewRomanPSMT;Times New Roman" w:hAnsi="TimesNewRomanPSMT;Times New Roman" w:cs="TimesNewRomanPSMT;Times New Roman"/>
          <w:sz w:val="32"/>
          <w:szCs w:val="28"/>
        </w:rPr>
      </w:pPr>
      <w:r>
        <w:rPr>
          <w:rFonts w:cs="TimesNewRomanPSMT;Times New Roman" w:ascii="TimesNewRomanPSMT;Times New Roman" w:hAnsi="TimesNewRomanPSMT;Times New Roman"/>
          <w:sz w:val="32"/>
          <w:szCs w:val="28"/>
        </w:rPr>
      </w:r>
    </w:p>
    <w:p>
      <w:pPr>
        <w:pStyle w:val="ReportHead1"/>
        <w:suppressAutoHyphens w:val="true"/>
        <w:ind w:firstLine="709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ReportHead1"/>
        <w:suppressAutoHyphens w:val="true"/>
        <w:ind w:firstLine="709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ReportHead1"/>
        <w:suppressAutoHyphens w:val="true"/>
        <w:ind w:firstLine="709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ReportHead1"/>
        <w:suppressAutoHyphens w:val="true"/>
        <w:ind w:firstLine="709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ReportHead1"/>
        <w:suppressAutoHyphens w:val="true"/>
        <w:ind w:firstLine="709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  <w:t>«Международное частное право»</w:t>
      </w:r>
    </w:p>
    <w:p>
      <w:pPr>
        <w:pStyle w:val="ReportHead1"/>
        <w:suppressAutoHyphens w:val="true"/>
        <w:ind w:firstLine="709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ReportHead1"/>
        <w:suppressAutoHyphens w:val="true"/>
        <w:ind w:firstLine="709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ind w:firstLine="709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ind w:firstLine="709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ind w:firstLine="709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0.03.01 Юриспруденция</w:t>
      </w:r>
    </w:p>
    <w:p>
      <w:pPr>
        <w:pStyle w:val="ReportHead1"/>
        <w:suppressAutoHyphens w:val="true"/>
        <w:ind w:firstLine="709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ind w:firstLine="709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Уголовно-правовой</w:t>
      </w:r>
    </w:p>
    <w:p>
      <w:pPr>
        <w:pStyle w:val="Normal"/>
        <w:suppressAutoHyphens w:val="true"/>
        <w:ind w:firstLine="709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ind w:firstLine="709"/>
        <w:jc w:val="center"/>
        <w:rPr/>
      </w:pPr>
      <w:r>
        <w:rPr/>
        <w:t>Квалификация</w:t>
      </w:r>
    </w:p>
    <w:p>
      <w:pPr>
        <w:pStyle w:val="Normal"/>
        <w:suppressAutoHyphens w:val="true"/>
        <w:ind w:firstLine="709"/>
        <w:jc w:val="center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Normal"/>
        <w:suppressAutoHyphens w:val="true"/>
        <w:ind w:firstLine="709"/>
        <w:jc w:val="center"/>
        <w:rPr/>
      </w:pPr>
      <w:r>
        <w:rPr/>
        <w:t>Форма обучения</w:t>
      </w:r>
    </w:p>
    <w:p>
      <w:pPr>
        <w:pStyle w:val="Normal"/>
        <w:suppressAutoHyphens w:val="true"/>
        <w:ind w:firstLine="709"/>
        <w:jc w:val="center"/>
        <w:rPr>
          <w:i/>
          <w:i/>
          <w:u w:val="single"/>
        </w:rPr>
      </w:pPr>
      <w:r>
        <w:rPr>
          <w:i/>
          <w:u w:val="single"/>
        </w:rPr>
        <w:t>очная</w:t>
      </w:r>
    </w:p>
    <w:p>
      <w:pPr>
        <w:pStyle w:val="Normal"/>
        <w:suppressAutoHyphens w:val="true"/>
        <w:ind w:firstLine="709"/>
        <w:jc w:val="center"/>
        <w:rPr>
          <w:i/>
          <w:i/>
          <w:u w:val="single"/>
        </w:rPr>
      </w:pPr>
      <w:r>
        <w:rPr>
          <w:i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09"/>
        <w:jc w:val="center"/>
        <w:rPr/>
      </w:pPr>
      <w:r>
        <w:rPr/>
        <w:t>Год набора 202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Шагивалеева И.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рассмотрены и одобрены на заседании кафедры гражданского право и процесса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 Носенко Л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лекционных занятий следует 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ораторском искусстве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ательно оставить в рабочих конспектах поля, на которых делать пометки из рекомендованной литературы, дополняющие материал прослушанной лекции, а также подчеркивающие особую важность тех или иных теоретических положений. Задавать преподавателю уточняющие вопросы с целью уяснения теоретических положений, разрешения спорных ситуаций.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В ходе подготовки к семинарам изучить основную литературу, ознакомиться с дополнительной литературой, новыми публикациями в периодических изданиях: журналах, газетах и т.д. При этом учесть рекомендации преподавателя и требования учебной программы. Дорабатывать свой конспект лекции, делая в нем соответствующие записи из литературы, рекомендованной преподавателем и предусмотренной учебной программой. Подготовить тезисы для выступлений по всем учебным вопросам, выносимым на  практическое занятие(семинар). </w:t>
      </w:r>
    </w:p>
    <w:p>
      <w:pPr>
        <w:pStyle w:val="Normal"/>
        <w:ind w:firstLine="709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>Раздел</w:t>
      </w:r>
      <w:r>
        <w:rPr>
          <w:b/>
          <w:bCs/>
          <w:iCs/>
          <w:sz w:val="28"/>
          <w:szCs w:val="28"/>
        </w:rPr>
        <w:t xml:space="preserve"> 1 </w:t>
      </w:r>
      <w:r>
        <w:rPr>
          <w:b/>
          <w:sz w:val="28"/>
          <w:szCs w:val="28"/>
        </w:rPr>
        <w:t>М</w:t>
      </w:r>
      <w:r>
        <w:rPr>
          <w:b/>
          <w:bCs/>
          <w:iCs/>
          <w:sz w:val="28"/>
          <w:szCs w:val="28"/>
        </w:rPr>
        <w:t>еждународное частное право: понятие, признаки, основные задачи, принципы</w:t>
      </w:r>
      <w:r>
        <w:rPr>
          <w:b/>
          <w:sz w:val="28"/>
          <w:szCs w:val="28"/>
        </w:rPr>
        <w:t xml:space="preserve"> 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мет, понятие МЧП; статут частноправового правоотношения, осложненного иностранным элементом; термин «международное частное право»; соотношение МПП и МЧП; место МЧП в юридической системе; коллизия права; метод МЧП; система МЧП.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Раздел 2 </w:t>
      </w:r>
      <w:r>
        <w:rPr>
          <w:b/>
          <w:sz w:val="28"/>
          <w:szCs w:val="28"/>
        </w:rPr>
        <w:t>Источники МЧП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лассификация источников МЧП: </w:t>
      </w:r>
      <w:r>
        <w:rPr>
          <w:sz w:val="28"/>
          <w:szCs w:val="28"/>
        </w:rPr>
        <w:t xml:space="preserve">международный договор; решения международных организаций; международно-правовой обычай; </w:t>
      </w:r>
      <w:r>
        <w:rPr>
          <w:bCs/>
          <w:sz w:val="28"/>
          <w:szCs w:val="28"/>
        </w:rPr>
        <w:t xml:space="preserve">рекомендательные международные нормы: «мягкое право», «субправо», «предправо»; </w:t>
      </w:r>
      <w:r>
        <w:rPr>
          <w:sz w:val="28"/>
          <w:szCs w:val="28"/>
        </w:rPr>
        <w:t>национальное законодательство; судебная практика и доктрина; содержание понятия «применимое право»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 </w:t>
      </w:r>
      <w:r>
        <w:rPr>
          <w:b/>
          <w:bCs/>
          <w:iCs/>
          <w:sz w:val="28"/>
          <w:szCs w:val="28"/>
        </w:rPr>
        <w:t>Коллизионные нормы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руктура МЧП. Нормативный состав МЧП. Понятие, природа коллизионной нормы. Структура коллизионной нормы.  Виды коллизионных норм. О</w:t>
      </w:r>
      <w:r>
        <w:rPr>
          <w:sz w:val="28"/>
          <w:szCs w:val="28"/>
        </w:rPr>
        <w:t>сновные формулы прикрепления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здел 4 Особенности применения коллизионных норм</w:t>
      </w:r>
    </w:p>
    <w:p>
      <w:pPr>
        <w:pStyle w:val="TextBodyIndent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, возникающие при регулировании частноправового отношения с иностранным элементом; проблемы, возникающие при выборе применимого права – проблемы первой стадии; коллизия коллизий; п</w:t>
      </w:r>
      <w:r>
        <w:rPr>
          <w:bCs/>
          <w:sz w:val="28"/>
          <w:szCs w:val="28"/>
        </w:rPr>
        <w:t xml:space="preserve">роблема квалификации в МЧП. «Скрытые коллизии»; </w:t>
      </w:r>
      <w:r>
        <w:rPr>
          <w:sz w:val="28"/>
          <w:szCs w:val="28"/>
        </w:rPr>
        <w:t xml:space="preserve"> проблема обхода закона в МЧП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Раздел 5 </w:t>
      </w:r>
      <w:r>
        <w:rPr>
          <w:b/>
          <w:bCs/>
          <w:iCs/>
          <w:sz w:val="28"/>
          <w:szCs w:val="28"/>
        </w:rPr>
        <w:t>Проблемы, связанные с применением иностранного права (проблемы второй стадии коллизионно-правового способа)</w:t>
      </w:r>
    </w:p>
    <w:p>
      <w:pPr>
        <w:pStyle w:val="TextBodyIndent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Экстерриториальное действие права. Основания применения иностранного права; проблемы второй стадии коллизионного способа регулирования;  установление содержания иностранного права; </w:t>
      </w:r>
      <w:r>
        <w:rPr>
          <w:sz w:val="28"/>
          <w:szCs w:val="28"/>
        </w:rPr>
        <w:t xml:space="preserve">интерлокальные, интертемпоральные, интерперсональные коллизии;  взаимность. Реторсии;  применение права непризнанного государства; </w:t>
      </w:r>
      <w:r>
        <w:rPr>
          <w:bCs/>
          <w:sz w:val="28"/>
          <w:szCs w:val="28"/>
        </w:rPr>
        <w:t xml:space="preserve">пределы применения иностранного права; оговорка о публичном порядке; </w:t>
      </w:r>
      <w:r>
        <w:rPr>
          <w:sz w:val="28"/>
          <w:szCs w:val="28"/>
        </w:rPr>
        <w:t>императивные нормы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Раздел 6 </w:t>
      </w:r>
      <w:r>
        <w:rPr>
          <w:b/>
          <w:bCs/>
          <w:iCs/>
          <w:sz w:val="28"/>
          <w:szCs w:val="28"/>
        </w:rPr>
        <w:t>Субъекты МЧП. Физические лица в МЧП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Правовой статус иностранных лиц в МЧП. Правовые режимы; </w:t>
      </w:r>
      <w:r>
        <w:rPr>
          <w:sz w:val="28"/>
          <w:szCs w:val="28"/>
        </w:rPr>
        <w:t xml:space="preserve">физические лица в МЧП; </w:t>
      </w:r>
      <w:r>
        <w:rPr>
          <w:bCs/>
          <w:iCs/>
          <w:sz w:val="28"/>
          <w:szCs w:val="28"/>
        </w:rPr>
        <w:t xml:space="preserve">личный закон физического лица; правосубъектность иностранных физических лиц; право на имя; </w:t>
      </w:r>
      <w:r>
        <w:rPr>
          <w:bCs/>
          <w:sz w:val="28"/>
          <w:szCs w:val="28"/>
        </w:rPr>
        <w:t xml:space="preserve">опека и попечительство; признание физического лица безвестно отсутствующим и объявление его умершим; право заниматься предпринимательской деятельностью; </w:t>
      </w:r>
      <w:r>
        <w:rPr>
          <w:sz w:val="28"/>
          <w:szCs w:val="28"/>
        </w:rPr>
        <w:t>Российское законодательство о правовом положении иностранных граждан в Росси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здел 7 Юридические лица в МЧП. Государство как субъект МЧП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ость и личный закон юридического лица; теории определения личного закона юридического лица;  правовой статус иностранных юридических лиц в РФ; п</w:t>
      </w:r>
      <w:r>
        <w:rPr>
          <w:bCs/>
          <w:sz w:val="28"/>
          <w:szCs w:val="28"/>
        </w:rPr>
        <w:t xml:space="preserve">роблемы, связанные с определением личного закона </w:t>
      </w:r>
      <w:r>
        <w:rPr>
          <w:sz w:val="28"/>
          <w:szCs w:val="28"/>
        </w:rPr>
        <w:t>юридического лица; проблема международных юридических лиц в МЧП; государство как субъект МЧП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Раздел 8 </w:t>
      </w:r>
      <w:r>
        <w:rPr>
          <w:b/>
          <w:bCs/>
          <w:iCs/>
          <w:sz w:val="28"/>
          <w:szCs w:val="28"/>
        </w:rPr>
        <w:t>Право собственности и другие вещные права в МЧП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бщие положения; коллизии при решении вопросов права собственности; коллизионно-правовое регулирование вещных прав; приобретение иностранными гражданами и иностранными юридическими лицами прав собственности и иных вещных прав в России; </w:t>
      </w:r>
      <w:r>
        <w:rPr>
          <w:bCs/>
          <w:sz w:val="28"/>
          <w:szCs w:val="28"/>
        </w:rPr>
        <w:t xml:space="preserve">приобретение российскими гражданами и юридическими лицами прав собственности и иных вещных прав за рубежом; правовое положение собственности Российской Федерации и российских организаций за рубежом;  применение за границей законов о национализации; </w:t>
      </w:r>
      <w:r>
        <w:rPr>
          <w:sz w:val="28"/>
          <w:szCs w:val="28"/>
        </w:rPr>
        <w:t>правовое регулирование иностранных инвестиций; о</w:t>
      </w:r>
      <w:r>
        <w:rPr>
          <w:bCs/>
          <w:sz w:val="28"/>
          <w:szCs w:val="28"/>
        </w:rPr>
        <w:t>пределение режима иностранных инвестиций и правовые гарантии для них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pacing w:val="4"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9 </w:t>
      </w:r>
      <w:r>
        <w:rPr>
          <w:b/>
          <w:bCs/>
          <w:spacing w:val="4"/>
          <w:sz w:val="28"/>
          <w:szCs w:val="28"/>
        </w:rPr>
        <w:t>Сделки международного характера. Внешнеэкономические сделки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  <w:t xml:space="preserve">Сделки международного характера;  ВЭС и международная коммерческая сделка; ВЭС и международный коммерческий контракт; </w:t>
      </w:r>
      <w:r>
        <w:rPr>
          <w:sz w:val="28"/>
          <w:szCs w:val="28"/>
        </w:rPr>
        <w:t>форма сделок международного характера;  коллизионно-правовое регулирование сделок международного характера;  негосударственное регулирование ВЭС. ИНКОТЕРМС-2000; м</w:t>
      </w:r>
      <w:r>
        <w:rPr>
          <w:bCs/>
          <w:spacing w:val="4"/>
          <w:sz w:val="28"/>
          <w:szCs w:val="28"/>
        </w:rPr>
        <w:t>атериально-правовое регулирование сделок в МЧП. Отдельные виды сделок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Раздел 10</w:t>
      </w:r>
      <w:r>
        <w:rPr>
          <w:b/>
          <w:bCs/>
          <w:sz w:val="28"/>
          <w:szCs w:val="28"/>
        </w:rPr>
        <w:t xml:space="preserve"> Международно-правовая охрана прав на интеллектуальную собственность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Интеллектуальная собственность в МЧП; м</w:t>
      </w:r>
      <w:r>
        <w:rPr>
          <w:sz w:val="28"/>
          <w:szCs w:val="28"/>
        </w:rPr>
        <w:t>еждународно-правовая охрана промышленной собственности;  м</w:t>
      </w:r>
      <w:r>
        <w:rPr>
          <w:bCs/>
          <w:iCs/>
          <w:sz w:val="28"/>
          <w:szCs w:val="28"/>
        </w:rPr>
        <w:t>еждународно-правовая охрана авторских прав;  международно-правовая охрана смежных пра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 Международные расчетные отнош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содержание международных расчетных отношений; унификация международных обычаев в области международных расчетов; унификация вексельного и чекового регулирования;  валютные оговорки как способы страхования валютных рисков; участие банков в международных расчетных отношения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2 Международные перевозк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международной перевозки;  материально-правовое и коллизионно-правовое регулирование международных перевозок; унификация правил в области международных перевозо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здел 13 Деликтные отношения в МЧП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изионно-правовые вопросы обязательств из причинения вреда;  международные соглашения в области деликтных отношений; правовое регулирование иностранных деликтов в РФ; развитие регулирования иностранных деликтов в правовых системах разных государст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4 Международные трудовые отноше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трудовые отношения и МЧП РФ; коллизионные принципы в области международных трудовых отношений; регулирование трудовой деятельности иностранцев в России. Вопросы  социального обеспечения;  деятельность Международной организации труд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5 Брачно-семейные отношения в МЧП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возникновения коллизий между семейным правом различных государств; коллизионные принципы в области брачно-семейных отношений; унификация норм в области семейного права; договоры в области семейного права, заключенные в рамках СНГ;  правовое регулирование брачно-семейных отношений, осложненных иностранным элементом, в Российской Федер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6 Наследственные отношения в МЧП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наследственных отношений в рамках различных правовых систем; регулирование наследственных отношений в МЧП РФ; международные соглашения и законодательство зарубежных стран по вопросам наследования; наследственные права российских граждан в иностранном государстве и наследственные права иностранцев в Росс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7 Международный гражданский процесс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международного гражданского процесса; правовое положение иностранных лиц в гражданском процессе; международная подсудность гражданско-правовых споров, осложненных иностранным элементом;  исполнение судебных поручений;  признание и исполнение иностранных судебных реш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2 Методические указания к практическим занятия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й составной частью учебного процесса в вузе являются семинарские (практические) занятия. Семинарские занятия проводятся главным образом по общественным наукам и другим дисциплинам, требующим научно-теоретического обобщения литературных источников, и помогают студентам глубже усвоить учебный материал, приобрести навыки творческой работы над документами и первоисточниками. Планы семинарских занятий, их тематика, рекомендуемая литература, цель и задачи ее изучения сообщаются преподавателем на вводных занятиях, системе электронного сопровождения образовательного процесса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жде чем приступить к изучению темы, необходимо прокомментировать основные вопросы плана семинара. Такой подход преподавателя помогает студентам быстро находить нужный материал к каждому из вопросов, не задерживаясь на второстепенном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иная подготовку к семинарскому занятию, необходимо, прежде всего, указать студентам страницы в конспекте лекций, разделы учебников и учебных пособий, чтобы они получили общее представление о месте и значении темы в изучаемом курсе. Затем следует рекомендовать им поработать с дополнительной литературой, сделать записи по рекомендованным источникам. Подготовка к семинарскому занятию включает 2 этапа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й -организационный;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й -закрепление и углубление теоретических знани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этапе студент планирует свою самостоятельную работу,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торая включает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яснение задания на самостоятельную работу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дбор рекомендованной литературы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плана работы, в котором определяются основные пункты предстоящей подготовк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плана дисциплинирует и повышает организованность в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е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этап включает непосредственную подготовку студента к занятию. Начинать надо с изучения рекомендованной литературы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помнить, что на лекции обычно рассматривается не весь материал, а только его часть. Остальная его часть восполняется в процессе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. В связи с этим работа с рекомендованной литературой обязательна. Особое внимание при этом необходимо обратить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основных положений и выводов, объяснение явлений и фактов, уяснение практического приложения рассматриваемых теоретических вопросов. В процессе этой работы студент должен стремиться понять и запомнить основные положения рассматриваемого материала, примеры, поясняющие его, а также разобраться в иллюстративном материале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нчивать подготовку следует составлением плана (конспекта) по изучаемому материалу (вопросу). Это позволяет составить концентрированное, сжатое представление по изучаемым вопросам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дготовки к занятиям рекомендуется взаимное обсуждение материала, во время которого закрепляются знания, а также приобретается практика в изложении и разъяснении полученных знаний, развивается речь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следует обращаться за консультацией к преподавателю. Идя на консультацию, необходимо хорошо продумать вопросы, которые требуют разъясн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чале занятия студенты под руководством преподавателя более глубоко осмысливают теоретические положения по теме занятия, раскрывают и объясняют основные положения публичного выступления.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иси имеют первостепенное значение для самостоятельной работы студентов. Они помогают понять построение изучаемого материала, выделить основные положения, проследить их логику и тем самым проникнуть в творческую лабораторию автор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дение записей способствует превращению чтения в активный процесс, мобилизует, наряду со зрительной, и моторную память. Следует  помнить: у студента, систематически ведущего записи, создается свой индивидуальный фонд подсобных материалов для быстрого повторения прочитанного, для мобилизации накопленных знаний. Особенно важны и полезны записи тогда, когда в них находят отражение мысли, возникшие при самостоятельной работе. Важно развивать у студентов умение сопоставлять источники, продумывать изучаемый материал.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>Раздел</w:t>
      </w:r>
      <w:r>
        <w:rPr>
          <w:b/>
          <w:bCs/>
          <w:iCs/>
          <w:sz w:val="28"/>
          <w:szCs w:val="28"/>
        </w:rPr>
        <w:t xml:space="preserve"> 1 </w:t>
      </w:r>
      <w:r>
        <w:rPr>
          <w:b/>
          <w:sz w:val="28"/>
          <w:szCs w:val="28"/>
        </w:rPr>
        <w:t>М</w:t>
      </w:r>
      <w:r>
        <w:rPr>
          <w:b/>
          <w:bCs/>
          <w:iCs/>
          <w:sz w:val="28"/>
          <w:szCs w:val="28"/>
        </w:rPr>
        <w:t>еждународное частное право: понятие, признаки, основные задачи, принцип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 Предмет, понятие МЧП; статут частноправового правоотношения, осложненного иностранным элементом; термин «международное частное право»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оотношение МПП и МЧП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  Место МЧП в юридической системе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 Коллизия права; метод МЧП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 Система МЧП</w:t>
      </w:r>
    </w:p>
    <w:p>
      <w:pPr>
        <w:pStyle w:val="Normal"/>
        <w:ind w:firstLine="709"/>
        <w:rPr/>
      </w:pPr>
      <w:r>
        <w:rPr/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Раздел 2 </w:t>
      </w:r>
      <w:r>
        <w:rPr>
          <w:b/>
          <w:sz w:val="28"/>
          <w:szCs w:val="28"/>
        </w:rPr>
        <w:t>Источники МЧП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 Классификация источников МЧП: </w:t>
      </w:r>
      <w:r>
        <w:rPr>
          <w:sz w:val="28"/>
          <w:szCs w:val="28"/>
        </w:rPr>
        <w:t xml:space="preserve">международный договор; решения международных организаций; международно-правовой обычай; </w:t>
      </w:r>
      <w:r>
        <w:rPr>
          <w:bCs/>
          <w:sz w:val="28"/>
          <w:szCs w:val="28"/>
        </w:rPr>
        <w:t>рекомендательные международные нормы: «мягкое право», «субправо», «предправо»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 Н</w:t>
      </w:r>
      <w:r>
        <w:rPr>
          <w:sz w:val="28"/>
          <w:szCs w:val="28"/>
        </w:rPr>
        <w:t xml:space="preserve">ациональное законодательство 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Судебная практика и доктрина, содержание понятия «применимое право»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 </w:t>
      </w:r>
      <w:r>
        <w:rPr>
          <w:b/>
          <w:bCs/>
          <w:iCs/>
          <w:sz w:val="28"/>
          <w:szCs w:val="28"/>
        </w:rPr>
        <w:t>Коллизионные нормы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 Структура МЧП 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 Нормативный состав МЧП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 Понятие, природа коллизионной нормы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 Структура коллизионной нормы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 Виды коллизионных норм. О</w:t>
      </w:r>
      <w:r>
        <w:rPr>
          <w:sz w:val="28"/>
          <w:szCs w:val="28"/>
        </w:rPr>
        <w:t>сновные формулы прикрепления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Раздел 5 </w:t>
      </w:r>
      <w:r>
        <w:rPr>
          <w:b/>
          <w:bCs/>
          <w:iCs/>
          <w:sz w:val="28"/>
          <w:szCs w:val="28"/>
        </w:rPr>
        <w:t>Проблемы, связанные с применением иностранного права (проблемы второй стадии коллизионно-правового способа)</w:t>
      </w:r>
    </w:p>
    <w:p>
      <w:pPr>
        <w:pStyle w:val="TextBodyIndent"/>
        <w:spacing w:lineRule="auto" w:line="24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 Экстерриториальное действие права </w:t>
      </w:r>
    </w:p>
    <w:p>
      <w:pPr>
        <w:pStyle w:val="TextBodyIndent"/>
        <w:spacing w:lineRule="auto" w:line="24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 Основания применения иностранного права; проблемы второй стадии коллизионного способа регулирования;  установление содержания иностранного права </w:t>
      </w:r>
    </w:p>
    <w:p>
      <w:pPr>
        <w:pStyle w:val="TextBodyIndent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 И</w:t>
      </w:r>
      <w:r>
        <w:rPr>
          <w:sz w:val="28"/>
          <w:szCs w:val="28"/>
        </w:rPr>
        <w:t xml:space="preserve">нтерлокальные, интертемпоральные, интерперсональные коллизии;  взаимность </w:t>
      </w:r>
    </w:p>
    <w:p>
      <w:pPr>
        <w:pStyle w:val="TextBodyIndent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Реторсии;  применение права непризнанного государства; </w:t>
      </w:r>
      <w:r>
        <w:rPr>
          <w:bCs/>
          <w:sz w:val="28"/>
          <w:szCs w:val="28"/>
        </w:rPr>
        <w:t xml:space="preserve">пределы применения иностранного права; оговорка о публичном порядке; </w:t>
      </w:r>
      <w:r>
        <w:rPr>
          <w:sz w:val="28"/>
          <w:szCs w:val="28"/>
        </w:rPr>
        <w:t>императивные нормы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Раздел 6 </w:t>
      </w:r>
      <w:r>
        <w:rPr>
          <w:b/>
          <w:bCs/>
          <w:iCs/>
          <w:sz w:val="28"/>
          <w:szCs w:val="28"/>
        </w:rPr>
        <w:t>Субъекты МЧП. Физические лица в МЧП</w:t>
      </w:r>
    </w:p>
    <w:p>
      <w:pPr>
        <w:pStyle w:val="Normal"/>
        <w:spacing w:lineRule="auto" w:line="24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 Правовой статус иностранных лиц в МЧП</w:t>
      </w:r>
    </w:p>
    <w:p>
      <w:pPr>
        <w:pStyle w:val="Normal"/>
        <w:spacing w:lineRule="auto" w:line="24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 Правовые режимы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 Физические лица в МЧП; </w:t>
      </w:r>
      <w:r>
        <w:rPr>
          <w:bCs/>
          <w:iCs/>
          <w:sz w:val="28"/>
          <w:szCs w:val="28"/>
        </w:rPr>
        <w:t xml:space="preserve">личный закон физического лица; правосубъектность иностранных физических лиц; право на имя; </w:t>
      </w:r>
      <w:r>
        <w:rPr>
          <w:bCs/>
          <w:sz w:val="28"/>
          <w:szCs w:val="28"/>
        </w:rPr>
        <w:t xml:space="preserve">опека и попечительство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 Признание физического лица безвестно отсутствующим и объявление его умершим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 Право заниматься предпринимательской деятельностью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 </w:t>
      </w:r>
      <w:r>
        <w:rPr>
          <w:sz w:val="28"/>
          <w:szCs w:val="28"/>
        </w:rPr>
        <w:t>Российское законодательство о правовом положении иностранных граждан в России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здел 7 Юридические лица в МЧП. Государство как субъект МЧП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Национальность и личный закон юридического лица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Теории определения личного закона юридического лица 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Правовой статус иностранных юридических лиц в РФ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 П</w:t>
      </w:r>
      <w:r>
        <w:rPr>
          <w:bCs/>
          <w:sz w:val="28"/>
          <w:szCs w:val="28"/>
        </w:rPr>
        <w:t xml:space="preserve">роблемы, связанные с определением личного закона </w:t>
      </w:r>
      <w:r>
        <w:rPr>
          <w:sz w:val="28"/>
          <w:szCs w:val="28"/>
        </w:rPr>
        <w:t xml:space="preserve">юридического лица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Проблема международных юридических лиц в МЧП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Государство как субъект МЧП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Раздел 8 </w:t>
      </w:r>
      <w:r>
        <w:rPr>
          <w:b/>
          <w:bCs/>
          <w:iCs/>
          <w:sz w:val="28"/>
          <w:szCs w:val="28"/>
        </w:rPr>
        <w:t>Право собственности и другие вещные права в МЧП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Общие положения; коллизии при решении вопросов права собственности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Коллизионно-правовое регулирование вещных прав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Приобретение иностранными гражданами и иностранными юридическими лицами прав собственности и иных вещных прав в России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 Пприобретение российскими гражданами и юридическими лицами прав собственности и иных вещных прав за рубежом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 Правовое положение собственности Российской Федерации и российских организаций за рубежом 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 Применение за границей законов о национализации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 П</w:t>
      </w:r>
      <w:r>
        <w:rPr>
          <w:sz w:val="28"/>
          <w:szCs w:val="28"/>
        </w:rPr>
        <w:t>равовое регулирование иностранных инвестиций; о</w:t>
      </w:r>
      <w:r>
        <w:rPr>
          <w:bCs/>
          <w:sz w:val="28"/>
          <w:szCs w:val="28"/>
        </w:rPr>
        <w:t>пределение режима иностранных инвестиций и правовые гарантии для них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pacing w:val="4"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9 </w:t>
      </w:r>
      <w:r>
        <w:rPr>
          <w:b/>
          <w:bCs/>
          <w:spacing w:val="4"/>
          <w:sz w:val="28"/>
          <w:szCs w:val="28"/>
        </w:rPr>
        <w:t>Сделки международного характера. Внешнеэкономические сделки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  <w:t>1 Сделки международного характера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  <w:t>2  ВЭС и международная коммерческая сделка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pacing w:val="4"/>
          <w:sz w:val="28"/>
          <w:szCs w:val="28"/>
        </w:rPr>
        <w:t xml:space="preserve">3 ВЭС и международный коммерческий контракт; </w:t>
      </w:r>
      <w:r>
        <w:rPr>
          <w:sz w:val="28"/>
          <w:szCs w:val="28"/>
        </w:rPr>
        <w:t xml:space="preserve">форма сделок международного характера 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Коллизионно-правовое регулирование сделок международного характера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Негосударственное регулирование ВЭС. ИНКОТЕРМС-2000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>6 М</w:t>
      </w:r>
      <w:r>
        <w:rPr>
          <w:bCs/>
          <w:spacing w:val="4"/>
          <w:sz w:val="28"/>
          <w:szCs w:val="28"/>
        </w:rPr>
        <w:t xml:space="preserve">атериально-правовое регулирование сделок в МЧП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  <w:t>7 Отдельные виды сделок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Раздел 10</w:t>
      </w:r>
      <w:r>
        <w:rPr>
          <w:b/>
          <w:bCs/>
          <w:sz w:val="28"/>
          <w:szCs w:val="28"/>
        </w:rPr>
        <w:t xml:space="preserve"> Международно-правовая охрана прав на интеллектуальную собственность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 Интеллектуальная собственность в МЧП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 М</w:t>
      </w:r>
      <w:r>
        <w:rPr>
          <w:sz w:val="28"/>
          <w:szCs w:val="28"/>
        </w:rPr>
        <w:t>еждународно-правовая охрана промышленной собственност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3 М</w:t>
      </w:r>
      <w:r>
        <w:rPr>
          <w:bCs/>
          <w:iCs/>
          <w:sz w:val="28"/>
          <w:szCs w:val="28"/>
        </w:rPr>
        <w:t>еждународно-правовая охрана авторских пра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  Международно-правовая охрана смежных пра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 Международные расчетные отнош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Понятие и содержание международных расчетных отношений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Унификация международных обычаев в области международных расчетов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Унификация вексельного и чекового регулирования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Валютные оговорки как способы страхования валютных рисков; участие банков в международных расчетных отношения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2 Международные перевозк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Понятие международной перевозки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Материально-правовое и коллизионно-правовое регулирование международных перевозок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Унификация правил в области международных перевозок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здел 13 Деликтные отношения в МЧП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Коллизионно-правовые вопросы обязательств из причинения вреда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Международные соглашения в области деликтных отношений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Правовое регулирование иностранных деликтов в РФ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Развитие регулирования иностранных деликтов в правовых системах разных государст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4 Международные трудовые отноше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Международные трудовые отношения и МЧП РФ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Коллизионные принципы в области международных трудовых отношений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Регулирование трудовой деятельности иностранцев в России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Вопросы  социального обеспечения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Деятельность Международной организации труд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5 Брачно-семейные отношения в МЧП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Основания возникновения коллизий между семейным правом различных государств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Коллизионные принципы в области брачно-семейных отношений; унификация норм в области семейного права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Договоры в области семейного права, заключенные в рамках СНГ 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Правовое регулирование брачно-семейных отношений, осложненных иностранным элементом, в Российской Федераци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6 Наследственные отношения в МЧП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Регулирование наследственных отношений в рамках различных правовых систем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Регулирование наследственных отношений в МЧП РФ; международные соглашения и законодательство зарубежных стран по вопросам наследования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Наследственные права российских граждан в иностранном государстве и наследственные права иностранцев в Росси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7 Международный гражданский процесс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Понятие международного гражданского процес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 Правовое положение иностранных лиц в гражданском процессе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Международная подсудность гражданско-правовых споров, осложненных иностранным элементом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Исполнение судебных поручений;  признание и исполнение иностранных судебных решени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  <w:t>3 Методические указания по самостоятельной работе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работа является неотъемлемой составляющей образовательного процесса. Безусловно, от того, насколько студент подойдет к саморазвитию, чтению учебной и научной литературы, настолько будет зависеть уровень его профессиональной подготовки – профессиональной пригодности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итерии оценки самостоятельной работы направлены, прежде всего, на активизацию самостоятельного изучения дисциплины в дополнение к лекционным и семинарским занятиям. 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я самостоятельную работу под контролем преподавателя, обучающийся должен:</w:t>
      </w:r>
    </w:p>
    <w:p>
      <w:pPr>
        <w:pStyle w:val="Style16"/>
        <w:numPr>
          <w:ilvl w:val="0"/>
          <w:numId w:val="1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ить минимум содержания, выносимый на самостоятельную работу студентов и предложенный преподавателем;</w:t>
      </w:r>
    </w:p>
    <w:p>
      <w:pPr>
        <w:pStyle w:val="Style16"/>
        <w:numPr>
          <w:ilvl w:val="0"/>
          <w:numId w:val="1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ую работу осуществлять в организационных формах, предусмотренных учебным планом и рабочей программой преподавателя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работа обучающихся должна оказывать важное влияние на формирование личности будущего специалиста, она планируется студентом самостоятельно. Каждый обучающийся самостоятельно определяет режим своей работы и меру труда, затрачиваемого на овладение учебным содержанием по каждой дисциплине. Он выполняет внеаудиторную работу по личному индивидуальному плану, в зависимости от его подготовки, времени и других условий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организации самостоятельной работы обучающегося, подробное описание предлагаемого содержания самостоятельной работы, конкретные задания, справочный материал, способы контроля с критериями оценки содержатся в ФОСе. 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ыми формами контроля и активизации самостоятельной работы обучающегося в течение всего учебного семестра являются: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ние межсессионного контроля за качеством учебной работы студента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стирование. Оцениваемые тесты могут использоваться преподавателями как формы промежуточного и итогового контроля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 Методические указания по тестированию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ирование обучающегося на ЭВМ проводится по окончанию изучения дисциплины после рассмотрения на занятиях теоретических и практических вопросов и ознакомления обучающихся с тестами, либо на рубежном контроле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ая форма теста: обучающемуся предлагается вопрос и несколько ответов на него. Необходимо выбрать правильные ответы и расставить их через запятую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>Тесты.</w:t>
      </w:r>
      <w:r>
        <w:rPr>
          <w:color w:val="000000"/>
          <w:sz w:val="28"/>
          <w:szCs w:val="28"/>
          <w:shd w:fill="FFFFFF" w:val="clear"/>
        </w:rPr>
        <w:t>  В последние годы в учебных заведениях начали использовать тесты в качестве средства для объективного контроля знаний учащихся. Под тестом понимают задание, в котором присутствует вопрос, на который имеется эталон правильного ответа. В закрытых тестах вместе с вопросом предъявляются несколько ответов, среди которых имеется правильный ответ. Задачей преподавателя является составление теста, отвечающего требованиям, предъявляемым к тестам. Задачей обучающегося является правильный выбор ответа. Если тест составлен правильно и у преподавателя есть эталон правильного ответа, то знания студентами учебного материала, по которому составлен тест, будут оценены правильно, объективно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ак готовиться к рубежным тестовым работам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ждой рубежной тестовой работе готовьтесь целенаправленно, регулярно, систематически и с первых дней изучения нового раздела учебной дисциплины. В самом начале изучения нового раздела познакомьтесь со следующей учебно-методической документацией: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нем терминов МЧП; 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матическими планами лекций и практических занятий, 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чебником по МЧП, учебными пособиями, методическими рекомендациями для обучающихся. </w:t>
      </w:r>
      <w:r>
        <w:rPr>
          <w:color w:val="000000"/>
          <w:sz w:val="28"/>
          <w:szCs w:val="28"/>
          <w:shd w:fill="FFFFFF" w:val="clear"/>
        </w:rPr>
        <w:t xml:space="preserve"> После этого у вас должно сформироваться четкое представление об объеме и характере знаний и умений, которыми надо будет овладеть по изучаемому разделу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изучения учебного раздела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гулярно готовьтесь к лекциям и практическим занятиям, активно работайте на лекциях и практических занятиях, 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гулярно работайте с перечнем терминов по нотариату, преобразуя его в краткий словарь терминов, своевременно отрабатывайте пропущенные лекции и практические занятия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 мере изучения раздела учебной дисциплины заблаговременно готовьте ответы по каждому учебному вопросу, представленному в перечне знаний и умений. 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ритерий оценки</w:t>
      </w:r>
    </w:p>
    <w:p>
      <w:pPr>
        <w:pStyle w:val="Style16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0-49% - незачтено,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iCs/>
          <w:sz w:val="28"/>
          <w:szCs w:val="28"/>
        </w:rPr>
        <w:t>2. 50-100% - зачтено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 Методические указания к собеседованию</w:t>
      </w:r>
    </w:p>
    <w:p>
      <w:pPr>
        <w:pStyle w:val="Style16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Проведение собеседования: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ля более углубленного изучения дисциплины обучающемуся  необходимо больше уделять внимание изучению не только лекционного материала, но и дополнительной специальной литературы, законодательства, материалов судебной практики. Для более эффективной работы с источниками обучающимся предлагается осуществлять конспектирование рекомендованной литературы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 подготовке к собеседованию каждый обучающийся должен, прежде всего, изучить необходимый нормативный материал, а также его научное и правоприменительное толкование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ажное значение придается формированию у обучающегося умения ориентироваться в действующем законодательстве. Для этого, прежде всего, обучающийся должен отслеживать изменения в законодательстве. При подготовке к собеседованию рекомендуется просматривать действующую на момент изучения редакцию того или иного нормативного акта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6 Методические указания для решения правовых задач, к  с</w:t>
      </w:r>
      <w:r>
        <w:rPr>
          <w:b/>
          <w:sz w:val="28"/>
          <w:szCs w:val="28"/>
        </w:rPr>
        <w:t>оставлению и анализу документов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тика правовых задач,  составление и анализа процессуальных документов посвящена актуальным проблемам МЧП. Правильное решение задач, составление и анализа процессуальных документов составляет содержание и главную задачу выполнения данного вида учебного задания. 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, составление и анализа процессуальных документов право имеет целью систематизировать, углубить и закрепить теоретические знания и практические навыки, научить студентов самостоятельно применять их при решении служебных обязанностей по полученной специальности. 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правовой работы,  составление и анализа процессуальных документов включает изучение нормативной и учебной литературы по соответствующей теме; решение поставленных задач и разработку процессуальных документов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авовой работы, составление и анализа процессуальных документов, должно отражать умение обучающегося пользоваться законом, самостоятельно работать с рекомендованной литературой, творчески ее осмысливать, юридически грамотно и логически последовательно излагать свои мысли. Решение задач должно быть развернутым и аргументированным, основываться на конкретных нормах права. При этом ссылка на нормативный акт должна содержать его полное наименование (или общепринятое сокращение), в статье должны быть указаны пункт, часть, кем и когда акт утвержден, где опубликован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задач переписывать не следует, необходимо указать лишь номер задачи. Прежде чем приступить к решению конкретной задачи, нужно внимательно ознакомиться с ее условием. При этом в задачу не следует вводить дополнительные данные, основанные на различных предположениях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в тему, к которой относятся условия задачи, нужно повторить ее по учебной литературе, а также изучить соответствующие нормативные акты. Только после этого можно приступить к решению задачи. В решении задачи необходимо проанализировать все факты и отношения, </w:t>
      </w:r>
      <w:hyperlink r:id="rId2">
        <w:r>
          <w:rPr>
            <w:rStyle w:val="InternetLink"/>
            <w:sz w:val="28"/>
            <w:szCs w:val="28"/>
          </w:rPr>
          <w:t>рассматриваемые в ее условии</w:t>
        </w:r>
      </w:hyperlink>
      <w:r>
        <w:rPr>
          <w:sz w:val="28"/>
          <w:szCs w:val="28"/>
        </w:rPr>
        <w:t>, и дать им обоснованную юридическую квалификацию (оценку) со ссылкой на нормы права, регулирующие эти отношения. При этом необходимо доказать, что именно данная норма права подлежит применению к рассматриваемым отношениям. Окончательные выводы по задаче должны быть конкретными и однозначными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 Методические указания к проверочной работе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Приступая к </w:t>
      </w:r>
      <w:hyperlink r:id="rId3">
        <w:r>
          <w:rPr>
            <w:rStyle w:val="InternetLink"/>
            <w:sz w:val="28"/>
            <w:szCs w:val="28"/>
          </w:rPr>
          <w:t xml:space="preserve"> работы</w:t>
        </w:r>
      </w:hyperlink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необходимо, прежде всего, внимательно ознакомиться с заданиями, подобрать соответствующие нормативно-правовые акты и комментарии к ним, если они понадобятся,  литературу, проверить, действует ли выбранный нормативно-правовой акт, вносились ли в него изменения и дополнения. При этом надо использовать программу, рекомендуемые учебники, специальную литературу и официальные источники опубликования нормативно-правовых актов. Кроме того, желательно использовать </w:t>
      </w:r>
      <w:hyperlink r:id="rId4">
        <w:r>
          <w:rPr>
            <w:rStyle w:val="InternetLink"/>
            <w:sz w:val="28"/>
            <w:szCs w:val="28"/>
          </w:rPr>
          <w:t>информационно-правовые системы</w:t>
        </w:r>
      </w:hyperlink>
      <w:r>
        <w:rPr>
          <w:sz w:val="28"/>
          <w:szCs w:val="28"/>
        </w:rPr>
        <w:t> «КонсультантПлюс», «Гарант»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оретические, опросы находят отражение в периодических изданиях «Международное публичное и частное право» Собрание законодательства Российской Федерации, Гражданин и право. 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йся должен внимательно прочитать задание, уяснить ее фабулу и поставленные вопросы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вопросов обучающиеся должны подходить творчески. Ответ на задачу должен быть аргументированным, четким и полным, со ссылкой на соответствующие статьи, пункты Гражданского кодекса, иных нормативно-правовых актов (если ставиться вопрос о применении норм права) 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рке работы учитываются понимание существа вопросов знание фактического материала, его соответствие действующим нормативно-правовым актам, полнота и достаточность раскрытия вопросов, умение логично и ясно изложить материал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  <w:t xml:space="preserve">8 Задания и методические указания по проведению занятий в интерактивной форме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Мозговой штурм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гра с использованием метода «мозгового штурма»</w:t>
      </w:r>
      <w:r>
        <w:rPr>
          <w:sz w:val="28"/>
          <w:szCs w:val="28"/>
        </w:rPr>
        <w:br/>
        <w:t>Мозговой штурм – один из наиболее востребованных форм проведения занятий. В процессе преподавания зачастую возникает сти</w:t>
        <w:softHyphen/>
        <w:t>хийно, и дидактические недостатки восполняются насыщенным содер</w:t>
        <w:softHyphen/>
        <w:t>жанием. В зависимости от существующей проблемы в студенческой груп</w:t>
        <w:softHyphen/>
        <w:t xml:space="preserve">пе определяется соответствующая методика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I.</w:t>
      </w:r>
      <w:r>
        <w:rPr>
          <w:sz w:val="28"/>
          <w:szCs w:val="28"/>
        </w:rPr>
        <w:t> Проблема заключается в необходимости разработки плана ме</w:t>
        <w:softHyphen/>
        <w:t>роприятий для группы, поиска новых идей, организации команд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– максимально активизировать всех участников группы и принять оптимальное для всех решение. В этом случае наиболее эф</w:t>
        <w:softHyphen/>
        <w:t>фективным методом является мозговой штурм. Этапы мозгового штурма. 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вление идей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задает интересующий вопрос и фиксирует полученные ответы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ведущего по отношению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 содержанию вопроса: добиться однозначного понимания воп</w:t>
        <w:softHyphen/>
        <w:t>роса всеми присутствующими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сказанным идеям: не допускать критику и интерпретации сво</w:t>
        <w:softHyphen/>
        <w:t>их и чужих идей участниками на первом этапе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мментариям: воздерживаться от комментариев. Но при отступ</w:t>
        <w:softHyphen/>
        <w:t>лении от темы напоминать предмет обсуждения, повторяя первоначаль</w:t>
        <w:softHyphen/>
        <w:t>ный вопрос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частникам обсуждения: стараться привлечь всех участников к высказыванию идей. Обращаться индивидуально к мнению тех, кто не высказался. Записывать следует все поступающие идеи, причем таким образом, чтобы их видели участники (на ватмане или на доске)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будут высказаны все возможные варианты, можно еще раз напомнить вопрос и записать 2–3 новых предложения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– от 25 высказанных идей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мбинирование идей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предполагает выяснение общего в предложенных идеях и объединение их в группы. Для этого ведущий последовательно выясняет взаимосвязь между записанными мыслями, задавая наводя</w:t>
        <w:softHyphen/>
        <w:t>щие вопросы и предлагая обобщающие названия. Все хаотично запи</w:t>
        <w:softHyphen/>
        <w:t>санные предложения расформировываются в колонки по смысловому признаку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ведущего по отношению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 содержанию обсуждения: предлагать собственные варианты обобщений и задавать уточняющие вопросы авторам идей, выясняя изначально заложенный в них смысл; участникам обсуждения: добиваться интерпретаций собственных, а не чужих предложений, а также стремиться к достижению согласия в выборе формулировок обобщающих слов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– объединение идей в несколько групп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3. Выбор оптимального решения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деленные группы предлагают то или иное решение пробле</w:t>
        <w:softHyphen/>
        <w:t>мы, задача сводится к выбору наиболее эффективного решения. Для этого необходимо определить критерии эффективности, как то: реали</w:t>
        <w:softHyphen/>
        <w:t>стичность предложения (соответствие изначальных задач и ожидаемо</w:t>
        <w:softHyphen/>
        <w:t>го результата, количество задействованных материальных и человечес</w:t>
        <w:softHyphen/>
        <w:t>ких ресурсов), заинтересованность группы в реализации идеи, возмож</w:t>
        <w:softHyphen/>
        <w:t>ность и необходимость привлечения дополнительных средств и т.п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ведущего по отношению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 содержанию обсуждения: задавать наводящие вопросы исходя из выявленных критериев эффективности, фиксировать достоинства и недостатки каждой группы идей. Даже при условии однозначного одобрения одной из групп идей остальные не отбрасываются, но остаются в качестве возможной перспективы, рассматриваются и дополняются на следующих обсуждениях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частникам: стремиться к объективным суждениям, без лоббиро</w:t>
        <w:softHyphen/>
        <w:t>вания собственных предложений. Принятие какой-либо стратегии ис</w:t>
        <w:softHyphen/>
        <w:t>ходя из наибольшего количества положительных характеристик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– выбор оптимальной идеи и определение плана ее реализации. Таким образом, мозговой штурм, помимо генерации идей, спо</w:t>
        <w:softHyphen/>
        <w:t>собствует появлению творческой атмосферы в студенческом коллекти</w:t>
        <w:softHyphen/>
        <w:t>ве и индивидуальному самовыражению каждого участника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ловая игра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игры: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у ребят интерес к изучению нормативных актов, навыками практического применения нормы материального и процессуального права, регулирующие гражданские правоотношения с иностранным элементом.  толкованию прав. Формировать творческие умения детей, способность к самовыражению, культурному отстаиванию своих прав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а игры: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При изучении данной темы главной задачей является убедить обучающихся, что нужно быть не только грамотным, но и культурным, </w:t>
      </w:r>
      <w:hyperlink r:id="rId5">
        <w:r>
          <w:rPr>
            <w:rStyle w:val="InternetLink"/>
            <w:sz w:val="28"/>
            <w:szCs w:val="28"/>
          </w:rPr>
          <w:t>вежливым</w:t>
        </w:r>
      </w:hyperlink>
      <w:r>
        <w:rPr>
          <w:sz w:val="28"/>
          <w:szCs w:val="28"/>
        </w:rPr>
        <w:t>, учтивым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ступительное слово преподавателя: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</w:t>
      </w:r>
      <w:r>
        <w:rPr>
          <w:color w:val="000000"/>
          <w:sz w:val="28"/>
          <w:szCs w:val="28"/>
        </w:rPr>
        <w:t>.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ловия игры: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Обучающиеся выбирают 4 человека  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 Выбирается группа экспертов (3-4 чел)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 Игроки получают карточку с фабулой дела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 Задание: обыграть данную ситуацию (мини сценка) и прокомментировать ваши действия с точки зрения знаний о завещании 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на подготовку 5 мин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 Эксперты дают правильное заключение. ( правильные ответы прилагаются) Их задача непросто разъяснить как надо, но прокомментировать действия игроков, указать на ошибки, если они были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 Вывод и оценки за игру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Фабула дел: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1 К Вам как юристу обратились за консультацией представители иностранной компании по следующему делу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ностранная компания предоставила российскому акционерному обществу кредит. В обеспечение возврата кредита она заключила с обществом договор ипотеки здания отеля, находящегося в собственности общества на территории РФ. Договор о залоге был подчинен иностранному праву, согласно которому регистрация залога не требуется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скоре после этого российское акционерное общество взяло под залог этого же отеля кредит в российском банке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о мнению представителей иностранной компании, договор о залоге между обществом и банком является недействительным, т. к. он был заключен после подписания договора о залоге с иностранной компанией. Действительным может считаться лишь договор о залоге здания, обеспечивающий кредитный договор, заключенный с иностранной компанией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Обратившись в органы юстиции РФ по государственной регистрации прав на недвижимое имущество, иностранная компания получила следующую информацию. Залог здания отеля и договор ипотеки зарегистрированы в едином государственном реестре РФ. Залогодержателем является российский банк, которому принадлежат все права на здание отеля. Права иностранной компании в качестве залогодержателя не зарегистрированы, свидетельства о регистрации залога на имя данной фирмы в российских государственных органах нет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ностранная компания собирается обращаться в суд в России с иском к банку и акционерному обществу о признании недействительным заключенного ими договора ипотеки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Оцените сложившуюся правовую ситуацию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Имеет ли юридическую силу договоры, заключенные российским обществом с иностранной компанией и с российским банком? Дайте обоснованный ответ? Подлежит ли удовлетворению иск иностранной компании о признании недействительным договора о залоге здания отеля, заключенного обществом с российским банком? Если нет, то какой способ защиты прав иностранной компании Вы порекомендуете? Право какой страны будет применяться судом?  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 К Вам как должностному лицу консульского учреждения России в Казахстане обратилась 83-летняя Анастасия Николаевна Романова с просьбой оформить завещание. Она является гражданкой России, но постоянно проживает в Казахстане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равомочны ли Вы оформить завещание Романовой А.Н.?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На основании какого правового акта Вы будет определять право, применимое к форме и порядку совершения завещания?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раво какой страны Вы будете применять при оформлении завещания? Выберите надлежащий порядок совершения завещания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/>
          <w:i/>
          <w:iCs/>
          <w:color w:val="000000"/>
          <w:sz w:val="28"/>
          <w:szCs w:val="28"/>
          <w:lang w:eastAsia="ru-RU"/>
        </w:rPr>
        <w:t>Гражданский кодекс Российской Федерации (ст.ст. 1124 и 1125)</w:t>
      </w: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. Завещание должно быть составлено в письменной форме и удостоверено нотариусом. Удостоверение завещания другими лицами допускается в случаях, предусмотренных пунктом 7 статьи 1125, статьей 1127 и пунктом 2 статьи 1128 настоящего Кодекса…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4. На завещании должны быть указаны место и дата его удостоверения, за исключением случая, предусмотренного статьей 1126 настоящего Кодекса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. Нотариально удостоверенное завещание должно быть написано завещателем или записано с его слов нотариусом. При написании или записи завещания могут быть использованы технические средства (электронно-вычислительная машина, пишущая машинка и другие)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 Завещание, записанное… со слов завещателя, до его подписания должно быть полностью прочитано завещателем в присутствии нотариуса. Если завещатель не в состоянии лично прочитать завещание, его текст оглашается для него нотариусом, о чем на завещании делается соответствующая надпись с указанием причин, по которым завещатель не смог лично прочитать завещание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3. Завещание должно быть собственноручно подписано завещателем…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6. При удостоверении завещания нотариус обязан разъяснить завещателю содержание статьи 1149 настоящего Кодекса и сделать об этом на завещании соответствующую надпись. 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i/>
          <w:iCs/>
          <w:color w:val="000000"/>
          <w:sz w:val="28"/>
          <w:szCs w:val="28"/>
          <w:lang w:eastAsia="ru-RU"/>
        </w:rPr>
        <w:t>Гражданский кодекс Республики Казахстан (ст. ст. 1050 и 1051):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. Завещание должно быть совершено в письменной форме и нотариально удостоверено с указанием места и времени его сост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 Завещание должно быть собственноручно подписано завещателем…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. Нотариально удостоверенное завещание должно быть написано завещателем либо записано нотариусом с слов завещателя в присутствии свидетеля. При записи завещания со слов завещателя нотариусом могут быть использованы общепринятые технические средства (пишущая машинка, персональный компьютер и т.д.)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 Завещание, записанное нотариусом со слов завещателя, должно быть полностью прочитано завещателем в присутствии нотариуса и свидетеля до подписания завещания…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3. Если нотариально удостоверенное завещание составляется в присутствии свидетеля, в завещании должны быть указаны фамилия, имя и постоянное место жительства свидетеля.</w:t>
      </w:r>
    </w:p>
    <w:p>
      <w:pPr>
        <w:pStyle w:val="Style16"/>
        <w:spacing w:before="0" w:after="0"/>
        <w:ind w:firstLine="851"/>
        <w:jc w:val="both"/>
        <w:rPr>
          <w:rFonts w:eastAsia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Style16"/>
        <w:spacing w:before="0" w:after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 </w:t>
      </w:r>
      <w:r>
        <w:rPr>
          <w:color w:val="000000"/>
          <w:sz w:val="28"/>
          <w:szCs w:val="28"/>
        </w:rPr>
        <w:t>К Вам как судье арбитражного суда поступило дело по иску российского предприятия к болгарской фирме.</w:t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ое предприятие-покупатель заключило внешнеторговый контракт с иностранной фирмой-продавцом на поставку парфюмерно-косметической продукции. Стороны при заключении сделки в письменной форме договорились, что поставка товара будет осуществляться на условиях СИФ (морская перевозка) в редакции Инкотермс-90.</w:t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обязанность по оплате фрахта до пункта назначения и по страхованию сделки возлагалась на продавца – иностранную фирму.</w:t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этого продавец отправил по факсу оферту с предложением снизить цену контракта, а покупатель в телефонных переговорах согласился с этим предложением.</w:t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телефонных переговоров продавец счел возможным зафрахтовать судно на условиях ФОБ и не страховать сделку.</w:t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ти товар был испорчен попаданием морской воды во время шторма. Покупатель, получив товар в негодном состоянии, счел это виной продавца, который односторонне изменил базисные условия поставки с СИФ на ФОБ, что, в свою очередь, привело к ненадлежащему исполнению обязательств по договору.</w:t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какого правового акта Вы будет разрешать этот спор? Почему?</w:t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ошло ли изменения контракта в отношении базиса поставки (СИФ на ФОБ)?</w:t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судебное постановление Вы вынесете по существу спора? 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  <w:t>Методические указания к написанию контрольной работ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 Особенности брачно-семейных отношений в МЧП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 Особенности наследственных правоотношений в МЧП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 Деликтные отношения в МЧП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pacing w:val="7"/>
          <w:sz w:val="28"/>
          <w:szCs w:val="28"/>
          <w:u w:val="single"/>
        </w:rPr>
      </w:pPr>
      <w:r>
        <w:rPr>
          <w:b/>
          <w:spacing w:val="7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– письменная работа небольшого объема, предполагающая проверку знаний заданного к изучению материала и навыков его практического применения. Контрольные работы могут состоять из одного или нескольких теоретических вопросов. Задание контрольной работы может быть сформулировано и в качестве одной или нескольких задач, предполагающих разрешение на основании норм действующего (либо действовавшего в указанный исторический момент) права какой-либо юридической ситу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контрольной работы практикуется в учебном процессе в целях приобретения обучающимся необходимой профессиональной подготовки, развития умения и навыков самостоятельного научного поиска: изучения литературы по выбранной теме, анализа различных источников и точек зрения, обобщения материала, выделения главного, формулирования выводов и т. п. С помощью контрольной работы обучающийся постигает наиболее сложные проблемы курса, учится лаконично излагать свои мысли, правильно оформлять работ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онтрольной работы способствует формированию правовой культуры у будущего специалиста, закреплению у него юридических знаний, развитию умения самостоятельно анализировать многообразные общественно-политические явления современности, вести полемику.</w:t>
      </w:r>
    </w:p>
    <w:p>
      <w:pPr>
        <w:pStyle w:val="Normal"/>
        <w:shd w:fill="FFFFFF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цесс написания контрольной работы включа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бор тем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нормативных актов, специальной литературы и иных источников, их изуче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ставление план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писание текста работы и ее оформле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стное изложение содержания контроль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контрольной работы избирается обучающимся на основе перечней тем по соответствующей дисциплине. Студент может самостоятельно предложить тему работы с обоснованием её целесообразности. Сведения об избранной теме контрольной работы подаются в установленные сроки. Если за это время обучающийся не выбрал тему, то тему контрольной работы определяет преподаватель, ведущий лекционные и (или) семинарские занят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нтрольной работы следует начинать с общего ознакомления с темой (прочтение соответствующего раздела учебника, учебного пособия, конспектов лекций). Затем необходимо изучить нормативные акты и другие литературные источники, рекомендованные преподавателем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распространенная проблема  – неумение работать с библиотечными фондами. Поэтому вы должны в максимально сжатые сроки научиться самостоятельно подбирать литературу – это залог вашей успешной учебы. В каждой библиотеке, в зале каталогов, находится консультант,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вам необходимо подобрать литературу по конкретной теме, но вы не знаете авторов книг (монографий), используйте предметный каталог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вам известен автор или название книги, вы можете воспользоваться алфавитным каталогом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каждой библиотеке дополнительно существует картотека журнальных статей;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забывайте про ресурсы интерне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состоит из введения, в котором кратко обосновывается актуальность, научная и практическая значимость избранной темы; основного материала, содержащего суть проблемы и пути ее решения; заключения, где формулируются выводы, оценки, предлож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ение материала должно быть кратким, точным, последовательным. Необходимо употреблять научные термины, избе</w:t>
      </w:r>
      <w:r>
        <w:rPr>
          <w:spacing w:val="-1"/>
          <w:sz w:val="28"/>
          <w:szCs w:val="28"/>
        </w:rPr>
        <w:t>гать непривычных или двусмысленных понятий и категорий, слож</w:t>
      </w:r>
      <w:r>
        <w:rPr>
          <w:sz w:val="28"/>
          <w:szCs w:val="28"/>
        </w:rPr>
        <w:t>ных грамматических оборотов. Термины, отдельные слова и словосочетания допускается заменять принятыми текстовыми сокращениями. Рекомендуется включать в контрольную работу схемы и таблицы, если они помогают раскрыть основное содержание проблем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следует уделять оформлению научно-спра</w:t>
      </w:r>
      <w:r>
        <w:rPr>
          <w:spacing w:val="-2"/>
          <w:sz w:val="28"/>
          <w:szCs w:val="28"/>
        </w:rPr>
        <w:t>вочного аппарата и прежде всего постраничных сносок (внизу стра</w:t>
      </w:r>
      <w:r>
        <w:rPr>
          <w:sz w:val="28"/>
          <w:szCs w:val="28"/>
        </w:rPr>
        <w:t>ницы, под чертой). Сноска должна быть полной, с указанием фамилии и инициалов автора, названия книги, места и года ее издания, страницы, с которой взята цитата или соответствующее положение. Для статей указывают фамилию и инициалы автора, название статьи, название журнала или сборника статей с указанием года издания и номера (или выпуска). При ссылке на газет</w:t>
      </w:r>
      <w:r>
        <w:rPr>
          <w:spacing w:val="-2"/>
          <w:sz w:val="28"/>
          <w:szCs w:val="28"/>
        </w:rPr>
        <w:t>ную статью кроме названия и года издания указывают дату. Оформ</w:t>
      </w:r>
      <w:r>
        <w:rPr>
          <w:sz w:val="28"/>
          <w:szCs w:val="28"/>
        </w:rPr>
        <w:t>ляя нормативные источники, необходимо указывать полное и точное название нормативного акта, дату его принятия и редакции, а также изменений и дополнений. При этом обязательными являются название, год, номер и статья официального издания, где был опубликован нормативный ак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полностью написанной и оформленной работы подлежит тщательной проверке. Ошибки и описки как в тексте, так и в цитатах и в научно-справочном аппарате отрицательно сказываются на оценке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7"/>
          <w:sz w:val="28"/>
          <w:szCs w:val="28"/>
        </w:rPr>
        <w:t xml:space="preserve">8 Методические указания по зачету </w:t>
      </w:r>
    </w:p>
    <w:p>
      <w:pPr>
        <w:pStyle w:val="Normal"/>
        <w:spacing w:lineRule="auto" w:line="240" w:before="0" w:after="0"/>
        <w:ind w:firstLine="709"/>
        <w:jc w:val="both"/>
        <w:rPr>
          <w:color w:val="402000"/>
          <w:sz w:val="28"/>
          <w:szCs w:val="28"/>
        </w:rPr>
      </w:pPr>
      <w:r>
        <w:rPr>
          <w:sz w:val="28"/>
          <w:szCs w:val="28"/>
        </w:rPr>
        <w:t>Оценивающее значение зачета заключается в том, что он не только способствует</w:t>
      </w:r>
      <w:r>
        <w:rPr>
          <w:color w:val="402000"/>
          <w:sz w:val="28"/>
          <w:szCs w:val="28"/>
        </w:rPr>
        <w:t xml:space="preserve"> обучению, но и подводит итог как знаниям студентов (выражающимся в конкретной оценке), так и всей учебной работе по дисциплине «МЧП»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402000"/>
          <w:sz w:val="28"/>
          <w:szCs w:val="28"/>
        </w:rPr>
      </w:pPr>
      <w:r>
        <w:rPr>
          <w:color w:val="402000"/>
          <w:sz w:val="28"/>
          <w:szCs w:val="28"/>
        </w:rPr>
        <w:t>Воспитательное значение зачета заключается в следующем: зачет стимулирует трудолюбие, ответственное отношение к делу, развивают чувство уважения к науке, вузу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402000"/>
          <w:sz w:val="28"/>
          <w:szCs w:val="28"/>
        </w:rPr>
      </w:pPr>
      <w:r>
        <w:rPr>
          <w:color w:val="402000"/>
          <w:sz w:val="28"/>
          <w:szCs w:val="28"/>
        </w:rPr>
        <w:t>Как и всякая иная форма учебного процесса, зачет имеет свои нюансы, тонкости, которые обучающемуся необходимо знать и учитывать. Так при подготовке к зачету по дисциплине - студенту необходимо запомнить определения основных понятий, так как именно в них фиксируются признаки, показывающие их сущность и позволяющие отличить одну (определенную) категорию от других; запомнить организационно-правовую основу построения МЧП. В процессе овладения конкретными знаниями, будущий юрист обогащает свою правовую культуру, формирует профессиональное правосознание, связанное со спецификой будущей юридической професси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402000"/>
          <w:sz w:val="28"/>
          <w:szCs w:val="28"/>
        </w:rPr>
      </w:pPr>
      <w:r>
        <w:rPr>
          <w:color w:val="402000"/>
          <w:sz w:val="28"/>
          <w:szCs w:val="28"/>
        </w:rPr>
        <w:t>Во время приема зачета преподавателю необходимо проверить как уровень запоминания обучающимся программного материала, так и степень понимания им тех или иных категорий, грамотность и последовательность изложения материала, умение применять полученные знания при решении тех или иных задач, примеров, умение мыслить, аргументировать, отстаивать свою позицию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402000"/>
          <w:sz w:val="28"/>
          <w:szCs w:val="28"/>
        </w:rPr>
      </w:pPr>
      <w:r>
        <w:rPr>
          <w:color w:val="402000"/>
          <w:sz w:val="28"/>
          <w:szCs w:val="28"/>
        </w:rPr>
        <w:t>Обучающемуся крайне необходимо научиться максимально использовать сведения, содержащиеся в программе учебной дисциплины, чтобы обеспечить правильную ориентацию в вопросах, поскольку программа учебной дисциплины включает в себя разделы, темы и основные понятия о предмете, в рамках которых и формируются вопросы для зачета. Ориентация в логике изложения основного учебного материала, структуре программы, расположении вопроса в ней (соотношение и связь с другими вопросами), поможет обучающемуся более грамотно и правильно построить свой ответ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402000"/>
          <w:sz w:val="28"/>
          <w:szCs w:val="28"/>
        </w:rPr>
      </w:pPr>
      <w:r>
        <w:rPr>
          <w:color w:val="402000"/>
          <w:sz w:val="28"/>
          <w:szCs w:val="28"/>
        </w:rPr>
        <w:t>Представляется что, обучающемуся. для того чтобы правильно выстроить свой ответ на зачете, необходимо ответы на более трудные (с точки зрения студента) вопросы подготовить заранее в течение семестра и тезисно их записать, т.к. осмысленное письменное изложение материала включает дополнительные ресурсы памяти и способствует лучшему запоминанию необходимого материал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402000"/>
          <w:sz w:val="28"/>
          <w:szCs w:val="28"/>
        </w:rPr>
      </w:pPr>
      <w:r>
        <w:rPr>
          <w:color w:val="402000"/>
          <w:sz w:val="28"/>
          <w:szCs w:val="28"/>
        </w:rPr>
        <w:t>К зачетам необходимо начинать готовиться с первой лекции, с первого семинара, с первого практического занятия. Но далеко не все обучающиеся (особенно заочной формы обучения) занимаются такой долгосрочной и трудоемкой работой. К сожалению, чаще всего они выбирают так называемый «штурмовой метод», заключающийся в следующем: материал закрепляется в памяти в течении нескольких недель или дней, а под час и нескольких часов. Однако, полученные таким образом знания и представления, как правило, не прочные и не надежные, бессистемные и формальные. И в тоже время материал, усваиваемый постепенно, подвергнутый критическому анализу, неоднократно подвергшийся обсуждению, образует качественные знан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402000"/>
          <w:sz w:val="28"/>
          <w:szCs w:val="28"/>
        </w:rPr>
      </w:pPr>
      <w:r>
        <w:rPr>
          <w:color w:val="402000"/>
          <w:sz w:val="28"/>
          <w:szCs w:val="28"/>
        </w:rPr>
        <w:t>Прежде всего, при подготовке к зачету по дисциплине обучающемуся следует особое внимание уделить нормативно-правовым актам и другим официальным документам и конспекту лекций, а уж затем учебникам, учебно-методическим пособиям и иной специальной литературе. Лекции, читаемые преподавателем, как правило, более детальные, иллюстрированные и оперативные, они позволяют оценить собственную современную ситуацию, отразить новейшее законодательство, ответить на вопросы, возникающие у студента при подготовке к зачету. В тоже время, опубликование учебных материалов требует определенного времени, а соответственно определенная часть информации может «устареть» или потерять актуальность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402000"/>
          <w:sz w:val="28"/>
          <w:szCs w:val="28"/>
        </w:rPr>
      </w:pPr>
      <w:r>
        <w:rPr>
          <w:color w:val="402000"/>
          <w:sz w:val="28"/>
          <w:szCs w:val="28"/>
        </w:rPr>
        <w:t>Отвечая на конкретный вопрос, содержащийся в «экзаменационном» билете по дискуссионной проблеме, студент вправе выбрать любую из существующих точек зрения по данному вопросу, но с условием ее понимания, достаточной аргументаци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402000"/>
          <w:sz w:val="28"/>
          <w:szCs w:val="28"/>
        </w:rPr>
      </w:pPr>
      <w:r>
        <w:rPr>
          <w:color w:val="402000"/>
          <w:sz w:val="28"/>
          <w:szCs w:val="28"/>
        </w:rPr>
        <w:t>Во время зачета преподаватель вправе задать обучающемуся как дополнительные, так и уточняющие вопросы. Дополнительные вопросы выходят за рамки билета и, как правило, связаны с </w:t>
      </w:r>
      <w:r>
        <w:rPr>
          <w:color w:val="402000"/>
          <w:sz w:val="28"/>
          <w:szCs w:val="28"/>
          <w:u w:val="single"/>
        </w:rPr>
        <w:t>плохим </w:t>
      </w:r>
      <w:r>
        <w:rPr>
          <w:color w:val="402000"/>
          <w:sz w:val="28"/>
          <w:szCs w:val="28"/>
        </w:rPr>
        <w:t>ответом на вопросы, содержащиеся в билете или некачественным решением задачи, также содержащейся в билете. Уточняющие вопросы касаются содержания билета и направлены на уточнение высказанных суждений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402000"/>
          <w:sz w:val="28"/>
          <w:szCs w:val="28"/>
          <w:lang w:eastAsia="ru-RU"/>
        </w:rPr>
      </w:pPr>
      <w:r>
        <w:rPr>
          <w:b/>
          <w:bCs/>
          <w:color w:val="402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Критерии оценивания</w:t>
      </w:r>
      <w:r>
        <w:rPr>
          <w:b/>
          <w:sz w:val="28"/>
          <w:szCs w:val="28"/>
        </w:rPr>
        <w:t xml:space="preserve"> зачета:</w:t>
      </w:r>
    </w:p>
    <w:p>
      <w:pPr>
        <w:pStyle w:val="Normal"/>
        <w:tabs>
          <w:tab w:val="clear" w:pos="708"/>
          <w:tab w:val="left" w:pos="-3600" w:leader="none"/>
          <w:tab w:val="center" w:pos="0" w:leader="none"/>
        </w:tabs>
        <w:spacing w:lineRule="auto" w:line="24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ценка «зачтено»: </w:t>
      </w:r>
    </w:p>
    <w:p>
      <w:pPr>
        <w:pStyle w:val="Normal"/>
        <w:tabs>
          <w:tab w:val="clear" w:pos="708"/>
          <w:tab w:val="left" w:pos="-3600" w:leader="none"/>
          <w:tab w:val="center" w:pos="0" w:leader="none"/>
        </w:tabs>
        <w:spacing w:lineRule="auto" w:line="240" w:before="0" w:after="0"/>
        <w:ind w:right="-1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глубоко и прочно усвоил программный материал, исчерпывающе, последовательно, четко и логически стройно его излагает, умеет тесно увязывать теорию с практикой, свободно справляется с задачами, вопросами и другими видами применения заданий, использует в ответе материал монографической литературы, правильно обосновывает принятое решение, владеет разносторонними навыками и приемами выполнения практических задач;</w:t>
      </w:r>
    </w:p>
    <w:p>
      <w:pPr>
        <w:pStyle w:val="Normal"/>
        <w:tabs>
          <w:tab w:val="clear" w:pos="708"/>
          <w:tab w:val="left" w:pos="-3600" w:leader="none"/>
          <w:tab w:val="center" w:pos="0" w:leader="none"/>
        </w:tabs>
        <w:spacing w:lineRule="auto" w:line="240" w:before="0" w:after="0"/>
        <w:ind w:right="-1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твердо знает материал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работ;</w:t>
      </w:r>
    </w:p>
    <w:p>
      <w:pPr>
        <w:pStyle w:val="Normal"/>
        <w:tabs>
          <w:tab w:val="clear" w:pos="708"/>
          <w:tab w:val="left" w:pos="-3600" w:leader="none"/>
          <w:tab w:val="center" w:pos="0" w:leader="none"/>
        </w:tabs>
        <w:spacing w:lineRule="auto" w:line="240" w:before="0" w:after="0"/>
        <w:ind w:right="-1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ценка «незачтено»: </w:t>
      </w:r>
    </w:p>
    <w:p>
      <w:pPr>
        <w:pStyle w:val="Normal"/>
        <w:tabs>
          <w:tab w:val="clear" w:pos="708"/>
          <w:tab w:val="left" w:pos="-3600" w:leader="none"/>
          <w:tab w:val="center" w:pos="0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/>
          <w:sz w:val="28"/>
          <w:szCs w:val="28"/>
        </w:rPr>
        <w:t>- не знает значительной части программного материала, допускает существенные ошибки, неуверенно, с</w:t>
      </w:r>
      <w:r>
        <w:rPr>
          <w:rFonts w:eastAsia="Times New Roman"/>
          <w:sz w:val="24"/>
          <w:szCs w:val="24"/>
        </w:rPr>
        <w:t xml:space="preserve"> большими затруднениями выполняет практические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395"/>
        </w:tabs>
        <w:ind w:left="13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Calibri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eastAsia="Calibri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eastAsia="Calibri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tnos.ru/&#1050;&#1086;&#1085;&#1090;&#1088;&#1086;&#1083;&#1100;&#1085;&#1072;&#1103;_&#1088;&#1072;&#1073;&#1086;&#1090;&#1072;_&#1087;&#1086;_&#1084;&#1072;&#1090;&#1077;&#1084;&#1072;&#1090;&#1080;&#1082;&#1077;_2015_2016_&#1091;&#1095;&#1077;&#1073;&#1085;&#1086;&#1075;&#1086;_&#1075;&#1086;&#1076;&#1072;_7_&#1082;&#1083;&#1072;&#1089;&#1089;.asp" TargetMode="External"/><Relationship Id="rId3" Type="http://schemas.openxmlformats.org/officeDocument/2006/relationships/hyperlink" Target="https://pandia.ru/text/category/vipolnenie_rabot/" TargetMode="External"/><Relationship Id="rId4" Type="http://schemas.openxmlformats.org/officeDocument/2006/relationships/hyperlink" Target="https://pandia.ru/text/category/informatcionnie_sistemi/" TargetMode="External"/><Relationship Id="rId5" Type="http://schemas.openxmlformats.org/officeDocument/2006/relationships/hyperlink" Target="https://pandia.ru/text/category/vezhlivostm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20:12:00Z</dcterms:created>
  <dc:creator>Индира Шагивалиева</dc:creator>
  <dc:description/>
  <cp:keywords/>
  <dc:language>en-US</dc:language>
  <cp:lastModifiedBy>Индира Шагивалиева</cp:lastModifiedBy>
  <dcterms:modified xsi:type="dcterms:W3CDTF">2021-04-08T20:12:00Z</dcterms:modified>
  <cp:revision>2</cp:revision>
  <dc:subject/>
  <dc:title/>
</cp:coreProperties>
</file>