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rFonts w:cs="TimesNewRomanPSMT;Calibri" w:ascii="TimesNewRomanPSMT;Calibri" w:hAnsi="TimesNewRomanPSMT;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Calibri" w:hAnsi="TimesNewRomanPSMT;Calibri" w:cs="TimesNewRomanPSMT;Calibri"/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  <w:r>
        <w:rPr>
          <w:rFonts w:cs="TimesNewRomanPSMT;Calibri" w:ascii="TimesNewRomanPSMT;Calibri" w:hAnsi="TimesNewRomanPSMT;Calibri"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</w:rPr>
      </w:pPr>
      <w:r>
        <w:rPr>
          <w:i/>
        </w:rPr>
        <w:t>«Учебная  практ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Л.И. Носенко, И.З. Шагивале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, протокол № ___ от «___» __________ 20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Цели и задачи производственной практики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учебной практики - получение первичных профессиональных умений и навыков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структурирование представление о происхождении, современном состоянии и тенденциях развития права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- критически оценивать совокупность объективных условий формирования, функционирования и развития прав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собенности различных форм реализации права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- осуществлять профессиональную деятельность и решать профессиональные задачи в соответствии с нормами этики, антикоррупционными стандартами поведе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осуществлять профессиональную деятельность на основе развитого правосознания, правового мышления, правовой культуры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рофессиональной этики и служебного поведе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нимать социальную значимость профессии, цели и смысл государственной службы, исполнение гражданского и служебного долга, непримирим к преступным проявлениям и коррупционному поведе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  <w:lang w:eastAsia="en-US"/>
        </w:rPr>
        <w:t xml:space="preserve">2 Методические указания к отдельным этапам ознакомительной (учебной) практики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91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ами учебной практики могут выступать суды, прокуратур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одготовительном этапе обучающийся изучает цели и задачи учебной практики, выбирает организацию – базу практики и изучает общую информацию о ее деятельност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данном этапе обучающемуся необходимо оформить документы для прохождения учебной практики, получить задание на прохождение учебной  практики от руководителя практики. Студент обязан изучить учредительные документы организации, ознакомиться с организационной структурой организации, особенностями функционирования структурных подразделений (отделов) организации, должностными инструкциями персонала, изучить законодательные и нормативные актов, регулирующие деятельность организаци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 начала практики в учреждении (организации) обучающийся должен явиться на организационное собрание, проводимое руководителем практики от кафедры, получить индивидуальное задание, дневник с оформленным направлением на практику, ознакомиться с приказом о направлении на практику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ибытии в учреждение (организацию) за обучающимся закрепляется руководитель от базы прохождения практики, который закрепляет за ним рабочее место и от которого он получает указания о своих дальнейших действиях. Инструктаж по технике безопасности и пожарной безопасности в организации – объекте учебной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завершении подготовительного этапа практикант должен ознакомиться с трудовым распорядком в учреждении (организации)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учебного этапа обучающийся начинает вести дневник практики, в котором фиксирует выполняемые виды работ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м этапе практикант должен параллельно уделять внимание сразу двум направлениям: сбору информации и непосредственному участию в текущей деятельности учреждения (организации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нформации необходим для заполнения дневника и составлению отчета по учебной практике, при этом практикант должен уделить внимание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выполнению работы по специальности в соответствии с профилем деятельности базовой организации по поручению специалиста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участию выездных в мероприятиях совместно со специалистом базовой организации (судебных заседаниях, переговорах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составлению типовых юридических документов в соответствии с профилем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азработке локальных нормативно-правовых актов (устав, положение, регламент, инструкция, приказ и т.п.) в соответствии с профилем деятельности базовой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азработке новых форм юридических документов (договор, акт, протокол, постановление и т.п.) в соответствии с профилем деятельности базовой организаци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нсультированию по вопросам, входящим в компетенцию специалиста юридического профил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деятельности базовой организации и разработка предложений по её совершенствова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основных нормативно-правовых актов, регулирующих порядок создания и деятельности базовой организации (законы, указы, постановления, приказы, решения и распоряжения органов государственной власти и местного самоуправления, решений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локальных нормативных актов, регламентирующих внутреннюю структуру и деятельность базовой организации, должностные обязанности специалистов юридического профиля (правила внутреннего распорядка, приказы, положения о структурном подразделении, должностные инструкции, трудовые договоры (контракты)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практики и профессиональной документации специалистов юридического профиля базовой организации (договоры, претензии, протоколы, постановления, исковые заявления и т.п.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ключительном этапе обучающийся осуществляет структурирование информации и результатов ее анализа; составление и оформление отчета по практике; обсуждение полученных результатов совместно с руководителем практики; собеседование по итогам практики; подготовка к защите и защита отчета на основе подготовленной мультимедийной презентации и отчета в печатном виде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рекомендации к оформлению дневника и отчета по прак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 - документ, позволяющий оценить вид, характер и объем проделанной работы студентом на практике, степень соответствия содержанию практики, совместному рабочему графику (плану) прове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ведется обучающимся регулярно в течение всей практики. В него вносятся сведения о проделанной в течение дня работе, отмечаются все спорные вопросы, возникающие в связи с разрешением конкретных вопросов, ситуаций и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должны быть конкретными и кратко излагать содержание работы. Ведение таких записей облегчит впоследствии студенту составление полноценного отчета о прохождении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реждения просматривает дневник не реже одного раза в неделю и заверяет своей подписью записи обучающегося. В отдельных случаях делает необходим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ктики обучающийся составляет список материалов, собранных во время ее прохождения, дает краткое заключение по итогам практики, делает предложения (при их наличии) по совершенствованию практики и улучшению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-отзыв содержит оценочную характеристику руководителя от профильной организации. Характеристика-отзыв оформляется на бланке организации (при наличии), подписывается руководителем от профильной организации, заверяется печатью. В характеристике-отзыве должны быть отраж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качество выполнения программы практики и индивиду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ошение обучающегося к выполнению заданий, полученных в период практики, замеч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енные обучающимся профессиональные и личные кач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результатов практики (рекомендуемая оценка по традиционной четырехбалльной шкал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оды о профессиональной пригодности обучающего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едставлении в аттестационном листе сведений о компетенциях, освоенных обучающимся, во время прохож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 требованиями к оформлению письменных студенчески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едназначение отчета - отразить отношение обучающегося к той деятельности, с которой он знакомился, показать те знания и навыки, которые он приобрел за время прохождения практики. Отчет по практике составляется в соответствии с программой практики и дополнительными указаниями руководител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е обучающийся должен указать, как проходила практика, какую пользу она ему принесла в усвоении теоретического материала и какую помощь оказывали ему руководители практики от факультета и организации. Отчет может быть иллюстрирован рисунками, схемами, фотографиями, чертежа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объем отчета – 10-12 страниц машинопис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места и времени прохождени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выполненной работы по отдельным разделам 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бор дел, рассмотренных судом, прокуратурой и др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ение изученной практики по отдельным категориям де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наиболее интересные и сложные дела, изученные обучающимся во врем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встречавшиеся затруднения при прохождении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неясных, спорных юридических вопросов, возникавших по конкретным делам, и свое видение их правильного раз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чания, основанные на законодательстве, по тем или иным изученным документам и материал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у прилагаются документы, составленные самим обучающимся в период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щиты отчета студент должен уметь анализировать описанные в нем действия и решения, мотивировать их законность или, наоборот, необоснованность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Рекомендуем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Нормативные акты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Трудовой кодекс Российской Федерации (далее – ТК РФ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Федеральный закон от 29.12.2012 </w:t>
      </w:r>
      <w:r>
        <w:rPr>
          <w:sz w:val="28"/>
          <w:szCs w:val="28"/>
        </w:rPr>
        <w:t xml:space="preserve">№ 273-ФЗ «Об образовании в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                     от 05.08.2020 </w:t>
      </w:r>
      <w:r>
        <w:rPr>
          <w:sz w:val="28"/>
          <w:szCs w:val="28"/>
        </w:rPr>
        <w:t xml:space="preserve">№ 885/390 «О практической подготовке обучающихся»; федеральными государственными образовательными стандартами высшего образования (далее – ФГОС В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актике обучающихся, осваивающих основные профессиональные образовательные программы высшего образования от 18.02.2021  № 20-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 Учеб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 w:val="28"/>
          <w:szCs w:val="28"/>
          <w:shd w:fill="FFFFFF" w:val="clear"/>
        </w:rPr>
      </w:pPr>
      <w:r>
        <w:rPr>
          <w:color w:val="001329"/>
          <w:sz w:val="28"/>
          <w:szCs w:val="28"/>
          <w:shd w:fill="FFFFFF" w:val="clear"/>
        </w:rPr>
        <w:t xml:space="preserve">- Карпычев, М. В. Гражданское право : учебник : в 2 томах. Том 1 / под общ. ред. М. В. Карпычева, А. М. Хужина. — Москва : ФОРУМ : ИНФРА-М, 2020. — 400 с. — (Высшее образование). - ISBN 978-5-8199-0857-0. - Текст : электронный. -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znanium.com/catalog/product/1066009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1329"/>
          <w:sz w:val="28"/>
          <w:szCs w:val="28"/>
          <w:shd w:fill="FFFFFF" w:val="clear"/>
        </w:rPr>
        <w:t xml:space="preserve">- Юкша, Я. А. Гражданское право : учебное пособие / Я.А. Юкша. — 5-е изд. — Москва : РИОР : ИНФРА-М, 2020. — 404 с. — (Высшее образование). — DOI: https://doi.org/10.12737/20193. - ISBN 978-5-369-01835-4. - Текст : электронный. -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znanium.com/catalog/product/1021900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1329"/>
          <w:sz w:val="28"/>
          <w:szCs w:val="28"/>
          <w:shd w:fill="FFFFFF" w:val="clear"/>
        </w:rPr>
      </w:pPr>
      <w:r>
        <w:rPr>
          <w:color w:val="001329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color w:val="001329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Президент Российской Федерации -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kremlin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Сервер органов государственной власти РФ -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www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Совет Федерации РФ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council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Конституционный суд Российской Федерации -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ks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Официальный сайт Верховного суда РФ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www.supcourt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Федеральные арбитражные суды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www.arbit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Официальный сайт Генеральной прокуратуры РФ -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genproc.gov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Министерство внутренних дел Российской Федерации -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mvdinform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Министерство юстиции Российской Федерации -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www.minjust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едеральная налоговая служба - http://www.nalog.ru/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Федеральная служба государственной статистики -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www.gks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Пенсионный фонд РФ -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http://www.pf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3. Федеральный фонд обязательного медицинского страхования -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://www.ffoms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4. Федеральный фонд социального страхования -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ttp://www.fss.ru/index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Российская газета - http //www.rg.ru/ 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айт Международной ассоциации правосудия -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ttp://www.iuaj.net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7. Сайт Российской национальной библиотеки -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://www.nl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8. Федеральный портал «Госуслуги» -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>.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znanium.com/catalog/product/1066009" TargetMode="External"/><Relationship Id="rId4" Type="http://schemas.openxmlformats.org/officeDocument/2006/relationships/hyperlink" Target="https://znanium.com/catalog/product/1021900" TargetMode="External"/><Relationship Id="rId5" Type="http://schemas.openxmlformats.org/officeDocument/2006/relationships/hyperlink" Target="http://kremlin.ru/" TargetMode="External"/><Relationship Id="rId6" Type="http://schemas.openxmlformats.org/officeDocument/2006/relationships/hyperlink" Target="http://www.gov.ru/" TargetMode="External"/><Relationship Id="rId7" Type="http://schemas.openxmlformats.org/officeDocument/2006/relationships/hyperlink" Target="http://www.council.gov.ru/" TargetMode="External"/><Relationship Id="rId8" Type="http://schemas.openxmlformats.org/officeDocument/2006/relationships/hyperlink" Target="http://www.ksrf.ru/" TargetMode="External"/><Relationship Id="rId9" Type="http://schemas.openxmlformats.org/officeDocument/2006/relationships/hyperlink" Target="http://www.supcourt.ru/" TargetMode="External"/><Relationship Id="rId10" Type="http://schemas.openxmlformats.org/officeDocument/2006/relationships/hyperlink" Target="http://www.arbitr.ru/" TargetMode="External"/><Relationship Id="rId11" Type="http://schemas.openxmlformats.org/officeDocument/2006/relationships/hyperlink" Target="http://www.genproc.gov.ru/" TargetMode="External"/><Relationship Id="rId12" Type="http://schemas.openxmlformats.org/officeDocument/2006/relationships/hyperlink" Target="http://www.mvdinform.ru/" TargetMode="External"/><Relationship Id="rId13" Type="http://schemas.openxmlformats.org/officeDocument/2006/relationships/hyperlink" Target="http://www.minjust.ru/" TargetMode="External"/><Relationship Id="rId14" Type="http://schemas.openxmlformats.org/officeDocument/2006/relationships/hyperlink" Target="http://www.gks.ru/" TargetMode="External"/><Relationship Id="rId15" Type="http://schemas.openxmlformats.org/officeDocument/2006/relationships/hyperlink" Target="http://www.pfrf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yperlink" Target="http://www.fss.ru/index.shtml" TargetMode="External"/><Relationship Id="rId18" Type="http://schemas.openxmlformats.org/officeDocument/2006/relationships/hyperlink" Target="http://www.iuaj.net/" TargetMode="External"/><Relationship Id="rId19" Type="http://schemas.openxmlformats.org/officeDocument/2006/relationships/hyperlink" Target="http://www.nlr.ru/" TargetMode="External"/><Relationship Id="rId20" Type="http://schemas.openxmlformats.org/officeDocument/2006/relationships/hyperlink" Target="https://www.gosuslugi.ru/" TargetMode="Externa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07:00Z</dcterms:created>
  <dc:creator>User</dc:creator>
  <dc:description/>
  <dc:language>en-US</dc:language>
  <cp:lastModifiedBy>Индира Шагивалиева</cp:lastModifiedBy>
  <dcterms:modified xsi:type="dcterms:W3CDTF">2021-04-13T16:07:00Z</dcterms:modified>
  <cp:revision>2</cp:revision>
  <dc:subject/>
  <dc:title/>
</cp:coreProperties>
</file>