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w:t>
      </w:r>
      <w:bookmarkEnd w:id="0"/>
      <w:r>
        <w:rPr>
          <w:i/>
          <w:sz w:val="24"/>
        </w:rPr>
        <w:t>Б1.Д.Б.27 Право социального обеспеч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осударствен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5" w:name="OLE_LINK4"/>
      <w:bookmarkStart w:id="6" w:name="OLE_LINK3"/>
      <w:r>
        <w:rPr>
          <w:b/>
          <w:sz w:val="24"/>
          <w:szCs w:val="24"/>
        </w:rPr>
        <w:t>Раздел 2</w:t>
      </w:r>
      <w:bookmarkStart w:id="7" w:name="OLE_LINK2"/>
      <w:bookmarkStart w:id="8"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5"/>
      <w:bookmarkEnd w:id="6"/>
      <w:bookmarkEnd w:id="7"/>
      <w:bookmarkEnd w:id="8"/>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9" w:name="__RefHeading___Toc7778507"/>
      <w:bookmarkEnd w:id="9"/>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10" w:name="__RefHeading___Toc7778508"/>
      <w:bookmarkEnd w:id="10"/>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11" w:name="__RefHeading___Toc7778510"/>
      <w:bookmarkEnd w:id="11"/>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12" w:name="__RefHeading___Toc7778511"/>
      <w:r>
        <w:rPr>
          <w:rFonts w:eastAsia="SimSun;宋体"/>
        </w:rPr>
        <w:t>Методические указания по выполнению практико-ориентированных заданий</w:t>
      </w:r>
      <w:bookmarkEnd w:id="12"/>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3" w:name="__RefHeading___Toc7778512"/>
      <w:bookmarkEnd w:id="13"/>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4" w:name="__RefHeading___Toc7778513"/>
      <w:bookmarkEnd w:id="14"/>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1-04-11T20:03:00Z</dcterms:modified>
  <cp:revision>8</cp:revision>
  <dc:subject/>
  <dc:title>В.11</dc:title>
</cp:coreProperties>
</file>