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w:t>
      </w:r>
      <w:r>
        <w:rPr>
          <w:u w:val="single"/>
        </w:rPr>
        <w:t>123202</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8995049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27134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5A3462F-BF2B-447D-8340-D5053A157B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716</Words>
  <Characters>15482</Characters>
  <CharactersWithSpaces>18162</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4: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