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Графически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Графические средства коммуникаций, зарегистрированной в ЦИТ под учетным номером  </w:t>
      </w:r>
      <w:r>
        <w:rPr>
          <w:u w:val="single"/>
        </w:rPr>
        <w:t>123202</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56051301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Графически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освоение прикладных программ для создания архитектурной графики и графического изображения архитектурных объектов.</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освоение комплекса профессиональных средств подачи проект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раскрытие творческого потенциала.</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формирование художественного вкуса и культуры графического способа передачи информации об архитектурной среде.</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развитие аналитического и пространственного мышления.</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Запуск программы и ее интерфейс.</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арий для создания формы объекта. Размеще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екторные трансформации и фильтры, цветовые заливки, обводки, внешний облик, стили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Цветовые заливки, обводки, внешний облик, стили и эффекты. Градиентные и декоративные заливк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Работа с текстом и шрифтом. Работа с пиксельными изображения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формационная графика. Импортирование и экспортирование текста и изображений. Печат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одные сведения. Настройка интерфейса и рабочей област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Текстуры, тени, цветокоррекция, работа с масками, создание антураж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Последовательность шагов при обработке. Рендер элементы. День в ночь. Замена фона за окном. Эффекты камеры и грязь</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абота со слоями. Смарт-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Редактирование изображений. Автоматизация действий.</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омпозиция, обтягивание "болванки", текстуры в перспективе. Создание панелей, дочерчивание. Стыковка фрагментов коллажа. Искусственное освещ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Генплан. Полный разбор текстур. Бесшовность. Тени на генпланах. Линии рельефа. Разнообразное окруже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Добавление людей. Работа с плагинами. Работа с текстурами. Техни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Графически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Петровский, А. И. Adobe Photoshop 6.0: Трюки в дизайне изображений [Текст]  / А. И. Петровский. - М. : Майор, 2001. - 176 с. - (Мой компьютер) - ISBN 5-901321-17-0. (10экз.ОГУ)</w:t>
      </w:r>
    </w:p>
    <w:p>
      <w:pPr>
        <w:pStyle w:val="Normal"/>
        <w:ind w:left="709" w:hanging="0"/>
        <w:rPr>
          <w:sz w:val="24"/>
        </w:rPr>
      </w:pPr>
      <w:r>
        <w:rPr>
          <w:rFonts w:ascii="Times New Roman" w:hAnsi="Times New Roman"/>
          <w:bCs/>
          <w:sz w:val="28"/>
          <w:szCs w:val="24"/>
        </w:rPr>
        <w:t>Аксенов, Г. П. Введение в курс "Компьютерная графика". Шрифтовой плакат в программах "Adobe Photoshop" и "CorelDRAW" [Текст] : учеб. пособие для вузов / Г. П. Аксенов, С. Ш. Евтых; М-во образования Рос. Федерации, Гос. образоват. учреждение высш. проф. образования "Оренбург. гос. ун-т". - Оренбург : ГОУ ОГУ, 2004. - 127 с. : ил. (79экз.ОГУ)</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олнить обработку графического изображения в программе Adobe Photoshop.»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Выполнить графическое задание в программе Adobe Illustrator. Показать умение владением программ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 обработку графического изображения в программе Adobe Photoshop..</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Макарова, Т. В. Компьютерные технологии в сфере визуальных коммуникаций. Работа с растровой графикой в Adobe Photoshop : учебное пособие / Т. В. Макарова. — Омск : Омский госу-дарственный технический университет, 2015. — 239 c. — ISBN 978-5-8149-2115-4. — Текст : элек-тронный // Электронно-библиотечная система IPR BOOKS : [сайт]. — URL: http://www.iprbookshop.ru/58090.html (дата обращения: 24.09.2020).</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Основы работы в Photoshop / . — 2-е изд. — Москва : Интернет-Университет Инфор-мационных Технологий (ИНТУИТ), 2016. — 1393 c. — ISBN 2227-8397. — Текст : электронный // Электронно-библиотечная система IPR BOOKS : [сайт]. — URL: http://www.iprbookshop.ru/73696.html (дата обращения: 24.09.2020).</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Графически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Графически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252143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5A3462F-BF2B-447D-8340-D5053A157B4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716</Words>
  <Characters>15482</Characters>
  <CharactersWithSpaces>18162</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4: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