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номером  </w:t>
      </w:r>
      <w:r>
        <w:rPr>
          <w:u w:val="single"/>
        </w:rPr>
        <w:t>123205</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985912005"/>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4139543"/>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DD4E93C-A511-48D6-87CA-0EB97754AF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727</Words>
  <Characters>15548</Characters>
  <CharactersWithSpaces>1823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5: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