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23205</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87968478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412736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DD4E93C-A511-48D6-87CA-0EB97754AF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727</Words>
  <Characters>15548</Characters>
  <CharactersWithSpaces>1823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5: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