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5.2 Компьютерная график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 xml:space="preserve">Программа </w:t>
      </w:r>
      <w:bookmarkStart w:id="0" w:name="_GoBack"/>
      <w:bookmarkEnd w:id="0"/>
      <w:r>
        <w:rPr>
          <w:rFonts w:eastAsia="Calibri" w:cs="Times New Roman" w:ascii="Times New Roman" w:hAnsi="Times New Roman"/>
          <w:i/>
          <w:sz w:val="28"/>
          <w:szCs w:val="28"/>
          <w:u w:val="single"/>
        </w:rPr>
        <w:t xml:space="preserve">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Компьютерная графика, зарегистрированной в ЦИТ под учетным номером  </w:t>
      </w:r>
      <w:r>
        <w:rPr>
          <w:u w:val="single"/>
        </w:rPr>
        <w:t>123206</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774124118"/>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Компьютерная график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6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 xml:space="preserve">Введение и обзор графических форматов и программ для работ с ними.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 xml:space="preserve">Основные возможности программы CorelDraw.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терфейс и инструмен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акрос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мпорт и экспорт файл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едактирование изображений в программе Corel Photo-Paint.</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программы захвата экрана Corel Capture.</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6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Компьютерная график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Оформление курсового проекта 1х1м. в программе CorelDraw.</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рабочий лист размером 1х1м.</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необходимый набор слоев.</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 каждый слой импортировать соответствующ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работка оформления каждого чертеж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готовить фоновую подложку всего проект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готовить и разместить всё текстовую графику.</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еобразовать проект в растровое изображение для печа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Молочков, В.П. Работа в CorelDRAW Graphics Suite X7 / В.П. Молочков. - 2-е изд., испр. - Москва : Национальный Открытый Университет «ИНТУИТ», 2016. - 285 с. : схем., ил. ; То же [Электронный ресурс]. - URL: http://biblioclub.ru/index.php?page=book&amp;id=429071.</w:t>
      </w:r>
    </w:p>
    <w:p>
      <w:pPr>
        <w:pStyle w:val="Normal"/>
        <w:ind w:left="709" w:hanging="0"/>
        <w:rPr>
          <w:sz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Оформление курсового проекта 1х1м. в программе CorelDraw»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Оформление курсового проекта 1х1м. в программе CorelDraw.</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6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Компьютерная график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Компьютерная график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Компьютерная график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29436540"/>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60DD9E1-6ACD-4C4B-97C2-2F9A40F3A12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2571</Words>
  <Characters>14659</Characters>
  <CharactersWithSpaces>17196</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3:36:00Z</dcterms:created>
  <dc:creator>Admin</dc:creator>
  <dc:description/>
  <dc:language>en-US</dc:language>
  <cp:lastModifiedBy>Admin</cp:lastModifiedBy>
  <dcterms:modified xsi:type="dcterms:W3CDTF">2021-04-14T12: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