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5.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номером  </w:t>
      </w:r>
      <w:r>
        <w:rPr>
          <w:u w:val="single"/>
        </w:rPr>
        <w:t>123206</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566920220"/>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рабочий лист размером 1х1м.</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необходимый набор слое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 каждый слой импортировать соответствующ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работка оформления каждого чертеж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фоновую подложку всего проект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и разместить всё текстовую график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еобразовать проект в растровое изображение для печ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Оформление курсового проекта 1х1м. в программе CorelDraw»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431577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60DD9E1-6ACD-4C4B-97C2-2F9A40F3A1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571</Words>
  <Characters>14659</Characters>
  <CharactersWithSpaces>17196</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6: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