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2 Компьютерное моделирование интерьерного пространств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Компьютерное моделирование интерьерного пространства, зарегистрированной в ЦИТ под учетным номером  </w:t>
      </w:r>
      <w:r>
        <w:rPr>
          <w:u w:val="single"/>
        </w:rPr>
        <w:t>123208</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33775900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ое моделирование интерьерного пространств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ое моделирование интерьерного пространств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ое моделирование интерьерного пространств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ое моделирование интерьерного пространств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76580520"/>
    </w:sdtPr>
    <w:sdtContent>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03F2A85-C07A-48E9-A50A-994EEAD6E7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548</Words>
  <Characters>14526</Characters>
  <CharactersWithSpaces>17040</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6: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