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23209</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29963816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35507"/>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77E919-A417-4438-8C46-33D6656C2F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562</Words>
  <Characters>14607</Characters>
  <CharactersWithSpaces>1713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7: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