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4.1 Основы компьютерного моделирования архитектурн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Основы компьютерного моделирования архитектурных объектов, зарегистрированной в ЦИТ под учетным номером  </w:t>
      </w:r>
      <w:r>
        <w:rPr>
          <w:u w:val="single"/>
        </w:rPr>
        <w:t>123210</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440297168"/>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Основы компьютерного моделирования архитектурн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Основы компьютерного моделирования архитектурн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8720116"/>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BD69E55-0595-4F90-A801-73E9D1B09F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695</Words>
  <Characters>15364</Characters>
  <CharactersWithSpaces>18023</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7: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