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номером  </w:t>
      </w:r>
      <w:r>
        <w:rPr>
          <w:u w:val="single"/>
        </w:rPr>
        <w:t>123211</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84355799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7627099"/>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8D4AF4-42FC-49FD-8E24-12E3CCF04E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97</Words>
  <Characters>15378</Characters>
  <CharactersWithSpaces>1803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8: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