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Проектная графика, зарегистрированной в ЦИТ под учетным номером  </w:t>
      </w:r>
      <w:r>
        <w:rPr>
          <w:u w:val="single"/>
        </w:rPr>
        <w:t>123215</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73010590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445702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0EC096-56C5-4D03-9939-33BC404EA9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653</Words>
  <Characters>15126</Characters>
  <CharactersWithSpaces>17744</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9: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