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1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Проектная графика, зарегистрированной в ЦИТ под учетным номером  </w:t>
      </w:r>
      <w:r>
        <w:rPr>
          <w:u w:val="single"/>
        </w:rPr>
        <w:t>123216</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3597624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5898501"/>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6D31430-1E23-4FFF-880E-BC5DC54489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655</Words>
  <Characters>15140</Characters>
  <CharactersWithSpaces>17760</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9: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