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2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w:t>
      </w:r>
      <w:r>
        <w:rPr>
          <w:u w:val="single"/>
        </w:rPr>
        <w:t>123217</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428987941"/>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3960290"/>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392DE26-9E9C-4969-B820-330EE129D2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2666</Words>
  <Characters>15201</Characters>
  <CharactersWithSpaces>1783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40: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