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2321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2401669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70669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09B3653-444B-455E-9052-BB96637911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69</Words>
  <Characters>15214</Characters>
  <CharactersWithSpaces>1784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48: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