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Д.Б.31 Цифровые средства коммуникаций»</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3 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бщий профиль</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 xml:space="preserve">Программа </w:t>
      </w:r>
      <w:bookmarkStart w:id="0" w:name="_GoBack"/>
      <w:bookmarkEnd w:id="0"/>
      <w:r>
        <w:rPr>
          <w:rFonts w:eastAsia="Calibri" w:cs="Times New Roman" w:ascii="Times New Roman" w:hAnsi="Times New Roman"/>
          <w:i/>
          <w:sz w:val="28"/>
          <w:szCs w:val="28"/>
          <w:u w:val="single"/>
        </w:rPr>
        <w:t xml:space="preserve">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1</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i/>
          <w:i/>
        </w:rPr>
      </w:pPr>
      <w:r>
        <w:rPr/>
        <w:t xml:space="preserve">Методические указания являются приложением к рабочей программе по дисциплине Цифровые средства коммуникаций, зарегистрированной в ЦИТ под учетным номером  </w:t>
      </w:r>
      <w:r>
        <w:rPr>
          <w:u w:val="single"/>
        </w:rPr>
        <w:t>123218</w:t>
      </w:r>
      <w:r>
        <w:rPr/>
        <w:t xml:space="preserve"> </w:t>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1561506903"/>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Цифровые средства коммуникаций»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команд меню и пользовательского интерфейс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Элементы конструирова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черче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Библиотечные элементы. Создание, сохранение, импорт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изуализация. Оформление проек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Цифровые средства коммуникаци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Найти проект малоэтажного жилого дом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ы и фасады с последующим масштабированием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нять с плана стены и перегородки на всехэтаж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зместить окна и двери на всех план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многослойные конструкции и материалы для стен и покрыти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графическое оформление всех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альбом и разместить на листах все рабочие чертежи.</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формировать и распечатать отчетный альбом чертеж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Ланцов, А.Л. Компьютерное проектирование в архитектуре. Archicad 11 / А.Л. Ланцов. - Москва : ДМК Пресс, 2007. - 800 с. - ISBN 5-94074-369-2 ; То же [Электронный ресурс]. - URL: http://biblioclub.ru/index.php?page=book&amp;id=86208.</w:t>
      </w:r>
    </w:p>
    <w:p>
      <w:pPr>
        <w:pStyle w:val="Normal"/>
        <w:ind w:left="709" w:hanging="0"/>
        <w:rPr>
          <w:rFonts w:ascii="Times New Roman" w:hAnsi="Times New Roman"/>
          <w:bCs/>
          <w:sz w:val="28"/>
          <w:szCs w:val="24"/>
        </w:rPr>
      </w:pPr>
      <w:r>
        <w:rPr>
          <w:rFonts w:ascii="Times New Roman" w:hAnsi="Times New Roman"/>
          <w:bCs/>
          <w:sz w:val="28"/>
          <w:szCs w:val="24"/>
        </w:rPr>
        <w:t xml:space="preserve">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 </w:t>
      </w:r>
    </w:p>
    <w:p>
      <w:pPr>
        <w:pStyle w:val="Normal"/>
        <w:ind w:left="709" w:hanging="0"/>
        <w:rPr>
          <w:sz w:val="24"/>
        </w:rPr>
      </w:pPr>
      <w:r>
        <w:rPr>
          <w:sz w:val="24"/>
        </w:rPr>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Параметры перекрытий. Способы построения перекрытий. Редактирование»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Цифровые средства коммуникаций»,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Цифровые средства коммуникаций»,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Цифровые средства коммуникаций»,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95901071"/>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09B3653-444B-455E-9052-BB96637911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2669</Words>
  <Characters>15214</Characters>
  <CharactersWithSpaces>17848</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3:48:00Z</dcterms:created>
  <dc:creator>Admin</dc:creator>
  <dc:description/>
  <dc:language>en-US</dc:language>
  <cp:lastModifiedBy>Admin</cp:lastModifiedBy>
  <dcterms:modified xsi:type="dcterms:W3CDTF">2021-04-14T12: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