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</w:t>
      </w:r>
    </w:p>
    <w:p>
      <w:pPr>
        <w:pStyle w:val="ReportHead2"/>
        <w:suppressAutoHyphens w:val="true"/>
        <w:rPr>
          <w:i/>
          <w:i/>
          <w:szCs w:val="28"/>
        </w:rPr>
      </w:pPr>
      <w:r>
        <w:rPr>
          <w:b/>
          <w:i/>
        </w:rPr>
        <w:t>«ПРОГРАММЫ ГОСУДАРСТВЕННОЙ ИТОГОВОЙ АТТЕСТАЦИИ»</w:t>
      </w:r>
    </w:p>
    <w:p>
      <w:pPr>
        <w:pStyle w:val="ReportHead2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2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6.01 Техника и технологии строительств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и организация строительств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тель. Преподаватель-исследователь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урьева В. 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2"/>
        <w:suppressAutoHyphens w:val="true"/>
        <w:jc w:val="both"/>
        <w:rPr/>
      </w:pPr>
      <w:r>
        <w:rPr>
          <w:szCs w:val="28"/>
        </w:rPr>
        <w:t xml:space="preserve">Методические указания являются приложением к рабочей программе по дисциплине «Программа государственной итоговой аттестации»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 xml:space="preserve">1 Методические указания при освоении </w:t>
            </w:r>
            <w:r>
              <w:rPr>
                <w:sz w:val="28"/>
                <w:szCs w:val="28"/>
              </w:rPr>
              <w:t>программы государственной итоговой аттестации</w:t>
            </w: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 xml:space="preserve"> …………….......................................................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о самостоятельной работе при подготовке к сдаче государственного экзамена………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 xml:space="preserve">2.1 Примерные вопросы для экзамена по основным дисциплинам…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.2 Научная, учебная, методическая литература……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1857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 при подготовке к представлению научного доклада об основных результатах подготовленной научно-квалификационной работы (диссертации)……………………………………………………………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b/>
                <w:szCs w:val="24"/>
                <w:lang w:val="ru-RU"/>
              </w:rPr>
              <w:t>3</w:t>
            </w:r>
            <w:r>
              <w:rPr>
                <w:rFonts w:eastAsia="Times New Roman"/>
                <w:color w:val="000000"/>
                <w:spacing w:val="7"/>
                <w:sz w:val="28"/>
                <w:szCs w:val="28"/>
                <w:lang w:val="ru-RU" w:eastAsia="en-US"/>
              </w:rPr>
              <w:t>.1 Структура научного доклада об основных результатах подготовленной научно-квалификационной работы (диссертации) и требования к его содержанию и оформлению……………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color w:val="000000"/>
                <w:spacing w:val="7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val="ru-RU" w:eastAsia="en-US"/>
              </w:rPr>
              <w:t>3.2 Порядок представления научного доклада об основных результатах подготовленной научно-квалификационной работы (диссертации)……………………………………………………………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7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spacing w:lineRule="auto" w:line="276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 xml:space="preserve">1 </w:t>
      </w:r>
      <w:r>
        <w:rPr>
          <w:b/>
          <w:color w:val="000000"/>
          <w:spacing w:val="7"/>
          <w:sz w:val="28"/>
          <w:szCs w:val="28"/>
          <w:lang w:eastAsia="en-US"/>
        </w:rPr>
        <w:t xml:space="preserve">Методические указания при освоении </w:t>
      </w:r>
      <w:r>
        <w:rPr>
          <w:b/>
          <w:sz w:val="28"/>
          <w:szCs w:val="28"/>
        </w:rPr>
        <w:t>программы государственной итоговой аттестации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Cs/>
          <w:color w:val="000000"/>
          <w:spacing w:val="7"/>
          <w:lang w:eastAsia="en-US"/>
        </w:rPr>
        <w:t>Приступая к</w:t>
      </w:r>
      <w:r>
        <w:rPr>
          <w:b/>
          <w:color w:val="000000"/>
          <w:spacing w:val="7"/>
          <w:lang w:eastAsia="en-US"/>
        </w:rPr>
        <w:t xml:space="preserve"> </w:t>
      </w:r>
      <w:r>
        <w:rPr>
          <w:bCs/>
          <w:color w:val="000000"/>
          <w:spacing w:val="7"/>
          <w:lang w:eastAsia="en-US"/>
        </w:rPr>
        <w:t>освоению программы государственной итоговой аттестации, обучающимся необходимо ознаком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color w:val="000000"/>
          <w:spacing w:val="7"/>
          <w:lang w:eastAsia="en-US"/>
        </w:rPr>
        <w:t xml:space="preserve"> </w:t>
      </w:r>
      <w:r>
        <w:rPr>
          <w:bCs/>
          <w:color w:val="000000"/>
          <w:spacing w:val="7"/>
          <w:lang w:eastAsia="en-US"/>
        </w:rPr>
        <w:t>с содержанием программы государственной итоговой аттестации (далее ПГИ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color w:val="000000"/>
          <w:spacing w:val="7"/>
          <w:lang w:eastAsia="en-US"/>
        </w:rPr>
        <w:t>с целями, задачами и структурой государственной итоговой аттестации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Cs/>
          <w:color w:val="000000"/>
          <w:spacing w:val="7"/>
          <w:lang w:eastAsia="en-US"/>
        </w:rPr>
      </w:pPr>
      <w:r>
        <w:rPr>
          <w:bCs/>
          <w:color w:val="000000"/>
          <w:spacing w:val="7"/>
          <w:lang w:eastAsia="en-US"/>
        </w:rPr>
        <w:t>методическими разработками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Cs/>
          <w:color w:val="000000"/>
          <w:spacing w:val="7"/>
          <w:lang w:eastAsia="en-US"/>
        </w:rPr>
      </w:pPr>
      <w:r>
        <w:rPr>
          <w:bCs/>
          <w:color w:val="000000"/>
          <w:spacing w:val="7"/>
          <w:lang w:eastAsia="en-US"/>
        </w:rPr>
        <w:t>с графиком консультаций преподавателей кафедры, ведущих занятия по дисциплине.</w:t>
      </w:r>
    </w:p>
    <w:p>
      <w:pPr>
        <w:pStyle w:val="ReportMain2"/>
        <w:suppressAutoHyphens w:val="true"/>
        <w:ind w:firstLine="709"/>
        <w:jc w:val="both"/>
        <w:rPr/>
      </w:pPr>
      <w:r>
        <w:rPr>
          <w:rFonts w:eastAsia="Times New Roman"/>
          <w:bCs/>
          <w:color w:val="000000"/>
          <w:spacing w:val="7"/>
          <w:szCs w:val="24"/>
          <w:lang w:val="ru-RU" w:eastAsia="en-US"/>
        </w:rPr>
        <w:t>Общая трудоемкость государственной итоговой аттестации составляет 9 зачетных единиц (324 академических часа). Государственная итоговая аттестация по направлению подготовки 08.06.01 Техника и технологии строительства включает:</w:t>
      </w:r>
    </w:p>
    <w:p>
      <w:pPr>
        <w:pStyle w:val="ReportMain2"/>
        <w:suppressAutoHyphens w:val="true"/>
        <w:ind w:firstLine="709"/>
        <w:jc w:val="both"/>
        <w:rPr/>
      </w:pPr>
      <w:r>
        <w:rPr>
          <w:rFonts w:eastAsia="Times New Roman"/>
          <w:bCs/>
          <w:color w:val="000000"/>
          <w:spacing w:val="7"/>
          <w:szCs w:val="24"/>
          <w:lang w:val="ru-RU" w:eastAsia="en-US"/>
        </w:rPr>
        <w:t xml:space="preserve"> </w:t>
      </w:r>
      <w:r>
        <w:rPr>
          <w:rFonts w:eastAsia="Times New Roman"/>
          <w:bCs/>
          <w:color w:val="000000"/>
          <w:spacing w:val="7"/>
          <w:szCs w:val="24"/>
          <w:lang w:val="ru-RU" w:eastAsia="en-US"/>
        </w:rPr>
        <w:t>- подготовку к сдаче и сдачу государственного экзамена;</w:t>
      </w:r>
    </w:p>
    <w:p>
      <w:pPr>
        <w:pStyle w:val="ReportMain2"/>
        <w:suppressAutoHyphens w:val="true"/>
        <w:ind w:firstLine="709"/>
        <w:jc w:val="both"/>
        <w:rPr>
          <w:rFonts w:eastAsia="Times New Roman"/>
          <w:bCs/>
          <w:color w:val="000000"/>
          <w:spacing w:val="7"/>
          <w:szCs w:val="24"/>
          <w:lang w:val="ru-RU" w:eastAsia="en-US"/>
        </w:rPr>
      </w:pPr>
      <w:r>
        <w:rPr>
          <w:rFonts w:eastAsia="Times New Roman"/>
          <w:bCs/>
          <w:color w:val="000000"/>
          <w:spacing w:val="7"/>
          <w:szCs w:val="24"/>
          <w:lang w:val="ru-RU" w:eastAsia="en-US"/>
        </w:rPr>
        <w:t xml:space="preserve"> </w:t>
      </w:r>
      <w:r>
        <w:rPr>
          <w:rFonts w:eastAsia="Times New Roman"/>
          <w:bCs/>
          <w:color w:val="000000"/>
          <w:spacing w:val="7"/>
          <w:szCs w:val="24"/>
          <w:lang w:val="ru-RU" w:eastAsia="en-US"/>
        </w:rPr>
        <w:t>- представление научного доклада об основных результатах подготовленной научно-квалификационной работы (диссертации).</w:t>
      </w:r>
    </w:p>
    <w:p>
      <w:pPr>
        <w:pStyle w:val="ReportMain2"/>
        <w:suppressAutoHyphens w:val="true"/>
        <w:ind w:firstLine="709"/>
        <w:jc w:val="both"/>
        <w:rPr>
          <w:rFonts w:eastAsia="Times New Roman"/>
          <w:bCs/>
          <w:color w:val="000000"/>
          <w:spacing w:val="7"/>
          <w:szCs w:val="24"/>
          <w:lang w:val="ru-RU" w:eastAsia="en-US"/>
        </w:rPr>
      </w:pPr>
      <w:r>
        <w:rPr>
          <w:rFonts w:eastAsia="Times New Roman"/>
          <w:bCs/>
          <w:color w:val="000000"/>
          <w:spacing w:val="7"/>
          <w:szCs w:val="24"/>
          <w:lang w:val="ru-RU" w:eastAsia="en-US"/>
        </w:rPr>
        <w:t>В ходе государственного экзамена и представления научного доклада об основных результатах подготовленной научно-квалификационной работы (диссертации) у обучающегося проверяется сформированность в результате освоения им образовательной программы универсальных, общепрофессиональных, профессиональных компетенций, представленных в таблице.</w:t>
      </w:r>
    </w:p>
    <w:p>
      <w:pPr>
        <w:pStyle w:val="ReportMain2"/>
        <w:suppressAutoHyphens w:val="true"/>
        <w:ind w:firstLine="709"/>
        <w:jc w:val="both"/>
        <w:rPr>
          <w:rFonts w:eastAsia="Times New Roman"/>
          <w:bCs/>
          <w:color w:val="000000"/>
          <w:spacing w:val="7"/>
          <w:szCs w:val="24"/>
          <w:lang w:val="ru-RU" w:eastAsia="en-US"/>
        </w:rPr>
      </w:pPr>
      <w:r>
        <w:rPr>
          <w:rFonts w:eastAsia="Times New Roman"/>
          <w:bCs/>
          <w:color w:val="000000"/>
          <w:spacing w:val="7"/>
          <w:szCs w:val="24"/>
          <w:lang w:val="ru-RU" w:eastAsia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8"/>
        <w:gridCol w:w="5325"/>
        <w:gridCol w:w="1865"/>
        <w:gridCol w:w="2075"/>
      </w:tblGrid>
      <w:tr>
        <w:trPr>
          <w:tblHeader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ид государственного испытания, в ходе которого проверяется сформированность компетенции</w:t>
            </w:r>
          </w:p>
        </w:tc>
      </w:tr>
      <w:tr>
        <w:trPr>
          <w:tblHeader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государственный экзаме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представление научного доклада об основных результатах подготовленной научно-квалификационной работы (диссертации)</w:t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универсальными компетенциями (УК):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УК-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УК-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УК-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готовностью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УК-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готовностью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УК-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следовать этическим нормам в профессиональ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УК-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планировать и решать задачи собственного профессионального и личностного развит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профессиональными компетенциями (ОПК):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владением методологией теоретических и экспериментальных исследований в области строитель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владением культурой научного исследования в области строительства, в том числе с использованием новейших информационно-коммуникационных технолог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соблюдать нормы научной этики и авторских пра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к профессиональной эксплуатации современного исследовательского оборудования и прибор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профессионально излагать результаты своих исследований и представлять их в виде научных публикаций и презентац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к разработке новых методов исследования и их применению в самостоятельной научно-исследовательской деятельности в области строитель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готовностью организовать работу исследовательского коллектива в области строитель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ПК-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готовностью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профессиональными компетенциями (ПК):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владением строительными процессами, совершенствованием и разработкой новых технологий строительного производства; способностью вести подготовку документации по менеджменту качества технологических процес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взаимно увязывать строительные процессы между собой; проводить экономические расчеты, связанные с обоснованием конкурентоспособности товара, в том числе в сфере строительства и сфере недвижимости; умением разработки и участия в реализации мероприятий по повышению эффективности производства, снижения материалоемкости и энергоемкости, повышению производительности тру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разрабатывать и реализовывать основные образовательные программы высшего образованию по профилю подготов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способностью планировать и проводить сбор, обработку, систематизацию и обобщение массовой информации о состоянии и развитии процессов и явл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 xml:space="preserve">2 </w:t>
      </w:r>
      <w:r>
        <w:rPr>
          <w:b/>
          <w:color w:val="000000"/>
          <w:spacing w:val="7"/>
          <w:sz w:val="28"/>
          <w:szCs w:val="28"/>
          <w:lang w:eastAsia="en-US"/>
        </w:rPr>
        <w:t>Методические рекомендации по самостоятельной работе при подготовке к сдаче государственного экзамена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ReportMain2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/>
        <w:t xml:space="preserve">Государственный экзамен является одним из заключительных этапов подготовки аспирантов и проводится согласно графику учебного процесса. Подготовка к государственному экзамену осуществляется в строгом соответствии с целевой установкой и в тесной взаимосвязи с потребностями в области применения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val="ru-RU"/>
        </w:rPr>
        <w:t xml:space="preserve">В ходе государственного экзамена члены </w:t>
      </w:r>
      <w:r>
        <w:rPr/>
        <w:t>государственн</w:t>
      </w:r>
      <w:r>
        <w:rPr>
          <w:lang w:val="ru-RU"/>
        </w:rPr>
        <w:t>ой</w:t>
      </w:r>
      <w:r>
        <w:rPr/>
        <w:t xml:space="preserve"> экзаменационн</w:t>
      </w:r>
      <w:r>
        <w:rPr>
          <w:lang w:val="ru-RU"/>
        </w:rPr>
        <w:t>ой</w:t>
      </w:r>
      <w:r>
        <w:rPr/>
        <w:t xml:space="preserve"> комиссии опреде</w:t>
      </w:r>
      <w:r>
        <w:rPr>
          <w:lang w:val="ru-RU"/>
        </w:rPr>
        <w:t>ляют</w:t>
      </w:r>
      <w:r>
        <w:rPr/>
        <w:t xml:space="preserve">: </w:t>
      </w:r>
    </w:p>
    <w:p>
      <w:pPr>
        <w:pStyle w:val="ReportMain2"/>
        <w:suppressAutoHyphens w:val="true"/>
        <w:ind w:firstLine="709"/>
        <w:jc w:val="both"/>
        <w:rPr/>
      </w:pPr>
      <w:r>
        <w:rPr/>
        <w:t xml:space="preserve">- соответствия результатов освоения обучающимися программы подготовки научно-педагогических кадров в аспирантуре требованиям федерального государственного образовательного стандарта; </w:t>
      </w:r>
    </w:p>
    <w:p>
      <w:pPr>
        <w:pStyle w:val="ReportMain2"/>
        <w:suppressAutoHyphens w:val="true"/>
        <w:ind w:firstLine="709"/>
        <w:jc w:val="both"/>
        <w:rPr/>
      </w:pPr>
      <w:r>
        <w:rPr/>
        <w:t>- оцен</w:t>
      </w:r>
      <w:r>
        <w:rPr>
          <w:lang w:val="ru-RU"/>
        </w:rPr>
        <w:t>ивают</w:t>
      </w:r>
      <w:r>
        <w:rPr/>
        <w:t xml:space="preserve"> степен</w:t>
      </w:r>
      <w:r>
        <w:rPr>
          <w:lang w:val="ru-RU"/>
        </w:rPr>
        <w:t>ь</w:t>
      </w:r>
      <w:r>
        <w:rPr/>
        <w:t xml:space="preserve"> подготовленности выпускника к основным видам профессиональной деятельности; </w:t>
      </w:r>
    </w:p>
    <w:p>
      <w:pPr>
        <w:pStyle w:val="ReportMain2"/>
        <w:suppressAutoHyphens w:val="true"/>
        <w:ind w:firstLine="709"/>
        <w:jc w:val="both"/>
        <w:rPr>
          <w:highlight w:val="yellow"/>
          <w:lang w:val="ru-RU"/>
        </w:rPr>
      </w:pPr>
      <w:r>
        <w:rPr/>
        <w:t xml:space="preserve">- </w:t>
      </w:r>
      <w:r>
        <w:rPr>
          <w:lang w:val="ru-RU"/>
        </w:rPr>
        <w:t xml:space="preserve">устанавливают </w:t>
      </w:r>
      <w:r>
        <w:rPr/>
        <w:t>уров</w:t>
      </w:r>
      <w:r>
        <w:rPr>
          <w:lang w:val="ru-RU"/>
        </w:rPr>
        <w:t>ень</w:t>
      </w:r>
      <w:r>
        <w:rPr/>
        <w:t xml:space="preserve"> сформирова</w:t>
      </w:r>
      <w:r>
        <w:rPr>
          <w:lang w:val="ru-RU"/>
        </w:rPr>
        <w:t>нности</w:t>
      </w:r>
      <w:r>
        <w:rPr/>
        <w:t xml:space="preserve"> у выпускника необходимых компетенций, </w:t>
      </w:r>
      <w:r>
        <w:rPr>
          <w:lang w:val="ru-RU"/>
        </w:rPr>
        <w:t xml:space="preserve">навыки </w:t>
      </w:r>
      <w:r>
        <w:rPr/>
        <w:t>владени</w:t>
      </w:r>
      <w:r>
        <w:rPr>
          <w:lang w:val="ru-RU"/>
        </w:rPr>
        <w:t>я</w:t>
      </w:r>
      <w:r>
        <w:rPr/>
        <w:t xml:space="preserve"> выпускником теоретическими знаниями, практическими навыками</w:t>
      </w:r>
      <w:r>
        <w:rPr>
          <w:lang w:val="ru-RU"/>
        </w:rPr>
        <w:t>.</w:t>
      </w:r>
    </w:p>
    <w:p>
      <w:pPr>
        <w:pStyle w:val="ReportMain2"/>
        <w:suppressAutoHyphens w:val="true"/>
        <w:ind w:firstLine="709"/>
        <w:jc w:val="both"/>
        <w:rPr>
          <w:color w:val="000000"/>
          <w:spacing w:val="7"/>
          <w:szCs w:val="24"/>
          <w:lang w:eastAsia="en-US"/>
        </w:rPr>
      </w:pPr>
      <w:r>
        <w:rPr>
          <w:color w:val="000000"/>
          <w:spacing w:val="7"/>
          <w:szCs w:val="24"/>
          <w:lang w:eastAsia="en-US"/>
        </w:rPr>
        <w:t>Основные дисциплины учебного плана образовательной программы: «А.1.В.ОД.1 Технология и организация строительства» и «А.1.В.ОД.2 Профессиональная педагогика», их модули  и вопросы,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, проверяемых в процессе государственного экзамена приведены в п. 1 РП</w:t>
      </w:r>
      <w:r>
        <w:rPr>
          <w:color w:val="000000"/>
          <w:spacing w:val="7"/>
          <w:szCs w:val="24"/>
          <w:lang w:val="ru-RU" w:eastAsia="en-US"/>
        </w:rPr>
        <w:t xml:space="preserve"> ПГИА</w:t>
      </w:r>
      <w:r>
        <w:rPr>
          <w:color w:val="000000"/>
          <w:spacing w:val="7"/>
          <w:szCs w:val="24"/>
          <w:lang w:eastAsia="en-US"/>
        </w:rPr>
        <w:t>. При освоении ОП преподавателями приводятся по указанным дисциплинам и разъясняются основные, наиболее сложные понятия тем, а также связанные с ними теоретические и практические проблемы, раскрывается содержание тех или иных явлений и процессов, делаются научные выводы, даются рекомендации и указания для самостоятельной работы.</w:t>
      </w:r>
    </w:p>
    <w:p>
      <w:pPr>
        <w:pStyle w:val="ReportMain2"/>
        <w:ind w:firstLine="709"/>
        <w:jc w:val="both"/>
        <w:rPr>
          <w:highlight w:val="yellow"/>
        </w:rPr>
      </w:pPr>
      <w:r>
        <w:rPr>
          <w:color w:val="000000"/>
          <w:spacing w:val="7"/>
          <w:lang w:eastAsia="en-US"/>
        </w:rPr>
        <w:t>В случае пропуска обучающимся занятий по уважительной или неуважительной причине он обязан самостоятельно изучить вопросы, рассмотренные на лекционных занятиях.</w:t>
      </w:r>
      <w:r>
        <w:rPr>
          <w:highlight w:val="yellow"/>
        </w:rPr>
        <w:t xml:space="preserve"> </w:t>
      </w:r>
    </w:p>
    <w:p>
      <w:pPr>
        <w:pStyle w:val="ReportHead2"/>
        <w:suppressAutoHyphens w:val="true"/>
        <w:ind w:firstLine="709"/>
        <w:jc w:val="both"/>
        <w:rPr/>
      </w:pPr>
      <w:r>
        <w:rPr>
          <w:sz w:val="24"/>
          <w:szCs w:val="24"/>
        </w:rPr>
        <w:t>Для успешной сдачи экзамена подготовка должна быть систематической, а не фрагментарной. Обучающимся рекомендуется изучить содержание требований к теоретическим и практическим знаниям выпускника; требования к ответу на экзамене, определяющие уровень подготовленности выпускника к профессиональной деятельности; критерии оценки ответов на государственном экзамене, изложенные в рабочей программе</w:t>
      </w:r>
      <w:r>
        <w:rPr>
          <w:szCs w:val="24"/>
        </w:rPr>
        <w:t xml:space="preserve"> «</w:t>
      </w:r>
      <w:r>
        <w:rPr/>
        <w:t>Программа государственной итоговой аттестации</w:t>
      </w:r>
      <w:r>
        <w:rPr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При подготовке к государственн</w:t>
      </w:r>
      <w:r>
        <w:rPr>
          <w:szCs w:val="24"/>
          <w:lang w:val="ru-RU"/>
        </w:rPr>
        <w:t>ому</w:t>
      </w:r>
      <w:r>
        <w:rPr>
          <w:szCs w:val="24"/>
        </w:rPr>
        <w:t xml:space="preserve"> экзамен</w:t>
      </w:r>
      <w:r>
        <w:rPr>
          <w:szCs w:val="24"/>
          <w:lang w:val="ru-RU"/>
        </w:rPr>
        <w:t>у</w:t>
      </w:r>
      <w:r>
        <w:rPr>
          <w:szCs w:val="24"/>
        </w:rPr>
        <w:t xml:space="preserve"> аспирантам необходимо систематизировать полученные в ходе обучения знания и практический опыт, приобретенный в период прохождения педагогической и производственной практик, научно-исследовательской работы.</w:t>
      </w:r>
    </w:p>
    <w:p>
      <w:pPr>
        <w:pStyle w:val="ReportMain2"/>
        <w:ind w:firstLine="709"/>
        <w:jc w:val="both"/>
        <w:rPr/>
      </w:pPr>
      <w:r>
        <w:rPr/>
        <w:t xml:space="preserve">Для оказания помощи обучающимся в подготовке к государственному экзамену и в углубленном изучении тем и разделов программ, преподаватели проводят предэкзаменационные консультации, задачей которых является не только систематизация знаний, но и ознакомление студентов с текущими изменениями в теории и практике. </w:t>
      </w:r>
    </w:p>
    <w:p>
      <w:pPr>
        <w:pStyle w:val="ReportMain2"/>
        <w:ind w:firstLine="709"/>
        <w:jc w:val="both"/>
        <w:rPr/>
      </w:pPr>
      <w:r>
        <w:rPr/>
        <w:t>В процессе ответа на поставленные в билете вопросы необходимо увязывать теоретические проблемы с практикой сегодняшнего дня.</w:t>
      </w:r>
    </w:p>
    <w:p>
      <w:pPr>
        <w:pStyle w:val="ReportMain2"/>
        <w:ind w:firstLine="709"/>
        <w:jc w:val="both"/>
        <w:rPr/>
      </w:pPr>
      <w:r>
        <w:rPr/>
        <w:t xml:space="preserve">При подготовке к государственному экзамену аспиранты собирают и представляют комиссии документы и материалы: </w:t>
      </w:r>
    </w:p>
    <w:p>
      <w:pPr>
        <w:pStyle w:val="ReportMain2"/>
        <w:ind w:firstLine="709"/>
        <w:jc w:val="both"/>
        <w:rPr/>
      </w:pPr>
      <w:r>
        <w:rPr/>
        <w:t xml:space="preserve">- опубликованные научные, научно-методические и научно-практические работы; </w:t>
      </w:r>
    </w:p>
    <w:p>
      <w:pPr>
        <w:pStyle w:val="ReportMain2"/>
        <w:ind w:firstLine="709"/>
        <w:jc w:val="both"/>
        <w:rPr/>
      </w:pPr>
      <w:r>
        <w:rPr/>
        <w:t xml:space="preserve">- документы, свидетельствующие об апробации результатов научной работы (программы конференций, в которых участвовал аспирант, акты о внедрении научных результатов, протоколы заседания методических семинаров и другие материалы); </w:t>
      </w:r>
    </w:p>
    <w:p>
      <w:pPr>
        <w:pStyle w:val="ReportMain2"/>
        <w:ind w:firstLine="709"/>
        <w:jc w:val="both"/>
        <w:rPr/>
      </w:pPr>
      <w:r>
        <w:rPr/>
        <w:t xml:space="preserve">- материалы, подтверждающие осуществление коммуникаций и работу в научно- исследовательской группе (материалы заявок на гранты и научные конкурсы; письма иностранных организаций и коллег, протоколы заседаний рабочих групп и т.п.); </w:t>
      </w:r>
    </w:p>
    <w:p>
      <w:pPr>
        <w:pStyle w:val="ReportMain2"/>
        <w:ind w:firstLine="709"/>
        <w:jc w:val="both"/>
        <w:rPr/>
      </w:pPr>
      <w:r>
        <w:rPr/>
        <w:t xml:space="preserve">- документы, свидетельствующие об осуществлении аспирантом педагогической деятельности (разработанные рабочие программы дисциплин, журналы преподавателя, протоколы заседания методических комиссий по направлениям (профилям) обучения и др.); </w:t>
      </w:r>
    </w:p>
    <w:p>
      <w:pPr>
        <w:pStyle w:val="ReportMain2"/>
        <w:ind w:firstLine="709"/>
        <w:jc w:val="both"/>
        <w:rPr/>
      </w:pPr>
      <w:r>
        <w:rPr/>
        <w:t>- другие документы, подтверждающие личностное и профессиональное развитие (дипломы, награды за участие в различных конкурсах и соревнованиях, свидетельства о членстве в профессиональных сообществах и прочее).</w:t>
      </w:r>
    </w:p>
    <w:p>
      <w:pPr>
        <w:pStyle w:val="ReportMain2"/>
        <w:ind w:firstLine="709"/>
        <w:jc w:val="both"/>
        <w:rPr/>
      </w:pPr>
      <w:r>
        <w:rPr/>
        <w:t>В процессе ответа на поставленные в билете вопросы необходимо увязывать теоретические проблемы с практикой сегодняшнего дн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готовку к сдаче государственного экзамена необходимо начать с ознакомления с перечнем вопросов к государственному экзамену, которые выдаются аспиранту не позднее, чем за полгода до начала итоговой аттес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2.1 </w:t>
      </w:r>
      <w:r>
        <w:rPr>
          <w:rFonts w:eastAsia="Calibri"/>
          <w:b/>
          <w:sz w:val="28"/>
          <w:szCs w:val="28"/>
          <w:lang w:val="en-US"/>
        </w:rPr>
        <w:t xml:space="preserve">Примерные вопросы для экзамена по основным дисциплинам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b/>
          <w:szCs w:val="24"/>
        </w:rPr>
        <w:t>Перечень вопросов по дисциплине А.1.В.ОД.2 Профессиональная педагогика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1 Роль высшего образования в современном мире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2 Цели и ценности современного образования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3 Тенденции развития высшего образования в современном мире. Университетские научные школы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4 Федеральный государственный образовательный стандарт и его функции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5 Основные парадигмы высшего образования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6 Объект, предмет и функции профессиональной педагогики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7 Категориальный аппарат профессиональной педагогики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8 Педагогическая деятельность, ее объективный и субъективный характер. Структура педагогической деятельности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9 Развитие личности студента как педагогическая проблема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10 Понятие о целостном педагогическом процессе как системе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11 Компетентностный подход в системе высшего образования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12 Современные дидактические концепции и теории 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13 Структура процесса обучения. Функции обучения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14 Оптимизация самостоятельной работы студентов. Консультирование как особая форма учебной работы в вузе 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15 Воспитание как социокультурный феномен и важнейшее явление духовной жизни общества. Потенциал социализации студентов в высшей школе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16 Куратор студенческой группы как субъект воспитания. Задачи работы куратора. Организация деятельности куратора 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17 Образовательные технологии как средство реализации целей и ценностей высшего образования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18 Сущность образовательных технологий, признаки и структура образовательных технологий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19 Современные интенсивные образовательные технологии в высшем образовании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20 Комплексные технологии активного обучения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21 Технологии творческого саморазвития личности студента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22 Технология развития критического мышления 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 xml:space="preserve">23 Использование технологий активного и интерактивного обучения в образовательном процессе университета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24 Качество и востребованность профессионального образования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25 Контроль знаний студентов в системе оценки качества образования. Задачи контроля и оценки знаний студентов 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26 Оценка учебных достижений студентов на основе компетентностного подхода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 xml:space="preserve">27 Балльно-рейтинговая система контроля и оценки знаний студентов 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>28 Внедрение инновационных проектов с целью повышения качества высшего образования. Критерии оценки эффективности инновационных проектов в высшем образовании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Перечень вопросов по дисциплине А.1.В.ОД.1 Технология и организация строительства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Раздел 1 Технология строительного производства</w:t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2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Cs w:val="24"/>
        </w:rPr>
      </w:pPr>
      <w:r>
        <w:rPr>
          <w:szCs w:val="24"/>
        </w:rPr>
        <w:t>Транспортные и погрузочно-разгрузочные работы</w:t>
      </w:r>
    </w:p>
    <w:p>
      <w:pPr>
        <w:pStyle w:val="ReportMain2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Виды транспорта, применение в строительстве, принципы выбора видов транспорта. </w:t>
      </w:r>
    </w:p>
    <w:p>
      <w:pPr>
        <w:pStyle w:val="ReportMain2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асчет потребности в транспортных средствах для перевозки грузов. </w:t>
      </w:r>
    </w:p>
    <w:p>
      <w:pPr>
        <w:pStyle w:val="ReportMain2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Применение контейнеризации и пакетирования для доставки материалов и конструкций на строительные объекты с учетом требований комплектации и технологии. </w:t>
      </w:r>
    </w:p>
    <w:p>
      <w:pPr>
        <w:pStyle w:val="ReportMain2"/>
        <w:tabs>
          <w:tab w:val="clear" w:pos="708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 xml:space="preserve">Земляные работы 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Виды и свойства грунтов. Классификация грунтов по признаку трудности разработки.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Назначение взрывных работ в строительстве Способы и методы взрывания. Основные расчеты. Охрана труда при производстве буровзрывных работ.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пособы определения объемов выемок и насыпей линейно-протяженных сооружений и котлованов. 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пределение объемов земляных работ при планировке площадок, распределение грунта на основе баланса земляных масс. 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истема машин для комплексной механизации земляных работ. 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собенности производства земляных работ в зимнее время. Способы рыхления и разработки мерзлых грунтов. Способы оттаивания грунтов. 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собенности производства земляных работ в районах с жарким климатом. </w:t>
      </w:r>
    </w:p>
    <w:p>
      <w:pPr>
        <w:pStyle w:val="ReportMain2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Технико-экономические обоснования различных способов производства механизированных земляных работ; выбор оптимальных комплектов строительных машин для производства земляных работ. Охрана труда при производстве земляных работ.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 xml:space="preserve">Технология производства бетонных и железобетонных работ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Классификация бетонов и растворов, области их применения в строительстве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оставы и свойства бетонов. Материалы для приготовления бетонов: вяжущие, наполнители, добавки различного, назначения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приготовления бетонной смеси и растворов. Смесительное оборудование и дозаторы цикличного и непрерывного действия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Контроль качества исходных материалов и приготовления бетонной смеси и растворов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ранспортирование бетонной смеси и раствора в летних и зимних условиях. Заводы товарного бетона и сухих смесей. Техника безопасности при доставке товарного бетона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устройства опалубки при производстве бетонных, арматурных и опалубочных работ. Контроль установки опалубочных элементов. Техника безопасности при производстве опалубочных работ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арматурных работ. Классификация арматуры. Состав арматурных работ. Заготовка арматуры (правка, резка, гнутье, сварка). Изготовление сеток и каркасов (плоских и пространственных). Машины и оборудование, применяемые при арматурных работах. Мероприятия по обеспечению качества. Техника безопасности при производстве арматурных работ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и комплексная механизация укладки и уплотнения бетонной смеси. Уход за бетоном в процессе твердения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Мероприятия по обеспечению нормального твердения бетона в условиях сурового, а также сухого и жаркого климата. </w:t>
      </w:r>
    </w:p>
    <w:p>
      <w:pPr>
        <w:pStyle w:val="ReportMain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сновные принципы зимнего бетонирования. Неразрушающие и разрушающие методы контроля качества бетона в конструкциях. Контроль твердения бетона в зимних условиях. </w:t>
      </w:r>
    </w:p>
    <w:p>
      <w:pPr>
        <w:pStyle w:val="ReportMain2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 xml:space="preserve">Технология производства монтажных работ </w:t>
      </w:r>
    </w:p>
    <w:p>
      <w:pPr>
        <w:pStyle w:val="ReportMain2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ческие процессы, входящие в состав монтажных работ. Комплексная механизация монтажных работ. </w:t>
      </w:r>
    </w:p>
    <w:p>
      <w:pPr>
        <w:pStyle w:val="ReportMain2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Выбор кранового оборудования. Точность монтажа конструкций. Основные положения по допускам при монтаже важнейших типов сборных конструкций. Средства обеспечения заданной точности монтажа. </w:t>
      </w:r>
    </w:p>
    <w:p>
      <w:pPr>
        <w:pStyle w:val="ReportMain2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Контроль качества монтажных работ. Используемая геодезическая съемка. Способы контроля и применяемое оборудование. </w:t>
      </w:r>
    </w:p>
    <w:p>
      <w:pPr>
        <w:pStyle w:val="ReportMain2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ика безопасности при монтаже строительных конструкций. Мероприятия по обеспечению устойчивости зданий, сооружений и отдельных конструкций в процессе монтажа. </w:t>
      </w:r>
    </w:p>
    <w:p>
      <w:pPr>
        <w:pStyle w:val="ReportMain2"/>
        <w:tabs>
          <w:tab w:val="clear" w:pos="708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 xml:space="preserve">Технология производства отделочных работ 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Виды отделочных работ. Технология и основные виды материалов, применяемые при индустриальных методах отделки. Преимущество их перед мокрыми процессами отделочных работ.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приготовления штукатурных растворов централизованным способом. Транспортирование и подача на рабочее место растворов. Механизмы, применяемые при подаче и нанесении на поверхность растворов. 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и средства механизации при приготовлении, подаче и нанесении сухих смесей. Виды смесей и добавок для повышения пластичности составов. 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и средства механизации при производстве штукатурных работ из гипсовых растворов. 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и производство штукатурных работ при применении составов с полимерами. </w:t>
      </w:r>
    </w:p>
    <w:p>
      <w:pPr>
        <w:pStyle w:val="ReportMain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Материаоы для устройства полов. Технология и средства механизации при устройстве полов. Перспективы совершенствования технологии отделочных работ. 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>Технология производства кровельных работ</w:t>
      </w:r>
    </w:p>
    <w:p>
      <w:pPr>
        <w:pStyle w:val="ReportMain2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Технология устройства кровель из рулонных материалов. Подготовительные работы. Средства механизации при выполнении работ.</w:t>
      </w:r>
    </w:p>
    <w:p>
      <w:pPr>
        <w:pStyle w:val="ReportMain2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Технология устройства кровель из мелкоштучных материалов. Подготовительные работы. Средства механизации при выполнении работ</w:t>
      </w:r>
    </w:p>
    <w:p>
      <w:pPr>
        <w:pStyle w:val="ReportMain2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устройства кровель из листовых материалов. Подготовительные работы. Средства механизации при выполнении работ, </w:t>
      </w:r>
    </w:p>
    <w:p>
      <w:pPr>
        <w:pStyle w:val="ReportMain2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Технология устройства мастичных кровель. Подготовительные работы. Средства механизации при выполнении работ</w:t>
      </w:r>
    </w:p>
    <w:p>
      <w:pPr>
        <w:pStyle w:val="ReportMain2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Технология устройства кровель из мембран. Подготовительные работы. Средства механизации при выполнении работ</w:t>
      </w:r>
    </w:p>
    <w:p>
      <w:pPr>
        <w:pStyle w:val="ReportMain2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собенности технологии кровельных работ в зимнее время. Капитальный ремонт и текущий ремонт кровель. Техника безопасности при производстве кровельных работ. </w:t>
      </w:r>
    </w:p>
    <w:p>
      <w:pPr>
        <w:pStyle w:val="ReportMain2"/>
        <w:tabs>
          <w:tab w:val="clear" w:pos="708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  <w:t xml:space="preserve">Технология производства гидроизоляционных работ </w:t>
      </w:r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Виды гидроизоляционных работ. Их назначение и отличительные особенности.</w:t>
      </w:r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Технология, средства механизации и материалы для устройства гидроизоляции.</w:t>
      </w:r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собенности производства гидро- и теплоизоляционных работ в зимних условиях. Техника безопасности при производстве кровельных работ. </w:t>
      </w:r>
    </w:p>
    <w:p>
      <w:pPr>
        <w:pStyle w:val="ReportMain2"/>
        <w:tabs>
          <w:tab w:val="clear" w:pos="708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  <w:t xml:space="preserve">Технология возведения зданий и сооружений </w:t>
      </w:r>
    </w:p>
    <w:p>
      <w:pPr>
        <w:pStyle w:val="ReportMain2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ческие особенности возведения зданий и сооружений в стесненных условиях городского строительства. </w:t>
      </w:r>
    </w:p>
    <w:p>
      <w:pPr>
        <w:pStyle w:val="ReportMain2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Выбор средств вертикального и горизонтального транспорта строительных материалов и конструкций при ограниченных размерах строительной площадки, подъездных путей и т.п. </w:t>
      </w:r>
    </w:p>
    <w:p>
      <w:pPr>
        <w:pStyle w:val="ReportMain2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хнология возведения специальных сооружений (объекты теплоэнергетики, дымовые трубы, градирни и т.п.). </w:t>
      </w:r>
    </w:p>
    <w:p>
      <w:pPr>
        <w:pStyle w:val="ReportMain2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Методы возведения зданий из железобетонного каркаса. Технологические особенности.</w:t>
      </w:r>
    </w:p>
    <w:p>
      <w:pPr>
        <w:pStyle w:val="ReportMain2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Методы возведения зданий из металлического каркаса. Технологические особенности.</w:t>
      </w:r>
    </w:p>
    <w:p>
      <w:pPr>
        <w:pStyle w:val="ReportMain2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ребования и контроль качества строительных работ в соответствии с ИСО-9000. </w:t>
      </w:r>
    </w:p>
    <w:p>
      <w:pPr>
        <w:pStyle w:val="ReportMain2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Раздел 2 Реконструкция зданий и сооружений </w:t>
      </w:r>
    </w:p>
    <w:p>
      <w:pPr>
        <w:pStyle w:val="ReportMain2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овременные направления в реконструкции промышленных зданий Принципы реконструкции промышленных зданий. 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еконструкция промышленных зданий с изменением объемно-планировочного решения за счет увеличения шага колонн. 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еконструкция промышленных зданий с изменением объемно-планировочного решения за счет устройства подвальных помещений. 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еконструкция промышленных зданий с пристройкой новых помещений. 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еконструкция промышленных зданий с перепрофилированием. Современные решения и технологии повышения теплоизоляционных свойств ограждающих конструкций промышленных зданий. 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еконструкция промышленных зданий устройством встройки этажей. 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Усиление строительных конструкций, реконструируемых зданий современными композитными материалами на основе углеродных и минеральных волокон, на основе наномодифицированных и нанонаполненных полимерных и эпоксидных связующих.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Общие сведения о системе внешнего армирования строительных конструкций. Области применения системы внешнего армирования и ее преимущество. Технология устройства внешнего армирования.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Расчет усиления железобетонных конструкций системой внешнего армирования из полимерных композитов по I группе предельных состояний. Расчет изгибаемых элементов, усиленных внешним армированием. Расчет центрально и внецентренно сжатых элементов, усиленных внешним армированием. Расчет центрально и внецентренно растянутых элементов, усиленных внешним армированием. Расчет элементов, усиленных внешним армированием, по II группе предельных состояний.</w:t>
      </w:r>
    </w:p>
    <w:p>
      <w:pPr>
        <w:pStyle w:val="ReportMain2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/>
        <w:t>Современные информационные технологии сбора, обработки, обобщения и систематизации информации о состоянии и развитии процессов и явлений на объекте</w:t>
      </w:r>
    </w:p>
    <w:p>
      <w:pPr>
        <w:pStyle w:val="ReportMain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Раздел 3 Организация строительного производства </w:t>
      </w:r>
    </w:p>
    <w:p>
      <w:pPr>
        <w:pStyle w:val="ReportMain2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пецифика подготовки строительного производства в различных природно- климатических условиях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Организация строительного производства в условиях реконструкции зданий и сооружений Дополнительные требования к разработке и согласованию проектно-сметной и организационно-технологической документации. Особенности разработки календарных планов, стройгенпланов, технологических карт.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Поточная организация строительства, ее преимущества. Разновидности строительных потоков по структуре и виду продукции (частные, специализированные, объектные, комплексные), по характеру, ритмичности и продолжительности строительства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собенности организации долговременных потоков. Применение поточного метода для организации непрерывного жилищно- гражданского строительства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Узловой метод строительства сложных объектов и крупных промышленных комплексов.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Комплектно-блочный метод строительства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Экспедиционно-вахтовая организация производства строительно-монтажных работ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овременные формы организации производства. Организационно-технологическая документация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Критерии оценки оптимальности календарных планов. Показатели календарного плана. Нормирование продолжительности строительства и задела. Единые нормы продолжительности проектирования и строительства предприятий, зданий и сооружений и освоения проектных мощностей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Календарные планы строительства комплексов зданий и сооружений в составе ПОС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Пусковые комплексы и очереди строительства. Календарные планы строительства отдельных объектов в составе ППР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Основные понятия теории сетевого планирования. Принципы построения и параметры сетевых графиков, их практическое применение. Разновидности моделей сетевого планирования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Бизнес-планирование деятельности строительных организаций. Назначение, состав и содержание бизнес-плана.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троительные генеральные планы Мобильные (инвентарные) здания и сооружения, их виды по назначению и конструктивным решениям. Формирование набора мобильных (инвентарных) зданий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троительные генеральные планы Временное электроснабжение и обеспечение коммунальными услугами (теплоснабжение, водоснабжение, канализация) строительной площадки. Показатели оценки вариантов стройгенпланов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Оперативное планирование и диспетчеризация в строительстве Задачи оперативного планирования.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Виды планирования в строительстве (перспективное, текущее, оперативное)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Виды оперативных планов, исходные данные для их составления. Содержание оперативных планов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Диспетчеризация в строительстве. Задачи диспетчерской службы, ее организация. Диспетчерские пункты. Технические средства связи и оргтехника в системе диспетчеризации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Обеспечение качества строительства Органы надзора и контроля за строительством, их функции.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ертификация в соответствии со стандартами серии ИСО 9000. Сертификация с ГОСТ Р и ИСО 9002-96 «Система качества. Модель обеспечения качества при производстве, монтаже и обслуживании». 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/>
        <w:t>Современные информационные технологии для постановки задач, анализа результатов решения и моделирования с применением информационных систем, программных комплексов для визуализации результатов численного эксперимента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Calibri"/>
          <w:color w:val="000000"/>
          <w:spacing w:val="7"/>
          <w:szCs w:val="24"/>
          <w:lang w:eastAsia="en-US"/>
        </w:rPr>
      </w:pPr>
      <w:r>
        <w:rPr>
          <w:rFonts w:eastAsia="Calibri"/>
          <w:color w:val="000000"/>
          <w:spacing w:val="7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Calibri"/>
          <w:color w:val="000000"/>
          <w:spacing w:val="7"/>
          <w:lang w:eastAsia="en-US"/>
        </w:rPr>
      </w:pPr>
      <w:r>
        <w:rPr>
          <w:rFonts w:eastAsia="Calibri"/>
          <w:color w:val="000000"/>
          <w:spacing w:val="7"/>
          <w:lang w:val="en-US" w:eastAsia="en-US"/>
        </w:rPr>
        <w:t>В ходе самостоятельной работы при подготовке к сдаче государственного экзамена для повторения и изучения вопросов дисциплин необходимо использовать</w:t>
      </w:r>
      <w:r>
        <w:rPr>
          <w:b/>
        </w:rPr>
        <w:t xml:space="preserve"> </w:t>
      </w:r>
      <w:r>
        <w:rPr/>
        <w:t>научную, учебную, методическую литературу, периодические издания и интернет-ресурсы, список которых приведен ниж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color w:val="000000"/>
          <w:spacing w:val="7"/>
          <w:sz w:val="28"/>
          <w:szCs w:val="28"/>
          <w:lang w:eastAsia="en-US"/>
        </w:rPr>
      </w:pPr>
      <w:r>
        <w:rPr>
          <w:rFonts w:eastAsia="Calibri"/>
          <w:color w:val="000000"/>
          <w:spacing w:val="7"/>
          <w:sz w:val="28"/>
          <w:szCs w:val="28"/>
          <w:lang w:eastAsia="en-US"/>
        </w:rPr>
      </w:r>
    </w:p>
    <w:p>
      <w:pPr>
        <w:pStyle w:val="ReportMain2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b/>
          <w:b/>
        </w:rPr>
      </w:pPr>
      <w:r>
        <w:rPr>
          <w:b/>
          <w:sz w:val="28"/>
          <w:szCs w:val="28"/>
          <w:lang w:val="ru-RU"/>
        </w:rPr>
        <w:t>2.2 Н</w:t>
      </w:r>
      <w:r>
        <w:rPr>
          <w:b/>
          <w:sz w:val="28"/>
          <w:szCs w:val="28"/>
        </w:rPr>
        <w:t>аучн</w:t>
      </w:r>
      <w:r>
        <w:rPr>
          <w:b/>
          <w:sz w:val="28"/>
          <w:szCs w:val="28"/>
          <w:lang w:val="ru-RU"/>
        </w:rPr>
        <w:t>ая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чебн</w:t>
      </w:r>
      <w:r>
        <w:rPr>
          <w:b/>
          <w:sz w:val="28"/>
          <w:szCs w:val="28"/>
          <w:lang w:val="ru-RU"/>
        </w:rPr>
        <w:t>ая</w:t>
      </w:r>
      <w:r>
        <w:rPr>
          <w:b/>
          <w:sz w:val="28"/>
          <w:szCs w:val="28"/>
        </w:rPr>
        <w:t>, методическ</w:t>
      </w:r>
      <w:r>
        <w:rPr>
          <w:b/>
          <w:sz w:val="28"/>
          <w:szCs w:val="28"/>
          <w:lang w:val="ru-RU"/>
        </w:rPr>
        <w:t>ая</w:t>
      </w:r>
      <w:r>
        <w:rPr>
          <w:b/>
          <w:sz w:val="28"/>
          <w:szCs w:val="28"/>
        </w:rPr>
        <w:t xml:space="preserve"> литератур</w:t>
      </w:r>
      <w:r>
        <w:rPr>
          <w:b/>
          <w:sz w:val="28"/>
          <w:szCs w:val="28"/>
          <w:lang w:val="ru-RU"/>
        </w:rPr>
        <w:t>а</w:t>
      </w:r>
      <w:r>
        <w:rPr>
          <w:b/>
        </w:rPr>
        <w:t xml:space="preserve">  </w:t>
      </w:r>
    </w:p>
    <w:p>
      <w:pPr>
        <w:pStyle w:val="ReportMain2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2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Дисциплина 1 Технология и организация строительства </w:t>
      </w:r>
    </w:p>
    <w:p>
      <w:pPr>
        <w:pStyle w:val="ReportMain2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Раздел 1 Технология строительного производства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1 Вильман, Ю. А. Технология строительных процессов и возведения зданий. Современные и прогрессивные методы [Текст] : учебное пособие для студентов строительных вузов / Ю. А. Вильман.- 4-е изд., доп. и перераб. - Москва : АСВ, 2014. - 336 с. : ил. - Библиогр.: с. 336. - ISBN 978-5-93093-392-8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2 Кочерженко В.В., Технологические процессы в строительстве [Электронный ресурс] : Учебник / Кочерженко В.В., Никулин А.И. - М. : Издательство АСВ, 2016. - 288 с. - ISBN 978-5-4323-0150-5 - Режим доступа: </w:t>
      </w:r>
      <w:hyperlink r:id="rId3">
        <w:r>
          <w:rPr>
            <w:rStyle w:val="InternetLink"/>
            <w:szCs w:val="24"/>
          </w:rPr>
          <w:t>http://www.studentlibrary.ru/book/ISBN9785432301505</w:t>
        </w:r>
      </w:hyperlink>
      <w:r>
        <w:rPr>
          <w:szCs w:val="24"/>
        </w:rPr>
        <w:t xml:space="preserve">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3 Глаголев С. Н. Строительные машины, механизмы и оборудование: учебное пособие / М.: Директ-Медиа, 2014. – 396 с [Электронный ресурс]. - URL: </w:t>
      </w:r>
      <w:hyperlink r:id="rId4">
        <w:r>
          <w:rPr>
            <w:rStyle w:val="InternetLink"/>
            <w:szCs w:val="24"/>
          </w:rPr>
          <w:t>http://biblioclub.ru/index.php?page=book_view&amp;book_id=235423</w:t>
        </w:r>
      </w:hyperlink>
      <w:r>
        <w:rPr>
          <w:szCs w:val="24"/>
        </w:rPr>
        <w:t xml:space="preserve"> </w:t>
      </w:r>
    </w:p>
    <w:p>
      <w:pPr>
        <w:pStyle w:val="ReportMain2"/>
        <w:numPr>
          <w:ilvl w:val="0"/>
          <w:numId w:val="8"/>
        </w:numPr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Ершов М.Н., Технологические процессы в строительстве. Книга 5. Технологии монолитного бетона и железобетона [Электронный ресурс] : Учебник / Ершов М.Н., Лапидус А.А., Теличенко В.И. - М. : Издательство АСВ, 2016. - 128 с. - ISBN 978-5-4323-0133-8 - Режим доступа: </w:t>
      </w:r>
      <w:hyperlink r:id="rId5">
        <w:r>
          <w:rPr>
            <w:rStyle w:val="InternetLink"/>
            <w:szCs w:val="24"/>
          </w:rPr>
          <w:t>http://www.studentlibrary.ru/book/ISBN9785432301338.html</w:t>
        </w:r>
      </w:hyperlink>
    </w:p>
    <w:p>
      <w:pPr>
        <w:pStyle w:val="ReportMain2"/>
        <w:numPr>
          <w:ilvl w:val="0"/>
          <w:numId w:val="8"/>
        </w:numPr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Ершов М.Н., Технологические процессы в строительстве. Книга 7. Производство кровельных работ и устройство защитных покрытий [Электронный ресурс] : Учебник / Ершов М.Н., Лапидус А.А., Теличенко В.И. - М. : Издательство АСВ, 2016. - 64 с. - ISBN 978-5-4323-0135-2 - Режим доступа: </w:t>
      </w:r>
      <w:hyperlink r:id="rId6">
        <w:r>
          <w:rPr>
            <w:rStyle w:val="InternetLink"/>
            <w:szCs w:val="24"/>
          </w:rPr>
          <w:t>http://www.studentlibrary.ru/book/ISBN9785432301352.html</w:t>
        </w:r>
      </w:hyperlink>
    </w:p>
    <w:p>
      <w:pPr>
        <w:pStyle w:val="ReportMain2"/>
        <w:numPr>
          <w:ilvl w:val="0"/>
          <w:numId w:val="8"/>
        </w:numPr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Доркин, Н.И. Технология возведения высотных монолитных железобетонных зданий: учебное пособие / Н.И. Доркин, С.В. Зубанов. - Самара : Самарский государственный архитектурно- строительный университет, 2012. - 228 с. - ISBN 978-5- 59585-0492-3; То же [Электронный ресурс]. - URL: </w:t>
      </w:r>
      <w:hyperlink r:id="rId7">
        <w:r>
          <w:rPr>
            <w:rStyle w:val="InternetLink"/>
            <w:szCs w:val="24"/>
          </w:rPr>
          <w:t>http://biblioclub.ru/index.php?page=book&amp;id=142916</w:t>
        </w:r>
      </w:hyperlink>
    </w:p>
    <w:p>
      <w:pPr>
        <w:pStyle w:val="ReportMain2"/>
        <w:numPr>
          <w:ilvl w:val="0"/>
          <w:numId w:val="8"/>
        </w:numPr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Ершов М.Н., Технологические процессы в строительстве. Книга 4. Технологические процессы каменной кладки [Электронный ресурс] : Учебник / Ершов М.Н., Лапидус А.А., Теличенко В.И. - М. : Издательство АСВ, 2016. - 52 с. - ISBN 978-5-4323-0132-1 - Режим доступа: </w:t>
      </w:r>
      <w:hyperlink r:id="rId8">
        <w:r>
          <w:rPr>
            <w:rStyle w:val="InternetLink"/>
            <w:szCs w:val="24"/>
          </w:rPr>
          <w:t>http://www.studentlibrary.ru/book/ISBN9785432301321.html</w:t>
        </w:r>
      </w:hyperlink>
    </w:p>
    <w:p>
      <w:pPr>
        <w:pStyle w:val="ReportMain2"/>
        <w:numPr>
          <w:ilvl w:val="0"/>
          <w:numId w:val="8"/>
        </w:numPr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Порядок выбора монтажных кранов и приспособлений, используемых при возведении зданий и сооружений : учебное пособие / А.А. Шадрина, Н.И. Доркин, Н.И. Скворцова, А.М. Спрыжков. - Самара : Самарский государственный архитектурно- строительный университет, 2012. - 216 с. - ISBN 978-5-9585-0460-2 ; То же [Электронный ресурс]. - URL: </w:t>
      </w:r>
      <w:hyperlink r:id="rId9">
        <w:r>
          <w:rPr>
            <w:rStyle w:val="InternetLink"/>
            <w:szCs w:val="24"/>
          </w:rPr>
          <w:t>http://biblioclub.ru/index.php?page=book&amp;id=143521</w:t>
        </w:r>
      </w:hyperlink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Аленичева, Е.В. Организационно-технологическое проектирование в городском строительстве : учебное пособие / Е.В. Аленичева, И.В. Гиясова, О.Н. Кожух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 : Издательство ФГБОУ ВПО «ТГТУ», 2011. - 80 с. : ил., табл., схем. - Библиогр. в кн.. ; То же [Электронный ресурс]. - URL: </w:t>
      </w:r>
      <w:hyperlink r:id="rId10">
        <w:r>
          <w:rPr>
            <w:rStyle w:val="InternetLink"/>
            <w:szCs w:val="24"/>
          </w:rPr>
          <w:t>http://biblioclub.ru/index.php?page=book&amp;id=277957</w:t>
        </w:r>
      </w:hyperlink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Ершов М.Н., Технологические процессы в строительстве. Книга 10. Технологические процессы отделочных работ [Электронный ресурс] : Учебник / Ершов М.Н., Лапидус А.А., Теличенко В.И. - М. : Издательство АСВ, 2016. - 200 с. - ISBN 978-5-4323-0138-3 - Режим доступа: </w:t>
      </w:r>
      <w:hyperlink r:id="rId11">
        <w:r>
          <w:rPr>
            <w:rStyle w:val="InternetLink"/>
            <w:szCs w:val="24"/>
          </w:rPr>
          <w:t>http://www.studentlibrary.ru/book/ISBN9785432301383.htm</w:t>
        </w:r>
      </w:hyperlink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Теличенко, В. И. Технология возведения зданий и сооружений : учебник для строит. вузов / В. И. Теличенко, О. М. Терентьев, А. А. Лапидус. - 4-е изд., стер. – М. : Высш. шк., 2008. - 447 с. </w:t>
      </w:r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Красный, Ю. М. Технология возведения зданий и сооружений : учеб. пособие для вузов / Ю. М. Красный, А. И. Бизяев. – Екатеринбург : УГТУ, 2000. - 360 с. </w:t>
      </w:r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Соколов, Г. К. Технология возведения специальных зданий и сооружений : учебник / Г. К. Соколов, А. А. Гончаров .- 2-е изд., стер. - М. : Академия, 2008. - 352 с. : </w:t>
      </w:r>
    </w:p>
    <w:p>
      <w:pPr>
        <w:pStyle w:val="ReportMain2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Гребенник, Р. А. Организация и технология возведения зданий и сооружений : учеб. пособие для вузов / Р. А. Гребенник, В. Р. Гребенник. - М. : Высш. шк., 2008. - 304 с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Раздел 2 Реконструкция зданий и сооружений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1 Федоров, В. В. Реконструкция зданий, сооружений и городской застройки: учеб. пособие / В. В. Федоров, Н. Н. Федорова, Ю. В. Сухарев. - М. : ИНФРА-М, 2011. - 224 c. : ил. - (Высшее образование). - Библиогр.: с. 220-222. - ISBN 978-5-16-003265-8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2 Кочерженко, В. В, Технология реконструкции зданий и сооружений : учеб. пособие для вузов / В. В. Кочерженко, В. М. Лебедев. - М. : Ассоц. строит. Вузов, 2007. - 224 с. </w:t>
      </w:r>
    </w:p>
    <w:p>
      <w:pPr>
        <w:pStyle w:val="ReportMain2"/>
        <w:numPr>
          <w:ilvl w:val="0"/>
          <w:numId w:val="14"/>
        </w:numPr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Ершов М.Н., Технологические процессы в строительстве. Книга 9. Технологические процессы реконструкции зданий и сооружений [Электронный ресурс] : Учебник / Ершов М.Н., Лапидус А.А., Теличенко В.И. - М. : Издательство АСВ, 2016. - 160 с. - ISBN 978-5-4323-0137-6 - Режим доступа: </w:t>
      </w:r>
      <w:hyperlink r:id="rId12">
        <w:r>
          <w:rPr>
            <w:rStyle w:val="InternetLink"/>
            <w:szCs w:val="24"/>
          </w:rPr>
          <w:t>http://www.studentlibrary.ru/book/ISBN9785432301376.html</w:t>
        </w:r>
      </w:hyperlink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4 Гурьева, В. А. Организационно-технологические вопросы при строительстве и реконструкции зданий и сооружений [Электронный ресурс] : учебное пособие / В. А. Гурьева, Е. В. Кузнецова, Р. Г. Касимов. - Оренбург : ОГУ, 2014. – URL: </w:t>
      </w:r>
      <w:hyperlink r:id="rId13">
        <w:r>
          <w:rPr>
            <w:rStyle w:val="InternetLink"/>
            <w:szCs w:val="24"/>
          </w:rPr>
          <w:t>http://biblioclub.ru/index.php?page=book_red&amp;id=330535&amp;sr=1</w:t>
        </w:r>
      </w:hyperlink>
      <w:r>
        <w:rPr>
          <w:szCs w:val="24"/>
        </w:rPr>
        <w:t xml:space="preserve">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5 Касимов, Р. Г. Дефекты и повреждения строительных конструкций, методы и приборы для их количественной и качественной оценки [Электронный ресурс] : учебное пособие / Р. Г. Касимов. - М. - Оренбург : ОГУ, 2016. - ISBN 978-5-7410-1806-4 5 Касимов, Р. Г. Диагностика и управление техническим состоянием объекта недвижимости [Электронный ресурс] : учебное пособие / Р. Г. Касимов. - Оренбург : ОГУ, 2017. - 140 с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Раздел 3 Организация строительного производства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1 Жадановский Б.В., Разработка проектов организации строительства промышленных зданий и сооружений [Электронный ресурс] : Учеб. пособие / Жадановский Б.В., Синенко С.А., Кужин М.Ф., Бродский В.И., Шестериков Ю.А., Смокин В.Ф., Ширшиков Б.Ф. - М. : Издательство АСВ, 2016. - 128 с. - ISBN 978-5-4323-0140-6 - Режим доступа: </w:t>
      </w:r>
      <w:hyperlink r:id="rId14">
        <w:r>
          <w:rPr>
            <w:rStyle w:val="InternetLink"/>
            <w:szCs w:val="24"/>
          </w:rPr>
          <w:t>http://www.studentlibrary.ru/book/ISBN9785432301406.</w:t>
        </w:r>
      </w:hyperlink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2 Строительство, реконструкция, капитальный ремонт объектов капитального строительства. Организация строительства [Электронный ресурс]: сборник нормативных актов и документов/ - Электрон. текстовые данные.- Саратов: Ай Пи Эр Медиа, 2015.- 467 c.- Режим доступа: </w:t>
      </w:r>
      <w:hyperlink r:id="rId15">
        <w:r>
          <w:rPr>
            <w:rStyle w:val="InternetLink"/>
            <w:szCs w:val="24"/>
          </w:rPr>
          <w:t>http://www.iprbookshop.ru/30228</w:t>
        </w:r>
      </w:hyperlink>
      <w:r>
        <w:rPr>
          <w:szCs w:val="24"/>
        </w:rPr>
        <w:t xml:space="preserve">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3 Олейник П.П., Основы организации и управления в строительстве [Электронный ресурс] : Учебник / Олейник П.П. - Изд. 2-е, перераб. - М. : Издательство АСВ, 2016. - 254 с. - ISBN 978-5-4323-0009-6 - Режим доступа: </w:t>
      </w:r>
      <w:hyperlink r:id="rId16">
        <w:r>
          <w:rPr>
            <w:rStyle w:val="InternetLink"/>
            <w:szCs w:val="24"/>
          </w:rPr>
          <w:t>http://www.studentlibrary.ru/book/ISBN9785432300096.html</w:t>
        </w:r>
      </w:hyperlink>
    </w:p>
    <w:p>
      <w:pPr>
        <w:pStyle w:val="ReportMain2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Александрова В.Ф. Проектирование календарных планов и строительных генеральных планов строительства объектов [Электронный ресурс]: учебное пособие/ Александрова В.Ф., Бахтинова Ч.О.— Электрон. текстовые данные.- СПб.: Санкт- Петербургский государственный архитектурно-строительный университет, ЭБС АСВ, 2011 - 159 c.- Режим доступа: </w:t>
      </w:r>
      <w:hyperlink r:id="rId17">
        <w:r>
          <w:rPr>
            <w:rStyle w:val="InternetLink"/>
            <w:szCs w:val="24"/>
          </w:rPr>
          <w:t>http://www.iprbookshop.ru/19341</w:t>
        </w:r>
      </w:hyperlink>
    </w:p>
    <w:p>
      <w:pPr>
        <w:pStyle w:val="ReportMain2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Костюченко, В. В. Организация, планирование и управление в строительстве : учеб. пособие / В. В. Костюченко, Д. О. Кудинов. - Ростов-на-Дону : Феникс, 2006. - 349 с. - (Высшее образование). - Библиогр.: с. 256. - ISBN 5-222-07357-2. 15 </w:t>
      </w:r>
    </w:p>
    <w:p>
      <w:pPr>
        <w:pStyle w:val="ReportMain2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Организация строительного производства : учеб. пособие для вузов / С. А. Болотин, А. Н. Вихров. – М. : Академия, 2007. – 208 с.</w:t>
      </w:r>
    </w:p>
    <w:p>
      <w:pPr>
        <w:pStyle w:val="ReportMain2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Гражданский кодекс Российской Федерации. </w:t>
      </w:r>
    </w:p>
    <w:p>
      <w:pPr>
        <w:pStyle w:val="ReportMain2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Градостроительный кодекс Российской Федерации. </w:t>
      </w:r>
    </w:p>
    <w:p>
      <w:pPr>
        <w:pStyle w:val="ReportMain2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Дисциплина 2 Профессиональная педагогика </w:t>
      </w:r>
    </w:p>
    <w:p>
      <w:pPr>
        <w:pStyle w:val="ReportMain2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1 Макарова, Н.С. Трансформация дидактики высшей школы: учебное пособие / Н.С. Макарова. - М.: Флинта, 2012. – 180 с. [Электронный ресурс]. – URL: </w:t>
      </w:r>
      <w:hyperlink r:id="rId18">
        <w:r>
          <w:rPr>
            <w:rStyle w:val="InternetLink"/>
            <w:szCs w:val="24"/>
          </w:rPr>
          <w:t>http://biblioclub.ru/index.php?page=book_view&amp;book_id=115089</w:t>
        </w:r>
      </w:hyperlink>
      <w:r>
        <w:rPr>
          <w:szCs w:val="24"/>
        </w:rPr>
        <w:t xml:space="preserve">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2 Резник, С.Д. Менеджмент. В 3-х кн. Кн. 2. Управление высшей школой и научной деятельностью: Избранные статьи / С.Д. Резник. - М.: НИЦ ИНФРА-М, 2013.359с.[Электронный ресурс]. – URL: </w:t>
      </w:r>
      <w:hyperlink r:id="rId19">
        <w:r>
          <w:rPr>
            <w:rStyle w:val="InternetLink"/>
            <w:szCs w:val="24"/>
          </w:rPr>
          <w:t>http://znanium.com/bookread2.php?book=368410</w:t>
        </w:r>
      </w:hyperlink>
      <w:r>
        <w:rPr>
          <w:szCs w:val="24"/>
        </w:rPr>
        <w:t xml:space="preserve">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3 Рубцов, В.В. Профессионально-личностные ориентации в современном высшем образ.: Учеб. пособие / В.В.Рубцов, А.М.Столяренко и др.; Под ред. В.В.Рубцова - М.: НИЦ ИНФРА-М, 2014. - 304 с. [Электронный ресурс]. – URL: </w:t>
      </w:r>
      <w:hyperlink r:id="rId20">
        <w:r>
          <w:rPr>
            <w:rStyle w:val="InternetLink"/>
            <w:szCs w:val="24"/>
          </w:rPr>
          <w:t>http://znanium.com/bookread2.php?book=398409</w:t>
        </w:r>
      </w:hyperlink>
      <w:r>
        <w:rPr>
          <w:szCs w:val="24"/>
        </w:rPr>
        <w:t xml:space="preserve">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4 Студент вуза: технологии обучения и профессиональной карьеры.: Учебное пособие / Под ред. С.Д. Резника - 3 изд., перераб. и доп. - М.: НИЦ Инфра-М, 2013. - 509 с.[Электронный ресурс]. – URL: </w:t>
      </w:r>
      <w:hyperlink r:id="rId21">
        <w:r>
          <w:rPr>
            <w:rStyle w:val="InternetLink"/>
            <w:szCs w:val="24"/>
          </w:rPr>
          <w:t>http://znanium.com/bookread2.php?book=373095</w:t>
        </w:r>
      </w:hyperlink>
      <w:r>
        <w:rPr>
          <w:szCs w:val="24"/>
        </w:rPr>
        <w:t xml:space="preserve"> </w:t>
      </w:r>
    </w:p>
    <w:p>
      <w:pPr>
        <w:pStyle w:val="ReportMain2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ReportMain2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>периодические издания</w:t>
      </w:r>
      <w:r>
        <w:rPr>
          <w:szCs w:val="24"/>
        </w:rPr>
        <w:t xml:space="preserve"> </w:t>
      </w:r>
    </w:p>
    <w:p>
      <w:pPr>
        <w:pStyle w:val="ReportMain2"/>
        <w:suppressAutoHyphens w:val="tru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 </w:t>
      </w:r>
      <w:r>
        <w:rPr>
          <w:lang w:val="en-US"/>
        </w:rPr>
        <w:t>Строительные материалы : журнал.  - М.: Агентство «Роспечать»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 xml:space="preserve">2 Строительные материалы, оборудование, технологии XXI века : журнал. - М. : Агентство "Роспечать". 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 xml:space="preserve">3 Промышленное и гражданское строительство: журнал. - М.: Агентство «Роспечать». </w:t>
      </w:r>
    </w:p>
    <w:p>
      <w:pPr>
        <w:pStyle w:val="Normal"/>
        <w:suppressAutoHyphens w:val="true"/>
        <w:ind w:firstLine="709"/>
        <w:jc w:val="both"/>
        <w:rPr/>
      </w:pPr>
      <w:r>
        <w:rPr/>
        <w:t>4</w:t>
      </w:r>
      <w:r>
        <w:rPr>
          <w:lang w:val="en-US"/>
        </w:rPr>
        <w:t xml:space="preserve"> Научно-практический журнал «Современные научные исследования и инновации». Режим доступа: </w:t>
      </w:r>
      <w:hyperlink r:id="rId22">
        <w:r>
          <w:rPr>
            <w:rStyle w:val="InternetLink"/>
            <w:color w:val="0000FF"/>
            <w:u w:val="single"/>
            <w:lang w:val="en-US"/>
          </w:rPr>
          <w:t>http://web.snauka.ru/</w:t>
        </w:r>
      </w:hyperlink>
      <w:r>
        <w:rPr>
          <w:lang w:val="en-US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5</w:t>
      </w:r>
      <w:r>
        <w:rPr>
          <w:lang w:val="en-US"/>
        </w:rPr>
        <w:t xml:space="preserve"> Современные научные исследования: электронный научный журнал. Режим доступа: </w:t>
      </w:r>
      <w:hyperlink r:id="rId23">
        <w:r>
          <w:rPr>
            <w:rStyle w:val="InternetLink"/>
            <w:color w:val="0000FF"/>
            <w:u w:val="single"/>
            <w:lang w:val="en-US"/>
          </w:rPr>
          <w:t>http://wvvw.uecs.ru/</w:t>
        </w:r>
      </w:hyperlink>
      <w:r>
        <w:rPr>
          <w:lang w:val="en-US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 </w:t>
      </w:r>
      <w:r>
        <w:rPr>
          <w:lang w:val="en-US"/>
        </w:rPr>
        <w:t xml:space="preserve"> Научный журнал «Молодой учёный». Режим доступа: </w:t>
      </w:r>
      <w:hyperlink r:id="rId24">
        <w:r>
          <w:rPr>
            <w:rStyle w:val="InternetLink"/>
            <w:color w:val="0000FF"/>
            <w:u w:val="single"/>
            <w:lang w:val="en-US"/>
          </w:rPr>
          <w:t>http://www.moluch.ru/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  <w:lang w:val="ru-RU"/>
        </w:rPr>
        <w:t>7</w:t>
      </w:r>
      <w:r>
        <w:rPr>
          <w:szCs w:val="24"/>
        </w:rPr>
        <w:t xml:space="preserve"> Строительство и реконструкция : научно-технический журнал / учредитель Федеральное государственное образовательное учреждение высшего профессионального образования «Государственный университет – учебно-научно-производственный комплекс» (ФГОУ ВПО «Госуниверситет – УНПК») ; ред. совет: В.А. Голенков и др. ; ред. кол.: В.М. Бондаренко и др. ; гл. ред. В.И. Колчунов - Орел : Госуниверситет - УНПК, 2015. - № 3(59). - 187 с.: схем., табл., ил. - Библиогр. в кн. - ISSN 2073-7416; То же [Электронный ресурс]. - URL: </w:t>
      </w:r>
      <w:hyperlink r:id="rId25">
        <w:r>
          <w:rPr>
            <w:rStyle w:val="InternetLink"/>
            <w:szCs w:val="24"/>
          </w:rPr>
          <w:t>http://biblioclub.ru/index.php?page=book&amp;id=321701</w:t>
        </w:r>
      </w:hyperlink>
    </w:p>
    <w:p>
      <w:pPr>
        <w:pStyle w:val="ReportMain2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  <w:lang w:val="ru-RU"/>
        </w:rPr>
        <w:t>8</w:t>
      </w:r>
      <w:r>
        <w:rPr>
          <w:szCs w:val="24"/>
        </w:rPr>
        <w:t xml:space="preserve">троительство и реконструкция : научно-технический журнал / учредитель Федеральное государственное образовательное учреждение высшего профессионального образования «Государственный университет – учебно-научно-производственный комплекс» (ФГОУ ВПО «Госуниверситет – УНПК»); ред. совет: В.А. Голенков и др. ; ред. кол.: В.М. Бондаренко и др. ; гл. ред. В.И. Колчунов - Орел : Госуниверситет - УНПК, 2014. - № 6(56). - 109 с.: схем., табл., ил. - Библиогр. в кн. - ISSN 2073-7416; То же [Электронный ресурс]. - URL: </w:t>
      </w:r>
      <w:hyperlink r:id="rId26">
        <w:r>
          <w:rPr>
            <w:rStyle w:val="InternetLink"/>
            <w:szCs w:val="24"/>
          </w:rPr>
          <w:t>http://biblioclub.ru/index.php?page=book&amp;id=321698</w:t>
        </w:r>
      </w:hyperlink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2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406" w:firstLine="303"/>
        <w:jc w:val="both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</w:t>
      </w:r>
      <w:r>
        <w:rPr>
          <w:b/>
          <w:szCs w:val="24"/>
        </w:rPr>
        <w:t>нтернет-ресурсы</w:t>
      </w:r>
    </w:p>
    <w:p>
      <w:pPr>
        <w:pStyle w:val="ReportMain2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lang w:val="en-US"/>
        </w:rPr>
        <w:t xml:space="preserve">- </w:t>
      </w:r>
      <w:hyperlink r:id="rId27">
        <w:r>
          <w:rPr>
            <w:rStyle w:val="InternetLink"/>
            <w:color w:val="0000FF"/>
            <w:u w:val="single"/>
            <w:lang w:val="en-US"/>
          </w:rPr>
          <w:t>http://elibrary.ru/defaultx.asp</w:t>
        </w:r>
      </w:hyperlink>
      <w:r>
        <w:rPr>
          <w:lang w:val="en-US"/>
        </w:rPr>
        <w:t xml:space="preserve"> -научная электронная библиоте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lang w:val="en-US"/>
        </w:rPr>
        <w:t xml:space="preserve">- </w:t>
      </w:r>
      <w:hyperlink r:id="rId28">
        <w:r>
          <w:rPr>
            <w:rStyle w:val="InternetLink"/>
            <w:color w:val="0000FF"/>
            <w:u w:val="single"/>
            <w:lang w:val="en-US"/>
          </w:rPr>
          <w:t>http://elibrary.rsl.ru/</w:t>
        </w:r>
      </w:hyperlink>
      <w:r>
        <w:rPr>
          <w:lang w:val="en-US"/>
        </w:rPr>
        <w:t>- электронная библиотека Российской государственной библиотеки (РГБ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lang w:val="en-US"/>
        </w:rPr>
        <w:t xml:space="preserve">- </w:t>
      </w:r>
      <w:hyperlink r:id="rId29">
        <w:r>
          <w:rPr>
            <w:rStyle w:val="InternetLink"/>
            <w:color w:val="0000FF"/>
            <w:u w:val="single"/>
            <w:lang w:val="en-US"/>
          </w:rPr>
          <w:t>http://www.a-s-r.ru/</w:t>
        </w:r>
      </w:hyperlink>
      <w:r>
        <w:rPr>
          <w:lang w:val="en-US"/>
        </w:rPr>
        <w:t xml:space="preserve"> - программный комплекс «Университетский фонд электронных ресурсов» -http://ito.osu.ru; -официальный сайт ассоциации строителей Росс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</w:t>
      </w:r>
      <w:r>
        <w:rPr>
          <w:lang w:val="en-US"/>
        </w:rPr>
        <w:t xml:space="preserve"> </w:t>
      </w:r>
      <w:hyperlink r:id="rId30">
        <w:r>
          <w:rPr>
            <w:rStyle w:val="InternetLink"/>
            <w:color w:val="0000FF"/>
            <w:u w:val="single"/>
            <w:lang w:val="en-US"/>
          </w:rPr>
          <w:t>www.kccs.ru</w:t>
        </w:r>
      </w:hyperlink>
      <w:r>
        <w:rPr>
          <w:lang w:val="en-US"/>
        </w:rPr>
        <w:t>- всероссийский</w:t>
      </w:r>
      <w:r>
        <w:rPr/>
        <w:t xml:space="preserve"> </w:t>
      </w:r>
      <w:r>
        <w:rPr>
          <w:lang w:val="en-US"/>
        </w:rPr>
        <w:t>информационно-аналитический сайт сметчик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</w:t>
      </w:r>
      <w:hyperlink r:id="rId31">
        <w:r>
          <w:rPr>
            <w:rStyle w:val="InternetLink"/>
            <w:color w:val="0000FF"/>
            <w:u w:val="single"/>
            <w:lang w:val="en-US"/>
          </w:rPr>
          <w:t>http://grandsmeta.ru</w:t>
        </w:r>
      </w:hyperlink>
      <w:r>
        <w:rPr>
          <w:lang w:val="en-US"/>
        </w:rPr>
        <w:t xml:space="preserve"> - федеральный центр ценообразован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lang w:val="en-US"/>
        </w:rPr>
        <w:t xml:space="preserve">- </w:t>
      </w:r>
      <w:hyperlink r:id="rId32">
        <w:r>
          <w:rPr>
            <w:rStyle w:val="InternetLink"/>
            <w:color w:val="0000FF"/>
            <w:u w:val="single"/>
            <w:lang w:val="en-US"/>
          </w:rPr>
          <w:t>www.fgufccs.ru</w:t>
        </w:r>
      </w:hyperlink>
      <w:r>
        <w:rPr/>
        <w:t xml:space="preserve"> -</w:t>
      </w:r>
      <w:r>
        <w:rPr>
          <w:lang w:val="en-US"/>
        </w:rPr>
        <w:t xml:space="preserve"> официальный сайт группа компаний «Гранд-смет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</w:t>
      </w:r>
      <w:hyperlink r:id="rId33">
        <w:r>
          <w:rPr>
            <w:rStyle w:val="InternetLink"/>
            <w:color w:val="0000FF"/>
            <w:u w:val="single"/>
            <w:lang w:val="en-US"/>
          </w:rPr>
          <w:t>www.aup.ru</w:t>
        </w:r>
      </w:hyperlink>
      <w:r>
        <w:rPr>
          <w:lang w:val="en-US"/>
        </w:rPr>
        <w:t>- административно-управленческий портал</w:t>
      </w:r>
    </w:p>
    <w:p>
      <w:pPr>
        <w:pStyle w:val="ReportMain2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hyperlink r:id="rId34">
        <w:r>
          <w:rPr>
            <w:rStyle w:val="InternetLink"/>
            <w:szCs w:val="24"/>
          </w:rPr>
          <w:t>http://www.a-s-r.ru/</w:t>
        </w:r>
      </w:hyperlink>
      <w:r>
        <w:rPr>
          <w:szCs w:val="24"/>
        </w:rPr>
        <w:t xml:space="preserve"> -  Ассоциация строителей России</w:t>
      </w:r>
    </w:p>
    <w:p>
      <w:pPr>
        <w:pStyle w:val="ReportMain2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2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2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2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ReportMain2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 xml:space="preserve">3 </w:t>
      </w:r>
      <w:r>
        <w:rPr>
          <w:b/>
          <w:color w:val="000000"/>
          <w:spacing w:val="7"/>
          <w:sz w:val="28"/>
          <w:szCs w:val="28"/>
          <w:lang w:eastAsia="en-US"/>
        </w:rPr>
        <w:t>Методические указания по самостоятельной работе при подготовке к представлению научного доклада об основных результатах подготовленной научно-квалификационной работы (диссертации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3.1 </w:t>
      </w:r>
      <w:r>
        <w:rPr>
          <w:b/>
          <w:szCs w:val="24"/>
        </w:rPr>
        <w:t>Структура научного доклада об основных результатах подготовленной научно-квалификационной работы (диссертации) и требования к его содержанию и оформлению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одготовленная научно-квалификационная работа должна быть оформлена в соответствии с требованиями, устанавливаемыми Министерством образования и науки Российской Федерации. НКР должна соответствовать паспорту указанной научной специальности и критериям, установленным для диссертации на соискание ученой степени кандидата наук, а также: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жна быть написана аспирантом самостоятельно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должна быть актуальной, соответствовать современному состоянию и перспективам развития науки в области строительства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- учитывать степень разработанности и освещенности ее в литературе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- возможностью получения экспериментальных данных в процессе работы над научно- квалификационной работой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- соответствовать интересам и потребностям предприятий и организаций, на материалах которых выполнена работа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- должна содержать решение научной задачи, имеющей значение для развития соответствующей отрасли знаний, либо в ней должны быть изложены новые научно обоснованные технические, технологические или иные решения и разработки, имеющие существенное значение для развития экономики страны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 научном исследовании, имеющем прикладной характер, должны приводиться сведения о практическом использовании полученных автором научных результатов, а в научном исследовании, имеющем теоретический характер, рекомендации по использованию научных выводов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Основные научные результаты проведенного исследования должны быть опубликованы в рецензируемых научных изданиях и журналах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К публикациям, в которых излагаются основные научные результаты научно - исследовательской работы, приравниваются патенты на изобретения, свидетельства на полезную модель, патенты на селекционные достижения, свидетельства на программу для электронных вычислительных машин, базу данных, топологию интегральных микросхем, зарегистрированные в установленном порядке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НКР должна содержать следующие элементы: </w:t>
      </w:r>
    </w:p>
    <w:p>
      <w:pPr>
        <w:pStyle w:val="ReportMain2"/>
        <w:numPr>
          <w:ilvl w:val="0"/>
          <w:numId w:val="6"/>
        </w:numPr>
        <w:suppressAutoHyphens w:val="true"/>
        <w:ind w:left="1134" w:hanging="425"/>
        <w:jc w:val="both"/>
        <w:rPr>
          <w:szCs w:val="24"/>
        </w:rPr>
      </w:pPr>
      <w:r>
        <w:rPr>
          <w:szCs w:val="24"/>
        </w:rPr>
        <w:t xml:space="preserve">титульный лист, </w:t>
      </w:r>
    </w:p>
    <w:p>
      <w:pPr>
        <w:pStyle w:val="ReportMain2"/>
        <w:numPr>
          <w:ilvl w:val="0"/>
          <w:numId w:val="6"/>
        </w:numPr>
        <w:suppressAutoHyphens w:val="true"/>
        <w:ind w:left="1134" w:hanging="425"/>
        <w:jc w:val="both"/>
        <w:rPr>
          <w:szCs w:val="24"/>
        </w:rPr>
      </w:pPr>
      <w:r>
        <w:rPr>
          <w:szCs w:val="24"/>
        </w:rPr>
        <w:t xml:space="preserve">оглавление, </w:t>
      </w:r>
    </w:p>
    <w:p>
      <w:pPr>
        <w:pStyle w:val="ReportMain2"/>
        <w:numPr>
          <w:ilvl w:val="0"/>
          <w:numId w:val="6"/>
        </w:numPr>
        <w:suppressAutoHyphens w:val="true"/>
        <w:ind w:left="1134" w:hanging="425"/>
        <w:jc w:val="both"/>
        <w:rPr>
          <w:szCs w:val="24"/>
        </w:rPr>
      </w:pPr>
      <w:r>
        <w:rPr>
          <w:szCs w:val="24"/>
        </w:rPr>
        <w:t xml:space="preserve">введение, </w:t>
      </w:r>
    </w:p>
    <w:p>
      <w:pPr>
        <w:pStyle w:val="ReportMain2"/>
        <w:numPr>
          <w:ilvl w:val="0"/>
          <w:numId w:val="6"/>
        </w:numPr>
        <w:suppressAutoHyphens w:val="true"/>
        <w:ind w:left="1134" w:hanging="425"/>
        <w:jc w:val="both"/>
        <w:rPr>
          <w:szCs w:val="24"/>
        </w:rPr>
      </w:pPr>
      <w:r>
        <w:rPr>
          <w:szCs w:val="24"/>
        </w:rPr>
        <w:t xml:space="preserve">основную часть, </w:t>
      </w:r>
    </w:p>
    <w:p>
      <w:pPr>
        <w:pStyle w:val="ReportMain2"/>
        <w:numPr>
          <w:ilvl w:val="0"/>
          <w:numId w:val="6"/>
        </w:numPr>
        <w:suppressAutoHyphens w:val="true"/>
        <w:ind w:left="1134" w:hanging="425"/>
        <w:jc w:val="both"/>
        <w:rPr>
          <w:szCs w:val="24"/>
        </w:rPr>
      </w:pPr>
      <w:r>
        <w:rPr>
          <w:szCs w:val="24"/>
        </w:rPr>
        <w:t xml:space="preserve">заключение, </w:t>
      </w:r>
    </w:p>
    <w:p>
      <w:pPr>
        <w:pStyle w:val="ReportMain2"/>
        <w:numPr>
          <w:ilvl w:val="0"/>
          <w:numId w:val="6"/>
        </w:numPr>
        <w:suppressAutoHyphens w:val="true"/>
        <w:ind w:left="1134" w:hanging="425"/>
        <w:jc w:val="both"/>
        <w:rPr>
          <w:szCs w:val="24"/>
        </w:rPr>
      </w:pPr>
      <w:r>
        <w:rPr>
          <w:szCs w:val="24"/>
        </w:rPr>
        <w:t xml:space="preserve">список использованной литературы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Она может содержать приложения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месте с НКР представляются автореферат, справки об апробации (при наличии), список опубликованных работ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Общая структура и правила оформления диссертации и автореферата представлены в ГОСТ Р 7.0.11-2011 «Диссертация и автореферат диссертации. Структура и правила оформления». Библиографическое описание диссертации составляется в соответствии с ГОСТ 7.1- 2003 «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НКР представляется научному руководителю в сроки, предусмотренные индивидуальным планом, Научный руководитель подготавливает письменный отзыв о выполненной научно-квалификационной работе обучающегося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2 Порядок представления научного доклада об основных результатах подготовленной научно-квалификационной работы (диссертации)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Представление основных результатов выполненной научно-квалификационной работы по теме, утвержденной университетом в рамках направленности образовательной программы высшего образования, проводится в форме научного доклада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Научный доклад содержит основные результаты подготовленной научно-квалификационной работы (диссертации), выполненной по соответствующей специальности научных работников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Структура научного доклада должна отражать логику диссертационного исследования и обеспечивать единство и взаимосвязь его элементов. Рекомендуемый объем научного доклада – 2 - 3 п. л. Обязательными структурными элементами научного доклада являются: введение, основная часть, заключение, публикации по теме исследования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о введении отражаются: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боснование выбора темы исследования, ее актуальности, научной новизны и практической значимости; раскрывается суть проблемной ситуации, аргументируется необходимость решения поставленной проблемы для данной отрасли науки или практики; определяется степень разработанности темы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бъект и предмет исследования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цель и задачи исследования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теоретико-методологические основания и методы исследования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бзор и анализ источников; 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боснование предложенной структуры диссертации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апробация результатов исследования (указывается, на каких научных конференциях, семинарах, круглых столах докладывались результаты исследований)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Основная часть научного доклада состоит из нескольких логически завершенных разделов, которые могут разбиваться на параграфы. Каждый из разделов посвящен решению одной из задач, сформулированных во введении, и заканчивается выводами, к которым пришел автор в результате проведенных исследований. Количество разделов не может быть менее двух. Названия разделов должны быть краткими и точно отражать их основное содержание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 заключении формулируются: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конкретные выводы по результатам исследования, в соответствии с поставленными задачами, представляющие собой решение этих задач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сновной научный результат, полученный автором в соответствии с целью исследования (решение поставленной научной проблемы, получение/применение нового знания о предмете и объекте);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озможные пути и перспективы продолжения работы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риводится перечень публикаций.</w:t>
      </w:r>
    </w:p>
    <w:p>
      <w:pPr>
        <w:pStyle w:val="ReportMain2"/>
        <w:suppressAutoHyphens w:val="true"/>
        <w:jc w:val="both"/>
        <w:rPr>
          <w:szCs w:val="24"/>
        </w:rPr>
      </w:pPr>
      <w:r>
        <w:rPr>
          <w:szCs w:val="24"/>
        </w:rPr>
        <w:t>Содержание научного доклада должно отражать исходные предпосылки научного исследования, его ход и полученные результаты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Научные доклады подлежат рецензированию. Рецензентами научных докладов могут быть лица, имеющие ученую степень по научной специальности, соответствующей теме научно-квалификационной работы. Рецензенты представляют письменные рецензии на кафедру, где выполнялась научно-квалификационная работа, не позднее чем за десять дней до начала представления научного доклада об основных результатах подготовленной научно-квалификационной работы. Количество рецензий по каждой научно-квалификационной работе должно быть не менее двух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Кафедра обеспечивает ознакомление обучающегося с отзывом и рецензиями не позднее чем за 7 календарных дней до представления научного доклада об основных результатах подготовленной научно-квалификационной работы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Научный доклад об основных результатах подготовленной научно-квалификационной работы, отзыв научного руководителя и рецензии передаются в итоговую экзаменационную комиссию не позднее чем за пять дней до представления научного доклада об основных результатах научно-квалификационной работы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Тексты научных докладов, за исключением текстов научных докладов, содержащих сведения, составляющие государственную тайну, размещаются университетом в электронно-библиотечной системе ОГУ и проверяются на объем заимствования. 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 xml:space="preserve">Представление обучающимся научного доклада проводится на открытом заседании </w:t>
      </w:r>
      <w:r>
        <w:rPr>
          <w:szCs w:val="24"/>
          <w:lang w:val="ru-RU"/>
        </w:rPr>
        <w:t>государственно</w:t>
      </w:r>
      <w:r>
        <w:rPr>
          <w:szCs w:val="24"/>
        </w:rPr>
        <w:t xml:space="preserve">й экзаменационной комиссии с участием не менее двух третей ее состава, при обязательном присутствии председателя комиссии или его заместителя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Защита научного доклада должна проходить в обстановке требовательности, принципиальности и соблюдения научной и педагогической этики. Представление и обсуждение научного доклада проводятся в следующем порядке: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информация председателя итоговой экзаменационной комиссии о выпускнике (ФИО), теме работы, руководителе, рецензентах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ступление выпускника с научным докладом (10 – 15 минут)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опросы, заданные членами итоговой экзаменационной комиссии по теме работы, и ответы на них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ступление научного руководителя с краткой характеристикой обучающегося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ступление рецензентов (или зачитывание рецензии)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твет обучающегося на вопросы рецензентов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бсуждение научного доклада членами итоговой экзаменационной комиссии;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ынесение и объявление решения итоговой экзаменационной комиссии. </w:t>
      </w:r>
    </w:p>
    <w:p>
      <w:pPr>
        <w:pStyle w:val="ReportMain2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На каждого обучающегося, представившего научный доклад, заполняется протокол. В протоколе заседания итоговой экзаменационной комиссии по приему аттестационного испытания отражаются перечень заданных обучающемуся вопросов и характеристика ответов на них, мнения членов экзаменационной комиссии о выявленном в ходе аттестационного испытания уровне подготовленности обучающегося к решению профессиональных задач, а также о выявленных недостатках в теоретической и практической подготовке обучающегося. 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4"/>
        </w:rPr>
        <w:t>По результатам представления научного доклада об основных результатах подготовленной научно-квалификационной работы (диссертации) экзаменационная комиссия дает заключение в соответствии с пунктом 16 Положения о присуждении ученых степеней, утвержденного постановлением Правительства Российской Федерации от 24 сентября 2013 г.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№ 842. </w:t>
      </w:r>
    </w:p>
    <w:p>
      <w:pPr>
        <w:pStyle w:val="ReportMain2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val="en-US" w:eastAsia="en-US"/>
        </w:rPr>
      </w:pPr>
      <w:r>
        <w:rPr>
          <w:color w:val="000000"/>
          <w:spacing w:val="7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val="en-US" w:eastAsia="en-US"/>
        </w:rPr>
      </w:pPr>
      <w:r>
        <w:rPr>
          <w:color w:val="000000"/>
          <w:spacing w:val="7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sectPr>
      <w:footerReference w:type="default" r:id="rId35"/>
      <w:footerReference w:type="first" r:id="rId36"/>
      <w:type w:val="nextPage"/>
      <w:pgSz w:w="11906" w:h="16838"/>
      <w:pgMar w:left="993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609" w:hanging="54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59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59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9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9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9" w:hanging="12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udentlibrary.ru/book/ISBN9785432301505" TargetMode="External"/><Relationship Id="rId4" Type="http://schemas.openxmlformats.org/officeDocument/2006/relationships/hyperlink" Target="http://biblioclub.ru/index.php?page=book_view&amp;book_id=235423" TargetMode="External"/><Relationship Id="rId5" Type="http://schemas.openxmlformats.org/officeDocument/2006/relationships/hyperlink" Target="http://www.studentlibrary.ru/book/ISBN9785432301338.html" TargetMode="External"/><Relationship Id="rId6" Type="http://schemas.openxmlformats.org/officeDocument/2006/relationships/hyperlink" Target="http://www.studentlibrary.ru/book/ISBN9785432301352.html" TargetMode="External"/><Relationship Id="rId7" Type="http://schemas.openxmlformats.org/officeDocument/2006/relationships/hyperlink" Target="http://biblioclub.ru/index.php?page=book&amp;id=142916" TargetMode="External"/><Relationship Id="rId8" Type="http://schemas.openxmlformats.org/officeDocument/2006/relationships/hyperlink" Target="http://www.studentlibrary.ru/book/ISBN9785432301321.html" TargetMode="External"/><Relationship Id="rId9" Type="http://schemas.openxmlformats.org/officeDocument/2006/relationships/hyperlink" Target="http://biblioclub.ru/index.php?page=book&amp;id=143521" TargetMode="External"/><Relationship Id="rId10" Type="http://schemas.openxmlformats.org/officeDocument/2006/relationships/hyperlink" Target="http://biblioclub.ru/index.php?page=book&amp;id=277957" TargetMode="External"/><Relationship Id="rId11" Type="http://schemas.openxmlformats.org/officeDocument/2006/relationships/hyperlink" Target="http://www.studentlibrary.ru/book/ISBN9785432301383.htm" TargetMode="External"/><Relationship Id="rId12" Type="http://schemas.openxmlformats.org/officeDocument/2006/relationships/hyperlink" Target="http://www.studentlibrary.ru/book/ISBN9785432301376.html" TargetMode="External"/><Relationship Id="rId13" Type="http://schemas.openxmlformats.org/officeDocument/2006/relationships/hyperlink" Target="http://biblioclub.ru/index.php?page=book_red&amp;id=330535&amp;sr=1" TargetMode="External"/><Relationship Id="rId14" Type="http://schemas.openxmlformats.org/officeDocument/2006/relationships/hyperlink" Target="http://www.studentlibrary.ru/book/ISBN9785432301406." TargetMode="External"/><Relationship Id="rId15" Type="http://schemas.openxmlformats.org/officeDocument/2006/relationships/hyperlink" Target="http://www.iprbookshop.ru/30228" TargetMode="External"/><Relationship Id="rId16" Type="http://schemas.openxmlformats.org/officeDocument/2006/relationships/hyperlink" Target="http://www.studentlibrary.ru/book/ISBN9785432300096.html" TargetMode="External"/><Relationship Id="rId17" Type="http://schemas.openxmlformats.org/officeDocument/2006/relationships/hyperlink" Target="http://www.iprbookshop.ru/19341" TargetMode="External"/><Relationship Id="rId18" Type="http://schemas.openxmlformats.org/officeDocument/2006/relationships/hyperlink" Target="http://biblioclub.ru/index.php?page=book_view&amp;book_id=115089" TargetMode="External"/><Relationship Id="rId19" Type="http://schemas.openxmlformats.org/officeDocument/2006/relationships/hyperlink" Target="http://znanium.com/bookread2.php?book=368410" TargetMode="External"/><Relationship Id="rId20" Type="http://schemas.openxmlformats.org/officeDocument/2006/relationships/hyperlink" Target="http://znanium.com/bookread2.php?book=398409" TargetMode="External"/><Relationship Id="rId21" Type="http://schemas.openxmlformats.org/officeDocument/2006/relationships/hyperlink" Target="http://znanium.com/bookread2.php?book=373095" TargetMode="External"/><Relationship Id="rId22" Type="http://schemas.openxmlformats.org/officeDocument/2006/relationships/hyperlink" Target="http://web.snauka.ru/" TargetMode="External"/><Relationship Id="rId23" Type="http://schemas.openxmlformats.org/officeDocument/2006/relationships/hyperlink" Target="http://wvvw.uecs.ru/" TargetMode="External"/><Relationship Id="rId24" Type="http://schemas.openxmlformats.org/officeDocument/2006/relationships/hyperlink" Target="http://www.moluch.ru/" TargetMode="External"/><Relationship Id="rId25" Type="http://schemas.openxmlformats.org/officeDocument/2006/relationships/hyperlink" Target="http://biblioclub.ru/index.php?page=book&amp;id=321701" TargetMode="External"/><Relationship Id="rId26" Type="http://schemas.openxmlformats.org/officeDocument/2006/relationships/hyperlink" Target="http://biblioclub.ru/index.php?page=book&amp;id=321698" TargetMode="External"/><Relationship Id="rId27" Type="http://schemas.openxmlformats.org/officeDocument/2006/relationships/hyperlink" Target="http://elibrary.ru/defaultx.asp" TargetMode="External"/><Relationship Id="rId28" Type="http://schemas.openxmlformats.org/officeDocument/2006/relationships/hyperlink" Target="http://elibrary.rsl.ru/" TargetMode="External"/><Relationship Id="rId29" Type="http://schemas.openxmlformats.org/officeDocument/2006/relationships/hyperlink" Target="http://www.a-s-r.ru/" TargetMode="External"/><Relationship Id="rId30" Type="http://schemas.openxmlformats.org/officeDocument/2006/relationships/hyperlink" Target="http://www.kccs.ru/" TargetMode="External"/><Relationship Id="rId31" Type="http://schemas.openxmlformats.org/officeDocument/2006/relationships/hyperlink" Target="http://grandsmeta.ru/" TargetMode="External"/><Relationship Id="rId32" Type="http://schemas.openxmlformats.org/officeDocument/2006/relationships/hyperlink" Target="http://www.fgufccs.ru/" TargetMode="External"/><Relationship Id="rId33" Type="http://schemas.openxmlformats.org/officeDocument/2006/relationships/hyperlink" Target="http://www.aup.ru/" TargetMode="External"/><Relationship Id="rId34" Type="http://schemas.openxmlformats.org/officeDocument/2006/relationships/hyperlink" Target="http://www.a-s-r.ru/" TargetMode="Externa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39:00Z</dcterms:created>
  <dc:creator>Владимир</dc:creator>
  <dc:description/>
  <cp:keywords/>
  <dc:language>en-US</dc:language>
  <cp:lastModifiedBy>User</cp:lastModifiedBy>
  <cp:lastPrinted>2019-09-23T09:50:00Z</cp:lastPrinted>
  <dcterms:modified xsi:type="dcterms:W3CDTF">2021-04-15T04:38:00Z</dcterms:modified>
  <cp:revision>3</cp:revision>
  <dc:subject/>
  <dc:title>На правах рукописи</dc:title>
</cp:coreProperties>
</file>