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.1.Б.11.1 Линейная алгеб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3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орудование и технология повышения износостойкости и восстановление деталей машин и аппаратов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r>
        <w:rPr>
          <w:sz w:val="24"/>
          <w:lang w:val="ru-RU"/>
        </w:rPr>
        <w:t>21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Н.В. Максименко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1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алгебры и дискрет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 21 » января 2021 г.           протокол № 5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А.Е. Шухман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Линейная алгебра», зарегистрированной в ЦИТ под учетным номером №</w:t>
      </w:r>
      <w:r>
        <w:rPr>
          <w:u w:val="single"/>
        </w:rPr>
        <w:t>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1 Общие положения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27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 Методические указания по выполнению контрольной работы (КР)</w:t>
            </w:r>
            <w:r>
              <w:rPr>
                <w:color w:val="000000"/>
              </w:rPr>
              <w:t>……………. .... 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7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>освоения дисциплины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фундаментальная подготовка студентов в теории линейной алгебры, овладение ее аппаратом для дальнейшего использования в других разделах математики и дисциплинах естественнонаучного содержания, а также в профессиональной деятельности при решении практических задач. </w:t>
      </w:r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1) теоретический компонент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изучить основные понятия и разделы алгебры и геометрии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уметь применять полученные знания, умения и навыки при изучении других дисциплин и в профессиональной деятельности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2) познавательный компонент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получить представления о ценности математики, как науки и о ее роли в естественнонаучных, инженерно-технических и др. исследованиях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овладеть навыками самостоятельного изучения учебной литературы по алгебре и геометрии; 3) практический компонент: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/>
      </w:pPr>
      <w:r>
        <w:rPr/>
        <w:t xml:space="preserve">- уметь решать типовые задачи, соответствующие изучаемым разделам;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contextualSpacing/>
        <w:jc w:val="both"/>
        <w:outlineLvl w:val="0"/>
        <w:rPr>
          <w:i/>
          <w:i/>
        </w:rPr>
      </w:pPr>
      <w:r>
        <w:rPr/>
        <w:t>- использовать аппарат алгебры и геометрии для решения задач из других разделов математики и приклад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/>
      </w:pPr>
      <w:r>
        <w:rPr/>
        <w:t>ОПК-1 умением использовать основные законы естественнонаучных дисциплин в профессиональной деятельности, применять методы математического анализа и моделирования, теоретического и экспериментального исследо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граммой дисциплины предусмотрена за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а изучение дисциплины студентам отводится: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- на контактную работу – 16,5 часов, в т.ч.:  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 xml:space="preserve">лекции – 8 часа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актические занятия  –  8 часов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                          </w:t>
      </w:r>
      <w:r>
        <w:rPr>
          <w:color w:val="000000"/>
          <w:szCs w:val="28"/>
        </w:rPr>
        <w:t>промежуточная аттестация (зачет) – 0,5 час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самостоятельную работу  –  127,5 час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выполнение контрольной работы;</w:t>
      </w:r>
    </w:p>
    <w:p>
      <w:pPr>
        <w:pStyle w:val="ReportMain1"/>
        <w:suppressAutoHyphens w:val="true"/>
        <w:ind w:firstLine="709"/>
        <w:rPr/>
      </w:pPr>
      <w:r>
        <w:rPr/>
        <w:t>- 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rPr/>
      </w:pPr>
      <w:r>
        <w:rPr>
          <w:rFonts w:eastAsia="Times New Roman"/>
        </w:rPr>
        <w:t xml:space="preserve"> </w:t>
      </w:r>
      <w:r>
        <w:rPr/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итоговому контролю (зачету – в 1 семестре)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контрольные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нтактная работа (аудиторные занятия - лекции, практические (семинарские) занятия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самостоятельная работа студента (подготовка к лекциям, к практическим занятиям, к экзамену, зачету;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Каждому практическому занятию и самостоятельному изучению материала предшествует лекция по данной теме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25-30 минут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торение лекции за день перед следующей лекцией - 10 - 15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,5 часа в неде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дготовка к практическому занятию - 1,5 ча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20 -30 минут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0 - 15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,5 часа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 При подготовке к практическим занятиям повторить основные понятия по теме домашнего задания, изучить примеры, которые решали в аудитории на практическом занятии и на лекции. Решая конкретную задачу, предварительно понять, какой теоретический материал необходимо использовать. Используя все полученные знания по изучаемой теме, решить примеры домашнего задания.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Математика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1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spacing w:lineRule="auto" w:line="276" w:before="0" w:after="20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 w:before="0" w:after="20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20"/>
        <w:jc w:val="both"/>
        <w:rPr/>
      </w:pPr>
      <w:r>
        <w:rPr/>
        <w:t>На практических занятиях студенты получают навыки применения математических понятий и основных методов высшей математики для выполнения типовых задач и для рассмотрения возможностей использования методов высшей математики для решения прикладных эконом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ind w:firstLine="720"/>
        <w:jc w:val="both"/>
        <w:rPr/>
      </w:pPr>
      <w:r>
        <w:rPr/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/>
        <w:t>1) задания на практических занятиях следует выполнять в отдельной общей тетради;</w:t>
      </w:r>
    </w:p>
    <w:p>
      <w:pPr>
        <w:pStyle w:val="Normal"/>
        <w:ind w:firstLine="720"/>
        <w:jc w:val="both"/>
        <w:rPr/>
      </w:pPr>
      <w:r>
        <w:rPr/>
        <w:t>2) темы практических занятий приведены в рабочей программе по дисциплине «Линейная алгебра» (пункт 4.3);</w:t>
      </w:r>
    </w:p>
    <w:p>
      <w:pPr>
        <w:pStyle w:val="Normal"/>
        <w:ind w:firstLine="720"/>
        <w:jc w:val="both"/>
        <w:rPr/>
      </w:pPr>
      <w:r>
        <w:rPr/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firstLine="720"/>
        <w:jc w:val="both"/>
        <w:rPr/>
      </w:pPr>
      <w:r>
        <w:rPr/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ind w:firstLine="720"/>
        <w:jc w:val="both"/>
        <w:rPr/>
      </w:pPr>
      <w:r>
        <w:rPr/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firstLine="720"/>
        <w:jc w:val="both"/>
        <w:rPr/>
      </w:pPr>
      <w:r>
        <w:rPr/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firstLine="720"/>
        <w:jc w:val="both"/>
        <w:rPr/>
      </w:pPr>
      <w:r>
        <w:rPr/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</w:p>
    <w:p>
      <w:pPr>
        <w:pStyle w:val="Normal"/>
        <w:spacing w:lineRule="auto" w:line="276" w:before="0" w:after="2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 организации самостоятельной работы по дисциплине «</w:t>
      </w:r>
      <w:r>
        <w:rPr/>
        <w:t>Линейная алгебра</w:t>
      </w:r>
      <w:r>
        <w:rPr>
          <w:color w:val="000000"/>
          <w:szCs w:val="28"/>
        </w:rPr>
        <w:t xml:space="preserve">» - это расширение знаний о методах и средствах одной из классических фундаментальных дисциплин, которая является базой, непосредственно, как в самих математических дисциплинах, так и в других дисциплинах, использующих математический аппарат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является важнейшим видом освоения содержания дисциплины, подготовки к практическим занятиям и к промежуточной аттестации. Сюда же относятся и самостоятельное углубленное изучение тем дисциплины. Самостоятельная работа представляет собой постоянно действующую систему, основу образовательного процесса и носит исследовательский характер, что послужит в будущем основанием для написания выпускной научно-квалификационной работы, применения в ней научных осн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изация самостоятельной работы обучающихся ориентируется на активные методы овладения знаниями, развитие творческих способностей, переход от поточного к индивидуализированному обучению, с учетом потребностей и возможностей лич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а к практическому занятию включает, кроме проработки конспекта лекции, поиск литературы (по рекомендованным спискам и самостоятельно), решение задач, соответствующие уровню блоков В и С. Если какая то тема заинтересовала обучающегося, он может подготовить доклад и выступить с ним на научно-практической студенческой конференц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промежуточной аттестации обучающийся должен повторять пройденный материал в строгом соответствии с учебной программой, примерным перечнем учебных вопросов, выносящихся на экзамен или зачет и содержащихся в данной программе, используя конспект лекций и литературу, рекомендованную преподавателем. При необходимости можно обратиться за консультацией и методической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реализует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непосредственно в процессе аудиторных занятий - на лекциях, практических занятиях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 библиотеке, дома, на кафедре при выполнении обучающимся учебных и практически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 планируемым видам самостоятельной работы обучающихся относят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контрольной работы;</w:t>
      </w:r>
    </w:p>
    <w:p>
      <w:pPr>
        <w:pStyle w:val="ReportMain1"/>
        <w:suppressAutoHyphens w:val="true"/>
        <w:ind w:firstLine="709"/>
        <w:rPr/>
      </w:pPr>
      <w:r>
        <w:rPr>
          <w:color w:val="000000"/>
          <w:szCs w:val="28"/>
        </w:rPr>
        <w:t xml:space="preserve">- </w:t>
      </w:r>
      <w:r>
        <w:rPr/>
        <w:t xml:space="preserve"> самоподготовка (проработка и повторение лекционного материала и материала учебников и учебных пособий;</w:t>
      </w:r>
    </w:p>
    <w:p>
      <w:pPr>
        <w:pStyle w:val="ReportMain1"/>
        <w:suppressAutoHyphens w:val="true"/>
        <w:ind w:firstLine="709"/>
        <w:rPr/>
      </w:pPr>
      <w:r>
        <w:rPr>
          <w:rFonts w:eastAsia="Times New Roman"/>
        </w:rPr>
        <w:t xml:space="preserve"> </w:t>
      </w:r>
      <w:r>
        <w:rPr/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итоговому контролю – промежуточная аттестац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остоятельная работа обучающихся предполагает следующие виды отчетности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устные и письменные опросы, тестирование теоретического и практическ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выполнение домашних заданий, контрольных работ по раздел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- сдача зачет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акет заданий для самостоятельной работы выдается в начале семестра, определяются предельные сроки их выполнения и сдач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роцессе изучения курса необходимо обратить внимание на самоконтроль знаний. С этой целью обучающийся после изучения каждой отдельной темы и семестрового курса должен проверить уровень своих знаний с помощью контрольных вопросов, которые помещены в ФОС дисциплин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ффективной организации самостоятельной работы обучающихся необходим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ледовательное усложнение и увеличение объема самостоятельной работы, переход от простых к более сложным формам 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постоянное повышение творческого характера выполняемых работ, активное включение в них элементов научного исследования, усиления их самостоятельного характер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систематическое управление самостоятельной работой, осуществление продуманной системы контроля и помощи обучающимся на всех этапах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орядок их выполнения и контроля, тематика, учебно-методическое обеспечение содержатся в методических материалах и фонде оценочных средств по дисциплине, доступ к которым открыт в библиотеке ОГ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/>
        <w:t>6 Методические указания по выполнению контрольной работы (КР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КР выполняется для </w:t>
      </w:r>
      <w:r>
        <w:rPr>
          <w:color w:val="111111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</w:rPr>
        <w:t>формирования умений их применять при решении прикладных задач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При выполнении КР студентам целесообразно придерживаться следующих рекомендаций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1) номер варианта КР совпадает с номером студента в списке группы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2) готовиться к сдаче КР целесообразно во время решения аналогичных задач в течение всего семестр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3) при решении заданий КР применять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 xml:space="preserve">решения </w:t>
      </w:r>
      <w:r>
        <w:rPr>
          <w:color w:val="000000"/>
        </w:rPr>
        <w:t>заданий</w:t>
      </w:r>
      <w:r>
        <w:rPr/>
        <w:t xml:space="preserve"> соответствующих вариантов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конспект лекций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записи, выполненные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основную и дополнительную литературу (Рабочая программа, пункты 5.1 и 5.2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специализированные сайты (Рабочая программа, пункт 5.4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noBreakHyphen/>
      </w:r>
      <w:r>
        <w:rPr>
          <w:rFonts w:eastAsia="Times New Roman"/>
        </w:rPr>
        <w:t xml:space="preserve"> </w:t>
      </w:r>
      <w:r>
        <w:rPr/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5) при решении КР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6) решения задач КР должны быть разборчиво переписаны в отдельную тетрадь; если у студента неразборчивый почерк, то он может выполнить КР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7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Кафедра алгебры и дискретной математики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val="ru-RU" w:eastAsia="en-US"/>
              </w:rPr>
              <w:t xml:space="preserve">Контрольная работа по линейной алгебре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0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Студент гр. з__Маш (ба)ТПИ</w:t>
              <w:tab/>
              <w:t>доцент кафедры АиДМ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  <w:t>Иванов И.И.</w:t>
              <w:tab/>
              <w:t>Петрова О.В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/>
              <w:tab/>
            </w:r>
            <w:r>
              <w:rPr>
                <w:color w:val="000000"/>
                <w:kern w:val="2"/>
              </w:rPr>
              <w:t>«_» декабря 20_г.</w:t>
            </w:r>
            <w:r>
              <w:rPr/>
              <w:tab/>
            </w:r>
            <w:r>
              <w:rPr>
                <w:color w:val="000000"/>
                <w:kern w:val="2"/>
              </w:rPr>
              <w:t>«__» декабря 20___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</w:r>
            <w:r>
              <w:rPr>
                <w:color w:val="000000"/>
                <w:kern w:val="2"/>
                <w:sz w:val="18"/>
                <w:szCs w:val="18"/>
              </w:rPr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  <w:t>20__</w:t>
            </w:r>
          </w:p>
        </w:tc>
      </w:tr>
    </w:tbl>
    <w:p>
      <w:pPr>
        <w:pStyle w:val="Normal"/>
        <w:spacing w:before="0" w:after="0"/>
        <w:ind w:firstLine="720"/>
        <w:contextualSpacing/>
        <w:jc w:val="both"/>
        <w:rPr/>
      </w:pPr>
      <w:r>
        <w:rPr/>
        <w:t xml:space="preserve">8) на защите КР </w:t>
      </w:r>
      <w:r>
        <w:rPr>
          <w:color w:val="111111"/>
        </w:rPr>
        <w:t xml:space="preserve">студент должен быть готов дать объяснения по методам решения </w:t>
      </w:r>
      <w:r>
        <w:rPr/>
        <w:t>КР</w:t>
      </w:r>
      <w:r>
        <w:rPr>
          <w:color w:val="111111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Методические указания по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Итоговой формой контроля знаний, умений и навыков по дисциплине в 1 семестре является зачет.</w:t>
      </w:r>
    </w:p>
    <w:p>
      <w:pPr>
        <w:pStyle w:val="Normal"/>
        <w:shd w:fill="FFFFFF" w:val="clear"/>
        <w:ind w:firstLine="709"/>
        <w:jc w:val="both"/>
        <w:rPr/>
      </w:pPr>
      <w:r>
        <w:rPr/>
        <w:t>При подготовке к зачету студентам следует придерживаться следующих рекомендаций:</w:t>
      </w:r>
    </w:p>
    <w:p>
      <w:pPr>
        <w:pStyle w:val="Normal"/>
        <w:ind w:firstLine="709"/>
        <w:jc w:val="both"/>
        <w:rPr/>
      </w:pPr>
      <w:r>
        <w:rPr/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firstLine="709"/>
        <w:jc w:val="both"/>
        <w:rPr/>
      </w:pPr>
      <w:r>
        <w:rPr/>
        <w:t>2) при подготовке к сдаче практической части зачета целесообразно использовать тщательно разобранные решения задач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ind w:firstLine="709"/>
        <w:jc w:val="both"/>
        <w:rPr/>
      </w:pPr>
      <w:r>
        <w:rPr/>
        <w:t>4) при посещении не менее 70% всех занятий и выполнении всех запланированных заданий, студент может быть освобожден от сдачи заче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ты,  не прошедшие  промежуточную  аттестацию  по  графику  сессии, должны ликвидировать задолженность в установленном порядке. 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rFonts w:eastAsia="Times New Roman"/>
      <w:i/>
      <w:iCs/>
    </w:rPr>
  </w:style>
  <w:style w:type="paragraph" w:styleId="31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4:19:00Z</dcterms:created>
  <dc:creator>user</dc:creator>
  <dc:description/>
  <cp:keywords/>
  <dc:language>en-US</dc:language>
  <cp:lastModifiedBy>0406778</cp:lastModifiedBy>
  <cp:lastPrinted>2019-03-14T11:31:00Z</cp:lastPrinted>
  <dcterms:modified xsi:type="dcterms:W3CDTF">2021-04-06T05:24:00Z</dcterms:modified>
  <cp:revision>19</cp:revision>
  <dc:subject/>
  <dc:title>На правах рукописи</dc:title>
</cp:coreProperties>
</file>